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КРЫМ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ОЕ ВЫСШЕЕ УЧЕБНОЕ ЗАВЕД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инженерно-технологическ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ПО ОСВОЕНИ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ЕКТРОТЕХНИЧЕСКОЕ И КОНСТРУКЦИОНН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ОВЕД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4 Профессиональное  обучение (по отраслям)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изация «Электромеханика и сварк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женерно-технологическ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Общие рекомендации по самостоятельной работе студенто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дготовка современного бакалавра предполагает, что в стенах университета он овладеет методологией самообразования, самовоспитания, самосовершенствования. Это определяет важность активизации его самостоятельной работ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троль самостоятельной работы студентов над учебной программой курса осуществляется в ходе практических занятий методом устного опроса или посредством тестирования. В ходе самостоятельной работы каждый студент обязан прочитать основную и по возможности дополнительную литературу по изучаемой теме, дополнить конспекты лекций недостающим материалом, выписками из рекомендованных первоисточников. Выделить непонятные термины, найти их значение в словарях. Студент должен готовиться к предстоящему практическому и лабораторному занятию по всем, обозначенным в учебно-методическом комплексе вопросам. Не проясненные в ходе самостоятельной работы вопросы следует выписать в конспект лекций и впоследствии прояснить их на семинарских занятиях или индивидуальных консультациях с ведущим преподавате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изучении дисциплины «Электротехническое и конструкционное материаловедение» используются следующие виды самостоятельной работы студентов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поиск (подбор) литературы (в том числе электронных источников информации) по заданной теме, сравнительный анализ научных публикац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в научных студенческих конференциях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реализации различных видов учебной работы используются разнообразные (в т.ч. интерактивные) методы обучения, в част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 для подготовки и проведения лекцион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иртуальные лабораторные работы (Лабораторная работа №1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. Объём заданий рассчитан максимально на 2-3 часа в неделю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кущая и опережающая СРС, направленная на углубление и закрепление знаний, а также развитие практических умений заключается в: работе бакалавров с лекционным материалом, поиск и анализ литературы и электронных источников информации по заданной проблеме, выполнении домашних заданий, изучении тем, вынесенных на самостоятельную проработку, изучении теоретического материала к практическим занятиям, подготовке к зачету и экзаме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инженерно-технологическ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СВОЕНИЮ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  <w:sz w:val="28"/>
          <w:szCs w:val="28"/>
        </w:rPr>
        <w:t>ЛЕКЦИОННОГО МАТЕРИАЛА, ПОДГОТОВКЕ К ЛЕК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ЭЛЕКТРОТЕХНИЧЕСКОЕ И КОНСТРУКЦИОННОЕ 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4 Профессиональное  обучение (по отраслям)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изация «Электромеханика и сварк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женерно-технологическ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</w:rPr>
        <w:t>Методические рекомендации по освоению лекционного материала,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дготовке к лекциям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ходе обучения основными видами учебных занятий являются лекции, практические занятия, лабораторные занятия во втором и третьем семестре. В ходе лекций рассматриваются основные понятия тем, связанные с ними теоретические и практические проблемы, даются рекомендации для самостоятельной работы и подготовке к лабораторным и практическим занятиям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ой дисциплины предусмотрено чтение лекций в различных формах их проведения: проблемные лекции с элементами эвристической беседы, информационные лекции, лекции с опорным конспектированием, лекции-визуализации. На лекциях рассматриваются вопросы программы курса, составленной в соответствии с государственным образовательным стандартом. Из-за недостаточного количества аудиторных часов некоторые темы не удается осветить в полном объеме, поэтому некоторые вопросы выносятся на самостоятельную работу студентов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>Кроме этого, для лучшего освоения материала и систематизации знаний по дисциплине, необходимо постоянно разбирать материалы лекций по конспектам и учебным пособиям. Во время самостоятельной проработки лекционного материала студентам особое внимание следует уделять возникшим вопросам, непонятным терминам, спорным точкам зрения. Полный список литературы по дисциплине приведен в рабочей программе дисциплины.</w:t>
      </w:r>
    </w:p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инженерно-технологическ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ЕТОДИЧЕСКИЕ РЕКОМЕНДАЦИИ ПО ВЫПОЛНЕНИЮ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АБОРАТОРНЫХ РАБОТ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ЭЛЕКТРОТЕХНИЧЕСКОЕ И КОНСТРУКЦИОННОЕ 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4 Профессиональное  обучение (по отраслям)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изация «Электромеханика и сварк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женерно-технологическ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sz w:val="28"/>
        </w:rPr>
        <w:t>1. Методические рекомендации по подготовке к лабораторным занятиям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 xml:space="preserve">Основной целью дисциплины «Электротехническое и конструкционное материаловедение» является расширение научного кругозора и формирование практических навыков необходимых бакалавру. Для изучения дисциплины «Электротехническое и конструкционное материаловедение» разработаны </w:t>
      </w:r>
      <w:r>
        <w:rPr>
          <w:i/>
          <w:sz w:val="28"/>
        </w:rPr>
        <w:t>Методические рекомендации по проведению лабораторных занят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Целью лабораторных и практических работ является углубление и закрепление знаний, полученных на теоретических занятиях по дисциплине «Электротехническое и конструкционное материаловедение», развиваются навыки подбора и изучения литературы в области электротехнического и конструкционного материаловедения, формируют и развивают умения   подбирать материалы по их назначению, условиям эксплуатации, применять их при выполнении работ, а также прививают практические навыки исследования, расчета и контрол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спешная организация времени по усвоению данной дисциплины во многом зависит от наличия у студента умения само организовать себя и своё время для выполнения предложенных домашних заданий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подготовке к лабораторным занятиям студент должен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–</w:t>
      </w:r>
      <w:r>
        <w:rPr>
          <w:sz w:val="28"/>
        </w:rPr>
        <w:t>изучить теорию по теме лабораторной работы, используя конспект лекций и рекомендуемую техническую литературу;</w:t>
      </w:r>
    </w:p>
    <w:p>
      <w:pPr>
        <w:pStyle w:val="Default"/>
        <w:tabs>
          <w:tab w:val="clear" w:pos="708"/>
          <w:tab w:val="left" w:pos="142" w:leader="none"/>
        </w:tabs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одготовить ответы</w:t>
      </w:r>
      <w:r>
        <w:rPr>
          <w:sz w:val="28"/>
          <w:szCs w:val="28"/>
        </w:rPr>
        <w:t xml:space="preserve"> на все вопросы к коллоквиуму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исьменно подготовить отчет к лабораторной</w:t>
        <w:tab/>
        <w:t xml:space="preserve"> работе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pacing w:val="-7"/>
        </w:rPr>
      </w:pPr>
      <w:r>
        <w:rPr>
          <w:b/>
          <w:spacing w:val="-7"/>
        </w:rPr>
        <w:t>Перечень лабораторных работ</w:t>
      </w:r>
    </w:p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spacing w:val="-7"/>
        </w:rPr>
      </w:pPr>
      <w:r>
        <w:rPr>
          <w:b/>
          <w:i/>
          <w:spacing w:val="-7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903"/>
        <w:gridCol w:w="818"/>
        <w:gridCol w:w="756"/>
      </w:tblGrid>
      <w:tr>
        <w:trPr>
          <w:trHeight w:val="691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</w:rPr>
            </w:pPr>
            <w:r>
              <w:rPr>
                <w:spacing w:val="-6"/>
              </w:rPr>
              <w:t>занятия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7"/>
              </w:rPr>
            </w:pPr>
            <w:r>
              <w:rPr>
                <w:spacing w:val="-7"/>
              </w:rPr>
              <w:t>Наименование лабораторной работы и формируемые компетенци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8"/>
              </w:rPr>
              <w:t xml:space="preserve">Количество </w:t>
            </w:r>
            <w:r>
              <w:rPr>
                <w:spacing w:val="-7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spacing w:val="-7"/>
              </w:rPr>
              <w:t xml:space="preserve">Тема: </w:t>
            </w:r>
            <w:r>
              <w:rPr/>
              <w:t xml:space="preserve">Изучение механических свойств материалов. Определение твердости материалов. 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 xml:space="preserve">: </w:t>
            </w:r>
            <w:r>
              <w:rPr>
                <w:bCs/>
              </w:rPr>
              <w:t>(ОК-3, 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spacing w:val="-7"/>
              </w:rPr>
              <w:t xml:space="preserve">Тема: </w:t>
            </w:r>
            <w:r>
              <w:rPr/>
              <w:t xml:space="preserve">Диаграмма состояния железо-углерод. 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 xml:space="preserve">: </w:t>
            </w:r>
            <w:r>
              <w:rPr>
                <w:bCs/>
              </w:rPr>
              <w:t>(ОК-3, 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Итого 3 семестр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/>
              <w:t>Определение температуры вспышки паров трансформаторного масл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, 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никовые материалы. Изучение конструкции проводов и кабелей. Выбор марки кабеля, пров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, 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  <w:t>Итого 4семестр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ы формирования компетенций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ходе выполнения лабораторных работ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абораторная №1. Изучение механических свойств материалов. Определение твердости материалов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формирования компетенций студент должен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Знать:</w:t>
      </w:r>
      <w:r>
        <w:rPr>
          <w:bCs/>
          <w:sz w:val="28"/>
          <w:szCs w:val="28"/>
        </w:rPr>
        <w:t xml:space="preserve">  механические свойства материалов и их влияние на свойства материал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при эксплуатации изделия учитывать зависимость механических  свойств материала от различных параметров (при тепловом, электромагнитном, механическом и химическом воздействии, влажности среды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 основными  методами определения твердости металлов и сплавов, навыками определения твердости на различных приборах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38" w:leader="none"/>
          <w:tab w:val="left" w:pos="942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абораторная №2 .Диаграмма состояния железо-углерод. 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формирования компетенций студент должен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Знать:</w:t>
      </w:r>
      <w:r>
        <w:rPr>
          <w:bCs/>
          <w:sz w:val="28"/>
          <w:szCs w:val="28"/>
        </w:rPr>
        <w:t xml:space="preserve">  диаграмму состояния железо-углерод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определять температуры начала и окончания плавления сплавов, находить области равновесного существования твёрдых растворов, оценивать их технологические свойства материалов на основе диаграмм состояния,  выбирать </w:t>
      </w:r>
      <w:r>
        <w:rPr>
          <w:color w:val="000000"/>
          <w:spacing w:val="-3"/>
          <w:sz w:val="28"/>
          <w:szCs w:val="28"/>
        </w:rPr>
        <w:t>электротехнические материалы в качестве компонентов электротехнического и электроэнергетического оборудования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8"/>
          <w:szCs w:val="28"/>
        </w:rPr>
        <w:t>при эксплуатации изделия учитывать зависимость механических  свойств материала от различных параметров (при тепловом, электромагнитном, механическом и химическом воздействии, влажности среды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 способы упрочняющей термической обработки сплавов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7"/>
          <w:sz w:val="28"/>
          <w:szCs w:val="28"/>
        </w:rPr>
        <w:t>Лабораторная №3 .</w:t>
      </w:r>
      <w:r>
        <w:rPr>
          <w:sz w:val="28"/>
          <w:szCs w:val="28"/>
        </w:rPr>
        <w:t>Определение температуры вспышки паров трансформаторного масл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формирования компетенций студент должен: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Знать:</w:t>
      </w:r>
      <w:r>
        <w:rPr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войства нефтяных и синтетических масел, жидких диэлектрик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использовать тепловые свойства материалов, при эксплуатации изделия учитывать зависимость механических  свойств материала от различных параметров (при тепловом воздействии, влажности среды);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етодикой измерения температуры вспышки паров трансформаторного масла;</w:t>
      </w:r>
    </w:p>
    <w:p>
      <w:pPr>
        <w:pStyle w:val="Normal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7"/>
          <w:sz w:val="28"/>
          <w:szCs w:val="28"/>
        </w:rPr>
        <w:t xml:space="preserve">Лабораторная №4 . </w:t>
      </w:r>
      <w:r>
        <w:rPr>
          <w:sz w:val="28"/>
          <w:szCs w:val="28"/>
        </w:rPr>
        <w:t>Проводниковые материалы. Изучение конструкции проводов и кабелей. Выбор марки кабеля, пров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формирования компетенций студент должен: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 xml:space="preserve">знать: </w:t>
      </w:r>
      <w:r>
        <w:rPr>
          <w:bCs/>
          <w:sz w:val="28"/>
          <w:szCs w:val="28"/>
        </w:rPr>
        <w:t xml:space="preserve">проводниковые электротехнические материалы,  </w:t>
      </w:r>
      <w:r>
        <w:rPr>
          <w:sz w:val="28"/>
          <w:szCs w:val="28"/>
        </w:rPr>
        <w:t>свойства проводников и кабелей. С</w:t>
      </w:r>
      <w:r>
        <w:rPr>
          <w:bCs/>
          <w:sz w:val="28"/>
          <w:szCs w:val="28"/>
        </w:rPr>
        <w:t>вязь параметров, характеризующих свойства электротехнических материалов, с параметрами электроэнергетического, электротехнического и радиоэлектронного оборудования.</w:t>
      </w:r>
    </w:p>
    <w:p>
      <w:pPr>
        <w:pStyle w:val="Normal"/>
        <w:ind w:firstLine="709"/>
        <w:jc w:val="both"/>
        <w:rPr/>
      </w:pPr>
      <w:r>
        <w:rPr>
          <w:bCs/>
          <w:i/>
          <w:sz w:val="28"/>
          <w:szCs w:val="28"/>
        </w:rPr>
        <w:t xml:space="preserve">уметь: </w:t>
      </w:r>
      <w:r>
        <w:rPr>
          <w:bCs/>
          <w:sz w:val="28"/>
          <w:szCs w:val="28"/>
        </w:rPr>
        <w:t>учитывать зависимость свойств проводов и кабелей  от различных параметров</w:t>
      </w:r>
      <w:r>
        <w:rPr>
          <w:sz w:val="28"/>
          <w:szCs w:val="28"/>
        </w:rPr>
        <w:t xml:space="preserve"> при выборе марки кабеля, провод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ладеть: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уметь по совокупности характеристик проводов  кабелей  определить возможности их применения.</w:t>
      </w:r>
    </w:p>
    <w:p>
      <w:pPr>
        <w:pStyle w:val="Normal"/>
        <w:shd w:fill="FFFFFF" w:val="clear"/>
        <w:suppressAutoHyphens w:val="true"/>
        <w:jc w:val="center"/>
        <w:rPr>
          <w:b/>
          <w:b/>
          <w:spacing w:val="-7"/>
        </w:rPr>
      </w:pPr>
      <w:r>
        <w:rPr>
          <w:b/>
          <w:spacing w:val="-7"/>
        </w:rPr>
        <w:t>Темы практических занятий</w:t>
      </w:r>
    </w:p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spacing w:val="-7"/>
        </w:rPr>
      </w:pPr>
      <w:r>
        <w:rPr>
          <w:b/>
          <w:i/>
          <w:spacing w:val="-7"/>
        </w:rPr>
      </w:r>
    </w:p>
    <w:tbl>
      <w:tblPr>
        <w:tblW w:w="100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65"/>
        <w:gridCol w:w="818"/>
        <w:gridCol w:w="756"/>
      </w:tblGrid>
      <w:tr>
        <w:trPr>
          <w:trHeight w:val="6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</w:rPr>
            </w:pPr>
            <w:r>
              <w:rPr>
                <w:spacing w:val="-6"/>
              </w:rPr>
              <w:t>занятия</w:t>
            </w:r>
          </w:p>
        </w:tc>
        <w:tc>
          <w:tcPr>
            <w:tcW w:w="7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7"/>
              </w:rPr>
              <w:t xml:space="preserve">Тема занятия и формируемые компетенции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8"/>
              </w:rPr>
              <w:t xml:space="preserve">Количество </w:t>
            </w:r>
            <w:r>
              <w:rPr>
                <w:spacing w:val="-7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ая №1. Изучение механических свойств материалов. Определение твердости материалов. 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результате формирования компетенций студент должен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 механические свойства материалов и их влияние на свойства материа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при эксплуатации изделия учитывать зависимость механических  свойств материала от различных параметров (при тепловом, электромагнитном, механическом и химическом воздействии, влажности среды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ладеть:</w:t>
            </w:r>
            <w:r>
              <w:rPr>
                <w:bCs/>
                <w:sz w:val="28"/>
                <w:szCs w:val="28"/>
              </w:rPr>
              <w:t xml:space="preserve">  основными  методами определения твердости металлов и сплавов, навыками определения твердости на различных приборах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бораторная №2 .Диаграмма состояния железо-углерод.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результате формирования компетенций студент должен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 диаграмму состояния железо-углерод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определять температуры начала и окончания плавления сплавов, находить области равновесного существования твёрдых растворов, оценивать их технологические свойства материалов на основе диаграмм состояния,  выбирать </w:t>
            </w:r>
            <w:r>
              <w:rPr>
                <w:color w:val="000000"/>
                <w:spacing w:val="-3"/>
                <w:sz w:val="28"/>
                <w:szCs w:val="28"/>
              </w:rPr>
              <w:t>электротехнические материалы в качестве компонентов электротехнического и электроэнергетического оборудования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ри эксплуатации изделия учитывать зависимость механических  свойств материала от различных параметров (при тепловом, электромагнитном, механическом и химическом воздействии, влажности среды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ладеть:</w:t>
            </w:r>
            <w:r>
              <w:rPr>
                <w:bCs/>
                <w:sz w:val="28"/>
                <w:szCs w:val="28"/>
              </w:rPr>
              <w:t xml:space="preserve">  способы упрочняющей термической обработки сплавов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/>
            </w:pPr>
            <w:r>
              <w:rPr>
                <w:spacing w:val="-7"/>
                <w:sz w:val="28"/>
                <w:szCs w:val="28"/>
              </w:rPr>
              <w:t>Лабораторная №3 .</w:t>
            </w:r>
            <w:r>
              <w:rPr>
                <w:sz w:val="28"/>
                <w:szCs w:val="28"/>
              </w:rPr>
              <w:t>Определение температуры вспышки паров трансформаторного масл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pacing w:val="-7"/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результате формирования компетенций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ind w:firstLine="709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войства нефтяных и синтетических масел, жидких диэлектр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использовать тепловые свойства материалов, при эксплуатации изделия учитывать зависимость механических  свойств материала от различных параметров (при тепловом воздействии, влажности среды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ind w:firstLine="709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Владеть: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тодикой измерения температуры вспышки паров трансформаторного мас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Лабораторная №4 . </w:t>
            </w:r>
            <w:r>
              <w:rPr>
                <w:sz w:val="28"/>
                <w:szCs w:val="28"/>
              </w:rPr>
              <w:t>Проводниковые материалы. Изучение конструкции проводов и кабелей. Выбор марки кабеля, провода.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результате формирования компетенций студент должен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i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pacing w:val="-3"/>
                <w:sz w:val="28"/>
                <w:szCs w:val="28"/>
              </w:rPr>
              <w:t xml:space="preserve">знать: </w:t>
            </w:r>
            <w:r>
              <w:rPr>
                <w:bCs/>
                <w:sz w:val="28"/>
                <w:szCs w:val="28"/>
              </w:rPr>
              <w:t xml:space="preserve">проводниковые электротехнические материалы,  </w:t>
            </w:r>
            <w:r>
              <w:rPr>
                <w:sz w:val="28"/>
                <w:szCs w:val="28"/>
              </w:rPr>
              <w:t>свойства проводников и кабелей. С</w:t>
            </w:r>
            <w:r>
              <w:rPr>
                <w:bCs/>
                <w:sz w:val="28"/>
                <w:szCs w:val="28"/>
              </w:rPr>
              <w:t>вязь параметров, характеризующих свойства электротехнических материалов, с параметрами электроэнергетического, электротехнического и радиоэлектронного оборуд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 xml:space="preserve">уметь: </w:t>
            </w:r>
            <w:r>
              <w:rPr>
                <w:bCs/>
                <w:sz w:val="28"/>
                <w:szCs w:val="28"/>
              </w:rPr>
              <w:t>учитывать зависимость свойств проводов и кабелей  от различных параметров</w:t>
            </w:r>
            <w:r>
              <w:rPr>
                <w:sz w:val="28"/>
                <w:szCs w:val="28"/>
              </w:rPr>
              <w:t xml:space="preserve"> при выборе марки кабеля, провода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ладеть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меть по совокупности характеристик проводов  кабелей  определить возможности их применения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pacing w:val="-7"/>
                <w:sz w:val="28"/>
                <w:szCs w:val="28"/>
              </w:rPr>
            </w:pPr>
            <w:r>
              <w:rPr>
                <w:i/>
                <w:spacing w:val="-7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Содержание</w:t>
      </w:r>
      <w:r>
        <w:rPr>
          <w:i/>
          <w:sz w:val="28"/>
        </w:rPr>
        <w:t xml:space="preserve"> лабораторной работы составляют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тема  работы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цель  работы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рекомендации для выполнения  работы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еречень используемых материалов, инструментов,  оборудова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орядок  выполнения работы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вывод о проделанной работ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авила выполнения  лабораторных работ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1. К выполнению лабораторных работ обучающиеся допускаются после проведения инструктажа по технике безопасности. Обучающийся несет материальную ответственность за поломки и повреждения, возникшие по его вин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2. К работе допускаются обучающиеся, усвоившие теоретический материал, методику выполнения работы на лабораторных занятиях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3. Лабораторные работы - каждым   самостоятель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авила оформления  лабораторных работ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 xml:space="preserve">Обучающиеся выполняют практические работы в рабочих тетрадях, а лабораторные - в  тетрадях в клетку 18-24 листов.  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бования к оформлению отчета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Отчет по лабораторной работе</w:t>
      </w:r>
      <w:r>
        <w:rPr>
          <w:sz w:val="28"/>
          <w:szCs w:val="28"/>
        </w:rPr>
        <w:t xml:space="preserve"> оформляется </w:t>
      </w:r>
      <w:r>
        <w:rPr>
          <w:sz w:val="28"/>
        </w:rPr>
        <w:t xml:space="preserve">в  тетрадях в клетку </w:t>
      </w:r>
      <w:r>
        <w:rPr>
          <w:i/>
          <w:sz w:val="28"/>
        </w:rPr>
        <w:t>18-24 листо</w:t>
      </w:r>
      <w:r>
        <w:rPr>
          <w:sz w:val="28"/>
        </w:rPr>
        <w:t xml:space="preserve">в  </w:t>
      </w:r>
      <w:r>
        <w:rPr>
          <w:sz w:val="28"/>
          <w:szCs w:val="28"/>
        </w:rPr>
        <w:t>и должен содержать название, цель работы, краткое описание лабораторной установки и методов измерений. В  расчетную часть, включающую таблицы измерений, графики, расчет искомых вели</w:t>
        <w:softHyphen/>
        <w:t>чин и их погрешност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емая форма отчета по лабораторной  работе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1. Тема и цель данной  работы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2.  Перечень используемых материалов, инструментов, оборудова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3. Порядок выполнения работы: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Схема или чертеж. Параметры приб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формулы с указанием величин, подлежащих измерению. Все буквенные величины, входящие в формулы, должны быть объясн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ы отдельных измерений (обычно в виде таблиц) с обязательным указанием единиц измер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ультаты обработки полученных экспериментальных данных. Подстановка в расчетные формулы численных значений измерительных величин, вычисления и их результ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ончательные результ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графиков (если они предусмотрены задание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  <w:t>Критерии оценивания лабораторной работ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9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5» -</w:t>
            </w:r>
            <w:r>
              <w:rPr>
                <w:sz w:val="28"/>
                <w:szCs w:val="28"/>
              </w:rPr>
              <w:t xml:space="preserve"> отличн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) выполнил работу в полном объеме с соблюдением необходимой последовательности проведения опытов и измерен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в представленном отчете правильно и аккуратно выполнил все записи, таблицы, рисунки, чертежи, графики, вычисления и сделал вывод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правильно рассчитал и выполнил анализ погрешностей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4» -</w:t>
            </w:r>
            <w:r>
              <w:rPr>
                <w:sz w:val="28"/>
                <w:szCs w:val="28"/>
              </w:rPr>
              <w:t xml:space="preserve"> хорош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) опыт проводился в условиях, не обеспечивающих достаточной точности измерени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) или было допущено два-три недочета, или не более одной негрубой ошибки и одного недоче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3» -</w:t>
            </w:r>
            <w:r>
              <w:rPr>
                <w:sz w:val="28"/>
                <w:szCs w:val="28"/>
              </w:rPr>
              <w:t xml:space="preserve"> удовлетворительн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выполнена не полностью, но объем выполненной части таков, что позволяет получить правильные результаты и выводы, или если в ходе проведения опыта и измерений были допущены следующие ошибк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а) опыт проводился в нерациональных условиях, что привело к получению результатов с большей погрешность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) или в отчете были допущены в общей сложности не более двух ошибок (в записях единиц, измерениях, в вычислениях, графиках, таблицах, схемах, анализе погрешностей и т. д.), не принципиального для данной работы характера, но повлиявших на результат выполн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или не выполнен совсем или выполнен неверно анализ погрешнос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или работа выполнена не полностью, однако объем выполненной части таков, что позволяет получить правильные результаты и выводы по основным, принципиально важным задачам работ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неудовлетворительн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) работа выполнена не полностью, и объем выполненной части работы не позволяет сделать правильных вывод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или опыты, измерения, вычисления, наблюдения производились неправильно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) или в ходе работы и в отчете обнаружились в совокупности все недостатки, отмеченные в требованиях к   3 баллам.</w:t>
            </w:r>
          </w:p>
        </w:tc>
      </w:tr>
    </w:tbl>
    <w:p>
      <w:pPr>
        <w:pStyle w:val="Normal"/>
        <w:ind w:firstLine="708"/>
        <w:rPr>
          <w:i/>
          <w:i/>
        </w:rPr>
      </w:pPr>
      <w:r>
        <w:rPr>
          <w:i/>
        </w:rPr>
      </w:r>
      <w:r>
        <w:br w:type="page"/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показателей и критериев оценивания компетенций, а также шкал оценивания лабораторной работы </w:t>
      </w:r>
    </w:p>
    <w:tbl>
      <w:tblPr>
        <w:tblW w:w="97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929"/>
        <w:gridCol w:w="2043"/>
        <w:gridCol w:w="1949"/>
        <w:gridCol w:w="2162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Форма контроля</w:t>
            </w:r>
          </w:p>
        </w:tc>
        <w:tc>
          <w:tcPr>
            <w:tcW w:w="8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 компетенц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Компетентность не сформирова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Удовлетворитель-ный уровень компетент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Хороший уровень компетен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Отличный уровень компетентност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удовл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дов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Хорош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Лабораторная 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практическая работа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 выполнена или выполнена с грубыми нарушениями, выводы не соответствуют цели работ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полнена частично или с нарушениями, выводы не соответствуют цел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 выполнена полностью, отмечаются несущественные недостатки в оформлен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 выполнена полностью, оформлена по требованиям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ОБРАЗОВАНИЯ, НАУКИ И МОЛОДЕЖ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ОЕ ВЫСШЕЕ УЧЕБНОЕ ЗАВЕД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инженерно-технологическ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ВЫПОЛ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ИХ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1. В.ОД.4 «</w:t>
      </w:r>
      <w:r>
        <w:rPr>
          <w:b/>
        </w:rPr>
        <w:t>ЭЛЕКТРОТЕХНИЧЕСКОЕ И КОНСТРУКЦИОННОЕ 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4 Профессиональное  обучение (по отраслям)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изация «Электромеханика и сварк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женерно-технологическ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тодические рекомендации по подготовке к практическим занятиям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Основной целью дисциплины «Электротехническое и конструкционное материаловедение» является расширение научного кругозора и формирование практических навыков необходимых бакалавру. Отсюда следует, что при подготовке студентов к практическим занятиям по дисциплине нужно не только знакомить студентов с новейшими теориями и методами в психологии развития, но и стремиться отрабатывать на практических занятиях полученные умения. Для выполнения практических работ по дисциплине «Электротехническое и конструкционное материаловедение» разработаны</w:t>
      </w:r>
      <w:r>
        <w:rPr>
          <w:b/>
          <w:sz w:val="28"/>
          <w:szCs w:val="28"/>
        </w:rPr>
        <w:t xml:space="preserve"> </w:t>
      </w:r>
      <w:r>
        <w:rPr>
          <w:i/>
          <w:sz w:val="28"/>
        </w:rPr>
        <w:t>Методические рекомендации по выполнению практических работ.</w:t>
      </w:r>
    </w:p>
    <w:p>
      <w:pPr>
        <w:pStyle w:val="Default"/>
        <w:tabs>
          <w:tab w:val="clear" w:pos="708"/>
          <w:tab w:val="left" w:pos="142" w:leader="none"/>
        </w:tabs>
        <w:ind w:firstLine="709"/>
        <w:rPr>
          <w:sz w:val="28"/>
        </w:rPr>
      </w:pPr>
      <w:r>
        <w:rPr>
          <w:i/>
          <w:sz w:val="28"/>
        </w:rPr>
        <w:t>Практическое занятие</w:t>
      </w:r>
      <w:r>
        <w:rPr>
          <w:sz w:val="28"/>
        </w:rPr>
        <w:t xml:space="preserve"> – это активная форма учебного процесса в вузе, направленная на умение студентов переработать учебный текст, обобщить материал, развить критичность мышления, отработать практические навыки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Целью лабораторных и практических работ является углубление и закрепление знаний, полученных на теоретических занятиях по дисциплине «Электротехническое и конструкционное материаловедение», развиваются навыки подбора и изучения литературы в области электротехнического и конструкционного материаловедения, формируют и развивают умения   подбирать материалы по их назначению, условиям эксплуатации, применять их при выполнении работ, а также прививают практические навыки исследования, расчета и контроля.</w:t>
      </w:r>
    </w:p>
    <w:p>
      <w:pPr>
        <w:pStyle w:val="Default"/>
        <w:tabs>
          <w:tab w:val="clear" w:pos="708"/>
          <w:tab w:val="left" w:pos="142" w:leader="none"/>
        </w:tabs>
        <w:ind w:firstLine="709"/>
        <w:rPr/>
      </w:pPr>
      <w:r>
        <w:rPr>
          <w:sz w:val="28"/>
          <w:szCs w:val="28"/>
        </w:rPr>
        <w:t xml:space="preserve">При подготовке к практическим занятиям каждый студент должен: </w:t>
      </w:r>
    </w:p>
    <w:p>
      <w:pPr>
        <w:pStyle w:val="Default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учить рекомендованную учебную литературу; </w:t>
      </w:r>
    </w:p>
    <w:p>
      <w:pPr>
        <w:pStyle w:val="Default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учить конспекты лекций; </w:t>
      </w:r>
    </w:p>
    <w:p>
      <w:pPr>
        <w:pStyle w:val="Default"/>
        <w:tabs>
          <w:tab w:val="clear" w:pos="708"/>
          <w:tab w:val="left" w:pos="142" w:leader="none"/>
        </w:tabs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готовить ответы на все вопросы к коллоквиуму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исьменно подготовить отчет к практической</w:t>
        <w:tab/>
        <w:t xml:space="preserve"> работ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pacing w:val="-7"/>
        </w:rPr>
      </w:pPr>
      <w:r>
        <w:rPr>
          <w:b/>
          <w:spacing w:val="-7"/>
        </w:rPr>
        <w:t>Темы практических занятий</w:t>
      </w:r>
    </w:p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spacing w:val="-7"/>
        </w:rPr>
      </w:pPr>
      <w:r>
        <w:rPr>
          <w:b/>
          <w:i/>
          <w:spacing w:val="-7"/>
        </w:rPr>
      </w:r>
    </w:p>
    <w:tbl>
      <w:tblPr>
        <w:tblW w:w="100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65"/>
        <w:gridCol w:w="818"/>
        <w:gridCol w:w="756"/>
      </w:tblGrid>
      <w:tr>
        <w:trPr>
          <w:trHeight w:val="6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</w:rPr>
            </w:pPr>
            <w:r>
              <w:rPr>
                <w:spacing w:val="-6"/>
              </w:rPr>
              <w:t>занятия</w:t>
            </w:r>
          </w:p>
        </w:tc>
        <w:tc>
          <w:tcPr>
            <w:tcW w:w="7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7"/>
              </w:rPr>
              <w:t xml:space="preserve">Тема занятия и формируемые компетенции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8"/>
              </w:rPr>
              <w:t xml:space="preserve">Количество </w:t>
            </w:r>
            <w:r>
              <w:rPr>
                <w:spacing w:val="-7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Тема:</w:t>
            </w:r>
            <w:r>
              <w:rPr/>
              <w:t xml:space="preserve"> Механические свойства материалов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i/>
                <w:szCs w:val="28"/>
              </w:rPr>
              <w:t>Знать:</w:t>
            </w:r>
            <w:r>
              <w:rPr>
                <w:bCs/>
                <w:szCs w:val="28"/>
              </w:rPr>
              <w:t xml:space="preserve">  механические свойства материалов и их влияние на свойства материа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i/>
                <w:szCs w:val="28"/>
              </w:rPr>
              <w:t>Уметь:</w:t>
            </w:r>
            <w:r>
              <w:rPr>
                <w:bCs/>
                <w:szCs w:val="28"/>
              </w:rPr>
              <w:t xml:space="preserve"> при эксплуатации изделия учитывать зависимость механических  свойств материала от различных параметров (при тепловом, электромагнитном, механическом и химическом воздействии, влажности среды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Владеть:</w:t>
            </w:r>
            <w:r>
              <w:rPr>
                <w:bCs/>
                <w:szCs w:val="28"/>
              </w:rPr>
              <w:t xml:space="preserve">  основными  методами определения твердости металлов и сплавов, навыками определения твердости на различных приборах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 xml:space="preserve">Микроструктура сталей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8"/>
              </w:rPr>
              <w:t>Знать:</w:t>
            </w:r>
            <w:r>
              <w:rPr>
                <w:bCs/>
                <w:szCs w:val="28"/>
              </w:rPr>
              <w:t xml:space="preserve">  </w:t>
            </w:r>
            <w:r>
              <w:rPr/>
              <w:t>Влияние микроструктуры  сталей на их свойства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i/>
                <w:szCs w:val="28"/>
              </w:rPr>
              <w:t>Уметь:</w:t>
            </w:r>
            <w:r>
              <w:rPr>
                <w:bCs/>
                <w:szCs w:val="28"/>
              </w:rPr>
              <w:t xml:space="preserve"> при эксплуатации изделия учитывать зависимость зависимость эксплуатационных свойств стали от структуры;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bCs/>
                <w:i/>
                <w:szCs w:val="28"/>
              </w:rPr>
              <w:t>Владеть:</w:t>
            </w:r>
            <w:r>
              <w:rPr>
                <w:bCs/>
                <w:szCs w:val="28"/>
              </w:rPr>
              <w:t xml:space="preserve">  основными  методами исследования </w:t>
            </w:r>
            <w:r>
              <w:rPr/>
              <w:t>микроструктуры  сталей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Микроструктура чугунов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8"/>
              </w:rPr>
              <w:t>Знать:</w:t>
            </w:r>
            <w:r>
              <w:rPr>
                <w:bCs/>
                <w:szCs w:val="28"/>
              </w:rPr>
              <w:t xml:space="preserve">  </w:t>
            </w:r>
            <w:r>
              <w:rPr/>
              <w:t>влияние микроструктуры  чугунов на их свойства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i/>
                <w:szCs w:val="28"/>
              </w:rPr>
              <w:t>Уметь:</w:t>
            </w:r>
            <w:r>
              <w:rPr>
                <w:bCs/>
                <w:szCs w:val="28"/>
              </w:rPr>
              <w:t xml:space="preserve"> при эксплуатации изделия учитывать зависимость эксплуатационных свойств </w:t>
            </w:r>
            <w:r>
              <w:rPr/>
              <w:t>чугунов</w:t>
            </w:r>
            <w:r>
              <w:rPr>
                <w:bCs/>
                <w:szCs w:val="28"/>
              </w:rPr>
              <w:t xml:space="preserve"> от структуры;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bCs/>
                <w:i/>
                <w:szCs w:val="28"/>
              </w:rPr>
              <w:t>Владеть:</w:t>
            </w:r>
            <w:r>
              <w:rPr>
                <w:bCs/>
                <w:szCs w:val="28"/>
              </w:rPr>
              <w:t xml:space="preserve">  основными  методами исследования </w:t>
            </w:r>
            <w:r>
              <w:rPr/>
              <w:t>микроструктуры  чугунов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Классификация и маркировка сталей и чугунов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8"/>
              </w:rPr>
              <w:t>Знать:</w:t>
            </w:r>
            <w:r>
              <w:rPr>
                <w:bCs/>
                <w:szCs w:val="28"/>
              </w:rPr>
              <w:t xml:space="preserve">  </w:t>
            </w:r>
            <w:r>
              <w:rPr/>
              <w:t>классификацию и маркировку сталей и чугунов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i/>
                <w:szCs w:val="28"/>
              </w:rPr>
              <w:t>Уметь:</w:t>
            </w:r>
            <w:r>
              <w:rPr>
                <w:bCs/>
                <w:szCs w:val="28"/>
              </w:rPr>
              <w:t xml:space="preserve"> при эксплуатации изделия учитывать  </w:t>
            </w:r>
            <w:r>
              <w:rPr/>
              <w:t>свойствами инструментальных, конструкционных, легированных сталей и сталей  (нержавеющих, жаропрочных, износостойких)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Владеть:</w:t>
            </w:r>
            <w:r>
              <w:rPr>
                <w:bCs/>
                <w:szCs w:val="28"/>
              </w:rPr>
              <w:t xml:space="preserve">  основными  </w:t>
            </w:r>
            <w:r>
              <w:rPr/>
              <w:t>свойствами инструментальных, конструкционных, легированных сталей и сталей  (нержавеющих, жаропрочных, износостойких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Термическая обработка сталей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Знать:</w:t>
            </w:r>
            <w:r>
              <w:rPr>
                <w:bCs/>
                <w:szCs w:val="28"/>
              </w:rPr>
              <w:t xml:space="preserve">  </w:t>
            </w:r>
            <w:r>
              <w:rPr/>
              <w:t>основные виды и параметры термической обработки</w:t>
            </w:r>
            <w:r>
              <w:rPr>
                <w:bCs/>
                <w:szCs w:val="28"/>
              </w:rPr>
              <w:t>;</w:t>
            </w:r>
            <w:r>
              <w:rPr/>
              <w:t xml:space="preserve"> превращения в железоуглеродистых сплавах при нагреве и охлажд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i/>
                <w:szCs w:val="28"/>
              </w:rPr>
              <w:t>Уметь:</w:t>
            </w:r>
            <w:r>
              <w:rPr>
                <w:bCs/>
                <w:szCs w:val="28"/>
              </w:rPr>
              <w:t xml:space="preserve"> определять </w:t>
            </w:r>
            <w:r>
              <w:rPr/>
              <w:t>способы закалки и отпуска в зависимости от марки   сталей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bCs/>
                <w:i/>
                <w:szCs w:val="28"/>
              </w:rPr>
              <w:t>Владеть:</w:t>
            </w:r>
            <w:r>
              <w:rPr>
                <w:bCs/>
                <w:szCs w:val="28"/>
              </w:rPr>
              <w:t xml:space="preserve">  основами</w:t>
            </w:r>
            <w:r>
              <w:rPr/>
              <w:t xml:space="preserve"> термической обработки и химико-термической обработки 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Классификация и маркировка цветных металлов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8"/>
              </w:rPr>
              <w:t>Знать:</w:t>
            </w:r>
            <w:r>
              <w:rPr>
                <w:bCs/>
                <w:szCs w:val="28"/>
              </w:rPr>
              <w:t xml:space="preserve">  </w:t>
            </w:r>
            <w:r>
              <w:rPr/>
              <w:t>классификацию и маркировку цветных металлов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Уметь:</w:t>
            </w:r>
            <w:r>
              <w:rPr>
                <w:bCs/>
                <w:szCs w:val="28"/>
              </w:rPr>
              <w:t xml:space="preserve"> при эксплуатации изделия выбирать  </w:t>
            </w:r>
            <w:r>
              <w:rPr>
                <w:color w:val="000000"/>
                <w:spacing w:val="-3"/>
              </w:rPr>
              <w:t>в качестве компонентов электротехнического и электроэнергетического оборудования</w:t>
            </w:r>
            <w:r>
              <w:rPr/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Владеть: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</w:rPr>
              <w:t>в работе со справочными изданиями ориентироваться в маркировке, классификации и применении материало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  <w:t>Итого 3 семестр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7"/>
              </w:rPr>
              <w:t>Т</w:t>
            </w:r>
            <w:r>
              <w:rPr>
                <w:i/>
                <w:spacing w:val="-7"/>
              </w:rPr>
              <w:t xml:space="preserve">ема: </w:t>
            </w:r>
            <w:r>
              <w:rPr/>
              <w:t>Диэлектрическая проницаемость. Электропроводность диэлектриков. Диэлектрические потери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  <w:p>
            <w:pPr>
              <w:pStyle w:val="Normal"/>
              <w:rPr/>
            </w:pPr>
            <w:r>
              <w:rPr>
                <w:bCs/>
                <w:i/>
                <w:szCs w:val="28"/>
              </w:rPr>
              <w:t>Знать:</w:t>
            </w:r>
            <w:r>
              <w:rPr>
                <w:bCs/>
                <w:szCs w:val="28"/>
              </w:rPr>
              <w:t xml:space="preserve">  </w:t>
            </w:r>
            <w:r>
              <w:rPr/>
              <w:t>общие сведения о диэлектрических потерях в газах, жидкостях и твердых телах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i/>
                <w:szCs w:val="28"/>
              </w:rPr>
              <w:t>Уметь:</w:t>
            </w:r>
            <w:r>
              <w:rPr>
                <w:bCs/>
                <w:szCs w:val="28"/>
              </w:rPr>
              <w:t xml:space="preserve"> применять понятие </w:t>
            </w:r>
            <w:r>
              <w:rPr/>
              <w:t>электропроводности диэлектриков и диэлектрических потерь</w:t>
            </w:r>
            <w:r>
              <w:rPr>
                <w:bCs/>
                <w:szCs w:val="28"/>
              </w:rPr>
              <w:t xml:space="preserve"> при эксплуатации электротехнических материал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  <w:szCs w:val="28"/>
              </w:rPr>
              <w:t>Владеть: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</w:rPr>
              <w:t xml:space="preserve">методиками выполнения расчетов </w:t>
            </w:r>
            <w:r>
              <w:rPr/>
              <w:t>диэлектрических потерь</w:t>
            </w:r>
            <w:r>
              <w:rPr>
                <w:bCs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Диэлектрические материалы. Газообразные и жидкие диэлектрики. Твердые диэлектрики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  <w:p>
            <w:pPr>
              <w:pStyle w:val="Normal"/>
              <w:rPr/>
            </w:pPr>
            <w:r>
              <w:rPr>
                <w:bCs/>
                <w:i/>
                <w:szCs w:val="28"/>
              </w:rPr>
              <w:t>Знать:</w:t>
            </w:r>
            <w:r>
              <w:rPr>
                <w:bCs/>
                <w:szCs w:val="28"/>
              </w:rPr>
              <w:t xml:space="preserve">  </w:t>
            </w:r>
            <w:r>
              <w:rPr/>
              <w:t xml:space="preserve">общие сведения о пробое диэлектриков, в газах, жидкостях и твердых тел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i/>
                <w:szCs w:val="28"/>
              </w:rPr>
              <w:t>Уметь:</w:t>
            </w:r>
            <w:r>
              <w:rPr>
                <w:bCs/>
                <w:szCs w:val="28"/>
              </w:rPr>
              <w:t xml:space="preserve"> учитывать  зависимость </w:t>
            </w:r>
            <w:r>
              <w:rPr/>
              <w:t xml:space="preserve">пробоя  </w:t>
            </w:r>
            <w:r>
              <w:rPr>
                <w:bCs/>
                <w:szCs w:val="28"/>
              </w:rPr>
              <w:t xml:space="preserve"> д</w:t>
            </w:r>
            <w:r>
              <w:rPr/>
              <w:t xml:space="preserve">иэлектриков от состава. структуры, при </w:t>
            </w:r>
            <w:r>
              <w:rPr>
                <w:bCs/>
                <w:szCs w:val="28"/>
              </w:rPr>
              <w:t>эксплуатации электротехнических материал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/>
                <w:szCs w:val="28"/>
              </w:rPr>
              <w:t>Владеть: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</w:rPr>
              <w:t xml:space="preserve">методиками выполнения расчетов </w:t>
            </w:r>
            <w:r>
              <w:rPr/>
              <w:t>пробоя диэлектриков</w:t>
            </w:r>
            <w:r>
              <w:rPr>
                <w:bCs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Диэлектрические материалы. Лаки, эмали, компаунды. Пластические массы. Слюдяные материалы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  <w:p>
            <w:pPr>
              <w:pStyle w:val="Normal"/>
              <w:rPr/>
            </w:pPr>
            <w:r>
              <w:rPr>
                <w:bCs/>
                <w:i/>
                <w:szCs w:val="28"/>
              </w:rPr>
              <w:t>Знать: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</w:rPr>
              <w:t xml:space="preserve">основы строения и свойств </w:t>
            </w:r>
            <w:r>
              <w:rPr/>
              <w:t>лаков, эмалей, компаундов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Уметь: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</w:rPr>
              <w:t xml:space="preserve">выбирать </w:t>
            </w:r>
            <w:r>
              <w:rPr>
                <w:color w:val="000000"/>
                <w:spacing w:val="-3"/>
              </w:rPr>
              <w:t>электротехнические материалы в качестве компонентов электротехнического и электроэнергетического оборудования</w:t>
            </w:r>
            <w:r>
              <w:rPr>
                <w:bCs/>
              </w:rPr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/>
                <w:szCs w:val="28"/>
              </w:rPr>
              <w:t>Владеть: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</w:rPr>
              <w:t>в работе со справочными изданиями ориентироваться в маркировке, классификации и применении материало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Проводниковые материалы с малым и большим удельным сопротивлением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  <w:p>
            <w:pPr>
              <w:pStyle w:val="Normal"/>
              <w:rPr/>
            </w:pPr>
            <w:r>
              <w:rPr>
                <w:bCs/>
                <w:i/>
                <w:szCs w:val="28"/>
              </w:rPr>
              <w:t>Знать: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</w:rPr>
              <w:t xml:space="preserve">основы строения и свойств </w:t>
            </w:r>
            <w:r>
              <w:rPr/>
              <w:t>проводниковых материалов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Уметь: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</w:rPr>
              <w:t xml:space="preserve">выбирать </w:t>
            </w:r>
            <w:r>
              <w:rPr>
                <w:color w:val="000000"/>
                <w:spacing w:val="-3"/>
              </w:rPr>
              <w:t>проводниковые материалы в качестве компонентов электротехнического и электроэнергетического оборудования</w:t>
            </w:r>
            <w:r>
              <w:rPr>
                <w:bCs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  <w:i/>
                <w:szCs w:val="28"/>
              </w:rPr>
              <w:t>Владеть: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</w:rPr>
              <w:t>в работе со справочными изданиями ориентироваться в маркировке, классификации и применении проводниковых материало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Полупроводниковые материалы. Свойства полупроводников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  <w:p>
            <w:pPr>
              <w:pStyle w:val="Normal"/>
              <w:rPr/>
            </w:pPr>
            <w:r>
              <w:rPr>
                <w:bCs/>
                <w:i/>
                <w:szCs w:val="28"/>
              </w:rPr>
              <w:t>Знать: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</w:rPr>
              <w:t>основы строения и свойств полу</w:t>
            </w:r>
            <w:r>
              <w:rPr/>
              <w:t>проводниковых материалов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Уметь: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</w:rPr>
              <w:t>выбирать полу</w:t>
            </w:r>
            <w:r>
              <w:rPr>
                <w:color w:val="000000"/>
                <w:spacing w:val="-3"/>
              </w:rPr>
              <w:t>проводниковые материалы в качестве компонентов электротехнического и электроэнергетического оборудования</w:t>
            </w:r>
            <w:r>
              <w:rPr>
                <w:bCs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  <w:i/>
                <w:szCs w:val="28"/>
              </w:rPr>
              <w:t>Владеть: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</w:rPr>
              <w:t>в работе со справочными изданиями ориентироваться в маркировке, классификации и применении полупроводниковых материало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  <w:t>Итого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авила выполнения  практических работ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1. К выполнению практических работ обучающиеся допускаются после проведения инструктажа по технике безопасности. Обучающийся несет материальную ответственность за поломки и повреждения, возникшие по его вине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 К работе допускаются обучающиеся, усвоившие теоретический материал, методику выполнения работы на лабораторных занятиях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3. Практические и лабораторные работы - каждым   самостоятельно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бования к оформлению отчета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Отчет по практической работе</w:t>
      </w:r>
      <w:r>
        <w:rPr>
          <w:sz w:val="28"/>
          <w:szCs w:val="28"/>
        </w:rPr>
        <w:t xml:space="preserve"> оформляется </w:t>
      </w:r>
      <w:r>
        <w:rPr>
          <w:sz w:val="28"/>
        </w:rPr>
        <w:t xml:space="preserve">в рабочих тетрадях, или  в  тетрадях в клетку 18-24 листов  </w:t>
      </w:r>
      <w:r>
        <w:rPr>
          <w:sz w:val="28"/>
          <w:szCs w:val="28"/>
        </w:rPr>
        <w:t>и должен содержать название, цель работы, краткое описание лабораторной установки и методов измерений. В  расчетную часть, включающую таблицы измерений, графики, расчет искомых вели</w:t>
        <w:softHyphen/>
        <w:t>чин и их погрешност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b w:val="false"/>
        </w:rPr>
        <w:t>Оформление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расчетной ч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зложения расчетной части определяется характером рассчитываемых велич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счет в общем случае должен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чу (с указанием, что требуется определить при расчет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ходные д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емая форма отчета по практической рабо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работы, ее номер и дата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хема или чертеж. Параметры прибо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сновные расчетные формулы с указанием величин, подлежащих измерению. Все буквенные величины, входящие в формулы, должны быть объясн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зультаты отдельных измерений (обычно в виде таблиц) с обязательным указанием единиц измер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езультаты обработки полученных экспериментальных данных. Подстановка в расчетные формулы численных значений измерительных величин, вычисления и их результ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кончательные результ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роение графиков (если они предусмотрены задание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вод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ритерии оценивания практической работ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к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и оцени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5» - отличн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удент выполняет работу согласно требованиям, в полном объеме, грамотно, своевременно осуществляет творческий подход к решению зада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4» - хорош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удент выполняет работу согласно требованиям, в полном объеме, грамотно своевременно, с незначительными ошибками по оформлению работ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3» - удовлетворительн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удент выполняет работу не своевременно, с ошибками по оформлению работы, незначительная неточн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2» - неудовлетворительн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удент выполняет работу несвоевременно, содержание не соответствует заданию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актических занятий по дисциплине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 СЕМЕСТР</w:t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 работа №1 «Механические свойства материалов» 2ч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Цель: </w:t>
      </w:r>
      <w:r>
        <w:rPr/>
        <w:t>Получить представление о стандартных механических характеристиках и некоторых эксплуатационных свойствах материалов. Решение зада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2 «Способы упрочнения сплавов и металлов» 2ч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szCs w:val="28"/>
        </w:rPr>
      </w:pPr>
      <w:r>
        <w:rPr>
          <w:b/>
          <w:bCs/>
        </w:rPr>
        <w:t xml:space="preserve">Цель: </w:t>
      </w:r>
      <w:r>
        <w:rPr>
          <w:rFonts w:eastAsia="TimesNewRomanPSMT;MS Mincho"/>
          <w:szCs w:val="28"/>
        </w:rPr>
        <w:t>Получить представление о способах упрочнения металлов и количественной зависимости предела текучести от параметров структуры.</w:t>
      </w:r>
      <w:r>
        <w:rPr>
          <w:rFonts w:eastAsia="TimesNewRomanPSMT;MS Mincho"/>
          <w:b/>
          <w:szCs w:val="28"/>
        </w:rPr>
        <w:t>2ч</w:t>
      </w:r>
    </w:p>
    <w:p>
      <w:pPr>
        <w:pStyle w:val="Normal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3 «Классификация и маркировка сталей и чугунов» 4 ч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Цель</w:t>
      </w:r>
      <w:r>
        <w:rPr/>
        <w:t xml:space="preserve">: </w:t>
      </w:r>
      <w:r>
        <w:rPr>
          <w:color w:val="000000"/>
          <w:szCs w:val="28"/>
        </w:rPr>
        <w:t>изучение классификации, состава и маркировки сталей и чугунов.</w:t>
      </w:r>
    </w:p>
    <w:p>
      <w:pPr>
        <w:pStyle w:val="1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4. «Микроструктура сталей и чугунов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ч.</w:t>
      </w:r>
    </w:p>
    <w:p>
      <w:pPr>
        <w:pStyle w:val="12"/>
        <w:rPr>
          <w:sz w:val="24"/>
          <w:szCs w:val="24"/>
        </w:rPr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: изучить диаграмму состояния сплавов и приобрести навыки ее использования. </w:t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5 «Выбор инструментальных сталей» 2ч.</w:t>
      </w:r>
    </w:p>
    <w:p>
      <w:pPr>
        <w:pStyle w:val="Normal"/>
        <w:autoSpaceDE w:val="false"/>
        <w:jc w:val="both"/>
        <w:rPr/>
      </w:pPr>
      <w:r>
        <w:rPr>
          <w:b/>
        </w:rPr>
        <w:t>Цель</w:t>
      </w:r>
      <w:r>
        <w:rPr/>
        <w:t xml:space="preserve">: </w:t>
      </w:r>
      <w:r>
        <w:rPr>
          <w:szCs w:val="28"/>
        </w:rPr>
        <w:t>получить навыки выбора материалов для изготовления режущего, штампового и измерительного инструмента в зависимости от условий его работы и научиться назначать упрочняющую термическую и химико-термическую обработку.</w:t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6 «Классификация и маркировка цветных сплавов» 2ч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</w:rPr>
        <w:t>Цель</w:t>
      </w:r>
      <w:r>
        <w:rPr/>
        <w:t xml:space="preserve">: изучить </w:t>
      </w:r>
      <w:r>
        <w:rPr>
          <w:szCs w:val="28"/>
        </w:rPr>
        <w:t>маркировки чугунов и сталей, уметь определять состав сплавов по заданной маркировке.</w:t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b/>
          <w:b/>
          <w:bCs/>
        </w:rPr>
      </w:pPr>
      <w:r>
        <w:rPr>
          <w:b/>
          <w:bCs/>
        </w:rPr>
        <w:t>2 СЕМЕСТР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рактическая работа №1. </w:t>
      </w:r>
      <w:r>
        <w:rPr>
          <w:b/>
          <w:color w:val="000000"/>
        </w:rPr>
        <w:t>«Диэлектрическая проницаемость. Электропроводность диэлектриков. Диэлектрические потери» 4ч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</w:rPr>
        <w:t>построить график</w:t>
      </w:r>
      <w:r>
        <w:rPr/>
        <w:t xml:space="preserve"> зависимости температурного коэффициента диэлектрической проницаемости от температуры для диэлектрик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b/>
          <w:b/>
          <w:bCs/>
        </w:rPr>
      </w:pPr>
      <w:r>
        <w:rPr>
          <w:b/>
          <w:bCs/>
        </w:rPr>
        <w:t>Практическая работа №2 «</w:t>
      </w:r>
      <w:r>
        <w:rPr>
          <w:b/>
          <w:color w:val="000000"/>
        </w:rPr>
        <w:t>Диэлектрические материалы. Газообразные и жидкие диэлектрики. Твердые диэлектрики» 4ч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  <w:r>
        <w:rPr>
          <w:color w:val="000000"/>
        </w:rPr>
        <w:t xml:space="preserve">изучить </w:t>
      </w:r>
      <w:r>
        <w:rPr>
          <w:b/>
          <w:bCs/>
        </w:rPr>
        <w:t xml:space="preserve"> </w:t>
      </w:r>
      <w:r>
        <w:rPr>
          <w:bCs/>
        </w:rPr>
        <w:t>свойства</w:t>
      </w:r>
      <w:r>
        <w:rPr>
          <w:b/>
          <w:bCs/>
        </w:rPr>
        <w:t xml:space="preserve"> </w:t>
      </w:r>
      <w:r>
        <w:rPr>
          <w:color w:val="000000"/>
        </w:rPr>
        <w:t>диэлектрических материалов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b/>
          <w:b/>
          <w:bCs/>
        </w:rPr>
      </w:pPr>
      <w:r>
        <w:rPr>
          <w:b/>
          <w:bCs/>
        </w:rPr>
        <w:t>Практическая работа №3 «</w:t>
      </w:r>
      <w:r>
        <w:rPr>
          <w:b/>
          <w:color w:val="000000"/>
        </w:rPr>
        <w:t>Диэлектрические материалы. Лаки, эмали, компаунды. Пластические массы. Слюдяные материалы» 4 ч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  <w:r>
        <w:rPr>
          <w:color w:val="000000"/>
        </w:rPr>
        <w:t xml:space="preserve">изучить </w:t>
      </w:r>
      <w:r>
        <w:rPr>
          <w:b/>
          <w:bCs/>
        </w:rPr>
        <w:t xml:space="preserve"> </w:t>
      </w:r>
      <w:r>
        <w:rPr>
          <w:bCs/>
        </w:rPr>
        <w:t>свойства</w:t>
      </w:r>
      <w:r>
        <w:rPr>
          <w:b/>
          <w:bCs/>
        </w:rPr>
        <w:t xml:space="preserve"> </w:t>
      </w:r>
      <w:r>
        <w:rPr>
          <w:color w:val="000000"/>
        </w:rPr>
        <w:t>лаков, эмалей, компаундов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b/>
          <w:b/>
          <w:bCs/>
        </w:rPr>
      </w:pPr>
      <w:r>
        <w:rPr>
          <w:b/>
          <w:bCs/>
        </w:rPr>
        <w:t>Практическая работа №4 «</w:t>
      </w:r>
      <w:r>
        <w:rPr>
          <w:b/>
        </w:rPr>
        <w:t>Проводниковые материалы с малым и большим удельным сопротивление» 2 ч.</w:t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>
          <w:color w:val="000000"/>
        </w:rPr>
        <w:t xml:space="preserve">изучить </w:t>
      </w:r>
      <w:r>
        <w:rPr>
          <w:b/>
          <w:bCs/>
        </w:rPr>
        <w:t xml:space="preserve"> </w:t>
      </w:r>
      <w:r>
        <w:rPr>
          <w:bCs/>
        </w:rPr>
        <w:t>свойства</w:t>
      </w:r>
      <w:r>
        <w:rPr>
          <w:b/>
          <w:bCs/>
        </w:rPr>
        <w:t xml:space="preserve"> </w:t>
      </w:r>
      <w:r>
        <w:rPr/>
        <w:t>проводниковых материалов с малым и большим удельным сопротивлением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b/>
          <w:b/>
          <w:bCs/>
        </w:rPr>
      </w:pPr>
      <w:r>
        <w:rPr>
          <w:b/>
          <w:bCs/>
        </w:rPr>
        <w:t>Практическая работа №5 «</w:t>
      </w:r>
      <w:r>
        <w:rPr>
          <w:b/>
        </w:rPr>
        <w:t>Полупроводниковые материалы. Свойства полупроводников» 2 ч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>
          <w:color w:val="000000"/>
        </w:rPr>
        <w:t xml:space="preserve">изучить </w:t>
      </w:r>
      <w:r>
        <w:rPr>
          <w:b/>
          <w:bCs/>
        </w:rPr>
        <w:t xml:space="preserve"> </w:t>
      </w:r>
      <w:r>
        <w:rPr>
          <w:bCs/>
        </w:rPr>
        <w:t>свойства</w:t>
      </w:r>
      <w:r>
        <w:rPr>
          <w:b/>
          <w:bCs/>
        </w:rPr>
        <w:t xml:space="preserve"> </w:t>
      </w:r>
      <w:r>
        <w:rPr>
          <w:bCs/>
        </w:rPr>
        <w:t>полу</w:t>
      </w:r>
      <w:r>
        <w:rPr/>
        <w:t>проводниковых материа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тодические указания  составлены: канд.хим.наук, доц. </w:t>
      </w:r>
      <w:r>
        <w:rPr/>
        <w:t>Абхаировой С.В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тверждены  </w:t>
      </w:r>
      <w:r>
        <w:rPr/>
        <w:t>на заседании кафедры  электромеханики и сварки</w:t>
      </w:r>
    </w:p>
    <w:p>
      <w:pPr>
        <w:pStyle w:val="Normal"/>
        <w:rPr/>
      </w:pPr>
      <w:r>
        <w:rPr/>
        <w:t>Протокол № _____</w:t>
        <w:tab/>
        <w:tab/>
        <w:tab/>
        <w:tab/>
        <w:tab/>
        <w:t>Заведующий кафедрой</w:t>
      </w:r>
    </w:p>
    <w:p>
      <w:pPr>
        <w:pStyle w:val="Normal"/>
        <w:rPr/>
      </w:pPr>
      <w:r>
        <w:rPr/>
        <w:t>«__»_______20__г</w:t>
        <w:tab/>
        <w:tab/>
        <w:tab/>
        <w:tab/>
        <w:tab/>
        <w:t>Ягъяев Э.Э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ОЕ ВЫСШЕЕ УЧЕБНОЕ ЗАВЕД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женерно-технолог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 ОЦЕНОЧНЫХ СРЕДСТВ ДЛЯ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Д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ЭЛЕКТРОТЕХНИЧЕСКОЕ И КОНСТРУКЦИОННОЕ 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4 Профессиональное  обучение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изация «Электромеханика и сварк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женерно-технологическ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Перечень компетенций с указанием этапов их формирования в процессе освоения образовательной программ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Перечень компетенций указаны в п.1.3. «Требования к результатам освоения дисциплины» рабочей программы дисципл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Этапы формирования компетенций указаны в п 4. «Перечень компетенций с указанием этапов их формирования в процессе освоения дисциплины (модуля) и видов оценочных средств» рабочей программы дисципл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писание показателей и критериев оценивания компетенций на различных этапах их формирования, описание шкал оценивания указаны в п. 4.2. рабочей программы дисциплин по каждой компетенции по трем уровням знаний, умений и влад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Вопросы текущего контроля, необходимые для оценки знаний, умений, навыков, характеризующих этапы формирования компетенций в процессе освоения образовательной программы:</w:t>
      </w:r>
    </w:p>
    <w:p>
      <w:pPr>
        <w:pStyle w:val="Heading2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center"/>
        <w:rPr/>
      </w:pPr>
      <w:r>
        <w:rPr>
          <w:b/>
        </w:rPr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Процедура оценивания включае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кущий контроль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По соответствующей лабораторной или практической работе студент составляет отчет к лабораторному и практическому занятию, защищает работу, отвечая на  вопросы к коллоквиуму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Срок выполнения отчетов устанавливается по расписанию занятий (к очередному лабораторному или практическому занятию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Студент, пропустивший лабораторное или практическое занятия, получает 0 баллов за занятие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одведение итогового контроля проводится по графику проведения текущего контрол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Результаты оценки успеваемости доводятся до сведения студентов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Студентам, не получившим зачетное количество баллов по текущему контролю, выдается дополнительные задания на зачете в промежуточную аттестаци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межуточная аттестац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</w:rPr>
        <w:t>Зачет</w:t>
      </w:r>
      <w:r>
        <w:rPr/>
        <w:t xml:space="preserve"> проводится на последнем занятии , либо за неделю до начала экзаменационной сесси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Форма проведения занятия – тестирование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Требование к содержанию тестов – выбрать ответ на поставленный вопрос. Правильный ответ на вопрос оценивается в 1 балл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Итоговая оценка определяется как сумма оценок, полученных в текущей аттестации и по результатам написания тесто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К сдаче зачета и экзамена допускаются студенты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- сдавшие отчеты по лабораторным и практическим  работам, - успешно выполнившие контрольную работ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При наличии пропусков темы пропущенных занятий должны быть отработаны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b/>
        </w:rPr>
        <w:t>Итоговая аттестац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</w:rPr>
        <w:t>Экзамен</w:t>
      </w:r>
      <w:r>
        <w:rPr/>
        <w:t xml:space="preserve"> проводится согласно расписанию зачетно-экзаменационной сесси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Форма проведения – письменные ответы на экзаменационные биле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Требование к содержанию ответов – дать краткий ответ на поставленный вопрос (задание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Количество вопросов в билете –3 (2 теоретических, и одна задача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Итоговая оценка определяется как сумма оценок, полученных в текущей аттестации и по результатам сдачи экзамен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shd w:fill="FFFFFF" w:val="clear"/>
        <w:suppressAutoHyphens w:val="true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ая рейтинговая оценка текущей и промежуточной аттестации студента по дисциплине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/>
        <w:t>Рейтинговая оценка текущего контроля за семестр для студентов ОФО</w:t>
      </w:r>
    </w:p>
    <w:tbl>
      <w:tblPr>
        <w:tblW w:w="9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8"/>
        <w:gridCol w:w="1843"/>
        <w:gridCol w:w="1843"/>
        <w:gridCol w:w="2126"/>
      </w:tblGrid>
      <w:tr>
        <w:trPr>
          <w:trHeight w:val="23" w:hRule="atLeast"/>
        </w:trPr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-те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Отличный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Текущий контроль (коллоквиум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х4=4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Лабораторн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5х2=1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Практическ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8х5=40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 xml:space="preserve">Тес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0 (3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b/>
              </w:rPr>
              <w:t>80 (4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 (50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/>
        <w:t>Рейтинговая оценка промежуточного контроля за семестр</w:t>
      </w:r>
    </w:p>
    <w:tbl>
      <w:tblPr>
        <w:tblW w:w="963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6"/>
        <w:gridCol w:w="1843"/>
        <w:gridCol w:w="1843"/>
        <w:gridCol w:w="2126"/>
      </w:tblGrid>
      <w:tr>
        <w:trPr>
          <w:trHeight w:val="23" w:hRule="atLeast"/>
        </w:trPr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-те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Отличный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Теоретические вопр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Практическое зад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i/>
          <w:color w:val="000000"/>
          <w:spacing w:val="-4"/>
          <w:sz w:val="28"/>
          <w:szCs w:val="28"/>
        </w:rPr>
        <w:t>Шкала оценивания текущей и промежуточной аттестации</w:t>
      </w:r>
      <w:r>
        <w:rPr/>
        <w:t xml:space="preserve"> студента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08"/>
        <w:gridCol w:w="2693"/>
        <w:gridCol w:w="2266"/>
      </w:tblGrid>
      <w:tr>
        <w:trPr>
          <w:trHeight w:val="450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ровни формирования компетен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умма баллов по всем формам контроля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ценка по четырехбалльной шкале</w:t>
            </w:r>
          </w:p>
        </w:tc>
      </w:tr>
      <w:tr>
        <w:trPr>
          <w:trHeight w:val="450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44" w:hanging="0"/>
              <w:jc w:val="center"/>
              <w:rPr/>
            </w:pPr>
            <w:r>
              <w:rPr/>
              <w:t>для экзамена, курсового проекта (работы), практи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ля зачет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тлич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 –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тлично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Хорош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4-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хорошо 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Удовлетворитель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60-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удовлетворительно 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Компетенция не сформирова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0-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еудовлетворитель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е зачтено </w:t>
            </w:r>
          </w:p>
        </w:tc>
      </w:tr>
    </w:tbl>
    <w:p>
      <w:pPr>
        <w:pStyle w:val="Heading2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br w:type="page"/>
      </w:r>
      <w:r>
        <w:rPr>
          <w:rFonts w:cs="Times New Roman" w:ascii="Times New Roman" w:hAnsi="Times New Roman"/>
          <w:bCs w:val="false"/>
          <w:i w:val="false"/>
        </w:rPr>
        <w:t xml:space="preserve">ВОПРОСЫ </w:t>
      </w:r>
      <w:r>
        <w:rPr>
          <w:rFonts w:cs="Times New Roman" w:ascii="Times New Roman" w:hAnsi="Times New Roman"/>
          <w:bCs w:val="false"/>
          <w:i w:val="false"/>
          <w:lang w:val="ru-RU"/>
        </w:rPr>
        <w:t>К КОЛЛОКВИУМАМ (семестр 2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 1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>(первая контрольная точка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томно-кристаллическое строение металлов. Типы кристаллических решеток, их параметр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Дефекты в кристаллах, виды и влияние на свойства металлов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Аллотропия и полиморфизм. Примеры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ристаллизация металлов. Механизм кристаллизации. Факторы, влияющие на процесс кристаллизации. Монокристалл, поликристал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двойных сплавов, ее построение. Правила фаз и отрезк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сплавов, образующих механические смес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ы состояния сплавов, образующих твердые растворы с неограниченной растворимостью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ы состояния сплавов образующих твердые растворы с ограниченной растворимостью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Диаграмма состояния сплавов, образующих устойчивые химические соедин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язь между диаграммами состояния свойствами сплавов. Правило Курнакова.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</w:t>
      </w:r>
      <w:r>
        <w:rPr>
          <w:rFonts w:cs="Times New Roman" w:ascii="Times New Roman" w:hAnsi="Times New Roman"/>
          <w:i w:val="false"/>
        </w:rPr>
        <w:t xml:space="preserve"> 2</w:t>
      </w: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>(вторая контрольная точк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Механические свойства материало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ластическое деформирование металлов и сплавов, методы определения конструкционных свойств металлов и сплав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ластическое деформирование металло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Наклеп и разрушение. Возврат и рекристаллизац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Холодная и горячая деформац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Статические, динамические, циклические методы определения механических свойст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пределение твердости различными методами, ударной вязкости, прочности, пластичности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</w:t>
      </w:r>
      <w:r>
        <w:rPr>
          <w:rFonts w:cs="Times New Roman" w:ascii="Times New Roman" w:hAnsi="Times New Roman"/>
          <w:i w:val="false"/>
        </w:rPr>
        <w:t xml:space="preserve"> 3</w:t>
      </w:r>
      <w:r>
        <w:rPr>
          <w:rFonts w:cs="Times New Roman" w:ascii="Times New Roman" w:hAnsi="Times New Roman"/>
          <w:bCs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>(третья контрольная точка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иаграмма состояния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. Основные изотермические превращения в системе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доэвтектоидных сталя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заэвтектоидных сталя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чугун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стал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чугун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сновы металлургического производства. Сырьё и вспомогательные материалы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Основы производства чугуна и стали: физико-химические процессы.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bCs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>(четвертая контрольная точк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сновы термической обработки. Превращения при нагреве и охлажде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иды термической обработки. Превращения в железоуглеродистых сплавах при нагреве и охлажден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иды отжига. Технология закалки и отпуска сталей, виды закал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евращения, происходящие при отпуск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Основные виды химико-термической обработки (цементация, азотирование, цианирование, диффузионная металлизация)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ВОПРОСЫ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>К ЗАЧ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томно-кристаллическое строение металлов. Типы кристаллических решеток, их парамет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Дефекты в кристаллах, виды и влияние на свойства метал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Аллотропия и полиморфизм. Приме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ристаллизация металлов. Механизм кристаллизации. Факторы, влияющие на процесс кристаллизации. Монокристалл, поликрист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двойных сплавов, ее построение. Правила фаз и отрез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сплавов, образующих механические сме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ойства и применение сплавов, образующих механические сме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а состояния сплавов, образующих твердые растворы с неограниченной растворим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ойства и применение сплавов, образующих твердые раств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а состояния сплавов образующих твердые растворы с ограниченной растворим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Диаграмма состояния сплавов, образующих устойчивые химические соеди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вязь между диаграммами состояния свойствами сплавов. Правило Курна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иаграмма состояния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. Основные изотермические превращения в системе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доэвтектоидных ста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заэвтектоидных ста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чугун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ста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чугу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Основы термической обработки. Превращения при нагреве и охлаж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Виды термической обрабо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ревращения в железоуглеродистых сплавах при нагреве и охлажд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иды отжига. Технология закалки и отпуска сталей, виды закал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ревращения, происходящие при отпус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Основные виды химико-термической обработ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 xml:space="preserve">ВОПРОСЫ </w:t>
      </w:r>
      <w:r>
        <w:rPr>
          <w:rFonts w:cs="Times New Roman" w:ascii="Times New Roman" w:hAnsi="Times New Roman"/>
          <w:bCs w:val="false"/>
          <w:i w:val="false"/>
          <w:lang w:val="ru-RU"/>
        </w:rPr>
        <w:t>К КОЛЛОКВИУМАМ (семестр 3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1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(первая контрольная точка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/>
        <w:t>Классификация веществ по электрическим свойствам</w:t>
      </w:r>
      <w:r>
        <w:rPr>
          <w:bCs/>
        </w:rPr>
        <w:t>: диэлектрики, проводники, полупроводники и магнитные материалы. Э</w:t>
      </w:r>
      <w:r>
        <w:rPr/>
        <w:t>нергетическая диаграмм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иэлектрики: классификация. Газообразное, жидкое и твердое состояние диэлектрик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Электрические характеристики диэлектриков: удельное сопротивление, диэлектрическая проницаемость, электрическая прочность, тангенс угла диэлектрических потер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сновные электрические, тепловые, физико-химические характеристики вещест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Электронная проводимость диэлектриков и факторы, влияющие на электропроводимость газообразных диэлектрик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Диэлектрическая проницаемость газов, жидкостей и твердых те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иэлектрические потери в газообразных,  твердых и жидких диэлектрик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бой газообразных, жидких и твердых диэлектрик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 xml:space="preserve">ВОПРОСЫ К КОЛЛОКВИУМУ 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(вторая  контрольная точка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новные свойства газообразных диэлектр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Жидкие диэлектрики на основе нефтяных масел. Синтетические жидкие диэлектр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Твердые диэлектрики. Диэлектрики кремний-и фторорганических соедин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полимеров получаемых поликонденсацией (смол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композиционных материалов (гетинакс, текстолит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резины при производстве кабельных издел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электроизоляционных лаков, эмалей, компаундов и клее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стекла и электротехнической керам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 xml:space="preserve">ВОПРОСЫ К КОЛЛОКВИУМУ </w:t>
      </w:r>
      <w:r>
        <w:rPr>
          <w:rFonts w:cs="Times New Roman" w:ascii="Times New Roman" w:hAnsi="Times New Roman"/>
          <w:b w:val="false"/>
          <w:sz w:val="24"/>
          <w:szCs w:val="24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(третья контрольная точка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Классификация и основные характеристики проводниковых материал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Электрические характеристики проводниковых материалов. Удельная проводимость цветных метал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Удельное сопротивление цветных металлов. Факторы, влияющие на удельное сопротивление проводников. Зависимость сопротивления цветных металлов от темпера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Свойства проводниковых материалов с высокой проводимост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Назначение, состав, классификация и области применения материалов с большим удельным сопротивлением Назначение, состав и области применения серебра в электротехн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Свойства и состав и области применения меди в электротехн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Назначение, свойства, марки и области применения алюминия в электротехн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 xml:space="preserve">Назначение, состав, классификация и области применения материалов с малым удельным сопротивлением. 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4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(четвертая контрольная точка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простых полупроводников (германий и кремний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полупроводников применяемых в электротехник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Электропроводимость полупроводник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Характеристики магнитных материал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технически чистого желез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Магнитные свойства пермаллоев и альсиферов (железоникелевые сплавы) и феррит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Магнитомягкие и магнитотвердые сплав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Вопросы для самостоятельного изучения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Тема 1. Кристаллическое с</w:t>
      </w:r>
      <w:r>
        <w:rPr>
          <w:b/>
        </w:rPr>
        <w:t>троение металлов и сплавов.</w:t>
      </w:r>
      <w:r>
        <w:rPr/>
        <w:t xml:space="preserve">  Дефекты кристаллического строения, характеристики элементарной ячей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Тема 2.</w:t>
      </w:r>
      <w:r>
        <w:rPr>
          <w:b/>
        </w:rPr>
        <w:t xml:space="preserve"> Основы теории сплавов. Диаграммы состояния сплавов.</w:t>
      </w:r>
      <w:r>
        <w:rPr/>
        <w:t xml:space="preserve"> Правило фаз, правило отрезков, их применение для изучения превращений, происходящих в сплавах при нагревании и охлаждении. Закон Курнакова, зависимость механических свойств сплавов от происходящих в них фазовых превращений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Тема 3.</w:t>
      </w:r>
      <w:r>
        <w:rPr>
          <w:b/>
        </w:rPr>
        <w:t xml:space="preserve"> Напряжения и деформации.</w:t>
      </w:r>
      <w:r>
        <w:rPr/>
        <w:t xml:space="preserve"> Изменение структуры металлов при пластическом деформировании. Деформирование двухфазных сплавов. Сверхпластичность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Тема 4. Железоуглеродистые сплавы. Углеродистые стали, чугуны</w:t>
      </w:r>
      <w:r>
        <w:rPr/>
        <w:t xml:space="preserve"> Методы получения сталей и их влияние свойства сталей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Тема 5.</w:t>
      </w:r>
      <w:r>
        <w:rPr>
          <w:b/>
        </w:rPr>
        <w:t xml:space="preserve"> </w:t>
      </w:r>
      <w:r>
        <w:rPr>
          <w:b/>
          <w:color w:val="000000"/>
          <w:spacing w:val="-2"/>
        </w:rPr>
        <w:t xml:space="preserve">Основы термической и химико-термической </w:t>
      </w:r>
      <w:r>
        <w:rPr>
          <w:b/>
          <w:color w:val="000000"/>
          <w:spacing w:val="-1"/>
        </w:rPr>
        <w:t>обработки.</w:t>
      </w:r>
      <w:r>
        <w:rPr/>
        <w:t xml:space="preserve"> Изучение особых микроструктур сталей, полученных при перегреве, пластической деформации. Химическая обработка легированных сталей с особыми свойствами. Влияние легирующих элементов на структуру и свойства сталей с особыми свойствами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 xml:space="preserve">Тема 6. Основные характеристики </w:t>
      </w:r>
      <w:r>
        <w:rPr>
          <w:b/>
        </w:rPr>
        <w:t xml:space="preserve">электротехнических материалов. </w:t>
      </w:r>
      <w:r>
        <w:rPr/>
        <w:t>Композиционные материалы. Понятие о неметаллических материалах и их классификация. Особенности свойств полимерных материалов. Резины общего и специального назначения. Понятие композиционных материал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 xml:space="preserve">ВОПРОСЫ </w:t>
      </w:r>
      <w:r>
        <w:rPr>
          <w:rFonts w:cs="Times New Roman" w:ascii="Times New Roman" w:hAnsi="Times New Roman"/>
          <w:bCs w:val="false"/>
          <w:i w:val="false"/>
          <w:lang w:val="ru-RU"/>
        </w:rPr>
        <w:t>К КОЛЛОКВИУМАМ (семестр 2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 1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>(первая контрольная точка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томно-кристаллическое строение металлов. Типы кристаллических решеток, их параметр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Дефекты в кристаллах, виды и влияние на свойства металлов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Аллотропия и полиморфизм. Примеры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ристаллизация металлов. Механизм кристаллизации. Факторы, влияющие на процесс кристаллизации. Монокристалл, поликристал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двойных сплавов, ее построение. Правила фаз и отрезк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сплавов, образующих механические смес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ы состояния сплавов, образующих твердые растворы с неограниченной растворимостью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ы состояния сплавов образующих твердые растворы с ограниченной растворимостью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Диаграмма состояния сплавов, образующих устойчивые химические соедин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язь между диаграммами состояния свойствами сплавов. Правило Курнакова.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</w:t>
      </w:r>
      <w:r>
        <w:rPr>
          <w:rFonts w:cs="Times New Roman" w:ascii="Times New Roman" w:hAnsi="Times New Roman"/>
          <w:i w:val="false"/>
        </w:rPr>
        <w:t xml:space="preserve"> 2</w:t>
      </w: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>(вторая контрольная точк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Механические свойства материало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ластическое деформирование металлов и сплавов, методы определения конструкционных свойств металлов и сплав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ластическое деформирование металло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Наклеп и разрушение. Возврат и рекристаллизац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Холодная и горячая деформац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Статические, динамические, циклические методы определения механических свойст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пределение твердости различными методами, ударной вязкости, прочности, пластичности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</w:t>
      </w:r>
      <w:r>
        <w:rPr>
          <w:rFonts w:cs="Times New Roman" w:ascii="Times New Roman" w:hAnsi="Times New Roman"/>
          <w:i w:val="false"/>
        </w:rPr>
        <w:t xml:space="preserve"> 3</w:t>
      </w:r>
      <w:r>
        <w:rPr>
          <w:rFonts w:cs="Times New Roman" w:ascii="Times New Roman" w:hAnsi="Times New Roman"/>
          <w:bCs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>(третья контрольная точка)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иаграмма состояния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. Основные изотермические превращения в системе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доэвтектоидных сталя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заэвтектоидных сталя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чугун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стал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чугун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сновы металлургического производства. Сырьё и вспомогательные материалы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Основы производства чугуна и стали: физико-химические процессы.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bCs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>(четвертая контрольная точк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сновы термической обработки. Превращения при нагреве и охлажде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иды термической обработки. Превращения в железоуглеродистых сплавах при нагреве и охлажден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иды отжига. Технология закалки и отпуска сталей, виды закал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евращения, происходящие при отпуск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Основные виды химико-термической обработки (цементация, азотирование, цианирование, диффузионная металлизация)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ВОПРОСЫ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>К ЗАЧЕТУ (СЕМЕТСР 3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томно-кристаллическое строение металлов. Типы кристаллических решеток, их параметр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Дефекты в кристаллах, виды и влияние на свойства металлов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Аллотропия и полиморфизм. Примеры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ристаллизация металлов. Механизм кристаллизации. Факторы, влияющие на процесс кристаллизации. Монокристалл, поликристал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двойных сплавов, ее построение. Правила фаз и отрезк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сплавов, образующих механические смес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ойства и применение сплавов, образующих механические смес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а состояния сплавов, образующих твердые растворы с неограниченной растворимостью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ойства и применение сплавов, образующих твердые раствор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а состояния сплавов образующих твердые растворы с ограниченной растворимостью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Диаграмма состояния сплавов, образующих устойчивые химические соедине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вязь между диаграммами состояния свойствами сплавов. Правило Курнаков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иаграмма состояния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. Основные изотермические превращения в системе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доэвтектоидных сталя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заэвтектоидных сталя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чугуна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стал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чугун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Основы термической обработки. Превращения при нагреве и охлажден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Виды термической обработки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ревращения в железоуглеродистых сплавах при нагреве и охлаждении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иды отжига. Технология закалки и отпуска сталей, виды закалк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ревращения, происходящие при отпуске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Основные виды химико-термической обработ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 xml:space="preserve">ВОПРОСЫ </w:t>
      </w:r>
      <w:r>
        <w:rPr>
          <w:rFonts w:cs="Times New Roman" w:ascii="Times New Roman" w:hAnsi="Times New Roman"/>
          <w:bCs w:val="false"/>
          <w:i w:val="false"/>
          <w:lang w:val="ru-RU"/>
        </w:rPr>
        <w:t>К ЭКЗАМЕНУ (семестр 4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/>
        <w:t>Классификация веществ по электрическим свойствам</w:t>
      </w:r>
      <w:r>
        <w:rPr>
          <w:bCs/>
        </w:rPr>
        <w:t>: диэлектрики, проводники, полупроводники и магнитные материалы. Э</w:t>
      </w:r>
      <w:r>
        <w:rPr/>
        <w:t>нергетическая диаграм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иэлектрики: классификация. Газообразное, жидкое и твердое состояние диэлектр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Электрические характеристики диэлектриков: удельное сопротивление, диэлектрическая проницаемость, электрическая прочность, тангенс угла диэлектрических потер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сновные электрические, тепловые, физико-химические характеристики вещест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Электронная проводимость диэлектриков и факторы, влияющие на электропроводимость газообразных диэлектр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Диэлектрическая проницаемость газов, жидкостей и твердых те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иэлектрические потери в газообразных,  твердых и жидких диэлектри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бой газообразных, жидких и твердых диэлектр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новные свойства газообразных диэлектр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Жидкие диэлектрики на основе нефтяных масел. Синтетические жидкие диэлектр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Твердые диэлектрики. Диэлектрики кремний-и фторорганических соедин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полимеров получаемых поликонденсацией (смол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композиционных материалов (гетинакс, текстолит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резины при производстве кабельных издел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электроизоляционных лаков, эмалей, компаундов и клее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стекла и электротехнической керам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лассификация и основные характеристики проводниковых материал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Электрические характеристики проводниковых материалов. Удельная проводимость цветных металл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Удельное сопротивление цветных металлов. Факторы, влияющие на удельное сопротивление проводников. Зависимость сопротивления цветных металлов от температур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Свойства проводниковых материалов с высокой проводимость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Назначение, состав, классификация и области применения материалов с большим удельным сопротивлением Назначение, состав и области применения серебра в электротехни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Свойства и состав и области применения меди в электротехни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Назначение, свойства, марки и области применения алюминия в электротехни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 xml:space="preserve">Назначение, состав, классификация и области применения материалов с малым удельным сопротивление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простых полупроводников (германий и кремний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полупроводников применяемых в электротехни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Электропроводимость полупровод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Характеристики магнитных материал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технически чистого желез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Магнитные свойства пермаллоев и альсиферов (железоникелевые сплавы) и ферри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Магнитомягкие и магнитотвердые сплав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инженерно-технологическ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Cs w:val="28"/>
          <w:lang w:bidi="mr-IN"/>
        </w:rPr>
        <w:t xml:space="preserve">КОМПЛЕКТ ТЕСТОВЫХ ЗАД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ЭЛЕКТРОТЕХНИЧЕСКОЕ И КОНСТРУКЦИОННОЕ 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4 Профессиональное обучение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изация «Электромеханика и сварк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женерно-технологическ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suppressAutoHyphens w:val="true"/>
        <w:spacing w:lineRule="atLeast" w:line="312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  <w:tab w:val="center" w:pos="5102" w:leader="none"/>
        </w:tabs>
        <w:jc w:val="center"/>
        <w:rPr>
          <w:b/>
          <w:b/>
        </w:rPr>
      </w:pPr>
      <w:r>
        <w:rPr>
          <w:b/>
        </w:rPr>
        <w:t xml:space="preserve">ТЕСТОВЫЕ ЗА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ЭЛЕКТРОТЕХНИЧЕСКОЕ И КОНСТРУКЦИОННОЕ 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ПРОЧНОСТЬ – ЭТО СВОЙСТВ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хим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физ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механ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технолог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ВАКАНСИИ ОТНОСЯТСЯ К ДЕФЕКТАМ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точечны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линейны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поверхностны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объёмны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ТОЧКА КЮРИ – ЭТО ТЕМПЕРАТУР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плавл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полиморфного превращ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магнитного превращ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кип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ПЛОТНОСТЬ – ЭТО СВОЙСТВ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хим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физ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механ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технолог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РАЗЛИЧИЕ СВОЙСТВ В КРИСТАЛЛАХ В ЗАВИСИМОСТИ ОТ НАПРАВЛЕНИЯ ИСПЫТАНИЯ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из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аниз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квазииз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модифицированием</w:t>
      </w:r>
    </w:p>
    <w:p>
      <w:pPr>
        <w:pStyle w:val="Normal"/>
        <w:jc w:val="both"/>
        <w:rPr/>
      </w:pPr>
      <w:r>
        <w:rPr>
          <w:sz w:val="22"/>
        </w:rPr>
        <w:t>6. НАИМЕНЬШАЯ ГЕОМЕТРИЧЕСКИ ПРАВИЛЬНАЯ ЧАСТЬ ОБЪЁМА КРИСТАЛЛИЧЕСКОЙ РЕШЁТКИ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базис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период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элементарной ячейко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координационным числ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СВАРИВАЕМОСТЬ – ЭТО СВОЙСТВ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хим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физ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механ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технологическ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8. </w:t>
      </w:r>
      <w:r>
        <w:rPr>
          <w:rFonts w:eastAsia="Symbol" w:cs="Symbol" w:ascii="Symbol" w:hAnsi="Symbol"/>
          <w:sz w:val="22"/>
        </w:rPr>
        <w:t>g</w:t>
      </w:r>
      <w:r>
        <w:rPr>
          <w:sz w:val="22"/>
        </w:rPr>
        <w:t>-ЖЕЛЕЗО СУЩЕСТВУЕТ В ИНТЕРВАЛЕ ТЕМПЕРАТУР…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1. до 911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2. 911-1392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 1392-1539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4. выше 1539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9. УМЕНЬШЕНИЕ РАЗМЕРОВ ЗЁРЕН ПУТЁМ ВВЕДЕНИЯ СПЕЦИАЛЬНЫХ ВЕЩЕСТВ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из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аниз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квазииз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модифицирование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</w:t>
      </w:r>
      <w:r>
        <w:rPr/>
        <w:t xml:space="preserve"> СПОСОБНОСТЬ НЕКОТОРЫХ МЕТАЛЛОВ СУЩЕСТВОВАТЬ В РАЗЛИЧНЫХ КРИСТАЛЛИЧЕСКИХ ФОРМАХ В ЗАВИСИМОСТИ ОТ ВНЕШНИХ УСЛОВИЙ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аниз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алл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из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СВИНЕЦ – ЭТО МЕТАЛЛ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щелочно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лёгк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легкоплавк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чёрны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2. ОДИНАКОВОСТЬ СВОЙСТВ ПО ВСЕМ НАПРАВЛЕНИЯМ У АМОРФНЫХ ТЕЛ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полиморфизм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аниз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из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квазиизотроп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3. ДИСЛОКАЦИЯ ОТНОСИТСЯ К ДЕФЕКТАМ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точечны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линейны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поверхностны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объёмны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4.ДЕФЕКТЫ В КРИСТАЛЛАХ БЫВАЮТ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. точечны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. линейны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. поверхностны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объёмными</w:t>
      </w:r>
    </w:p>
    <w:p>
      <w:pPr>
        <w:pStyle w:val="Normal"/>
        <w:jc w:val="both"/>
        <w:rPr/>
      </w:pPr>
      <w:r>
        <w:rPr>
          <w:sz w:val="22"/>
        </w:rPr>
        <w:t>15.</w:t>
      </w:r>
      <w:r>
        <w:rPr/>
        <w:t xml:space="preserve"> ОБЪЕМНО - ЦЕНТРИРОВАННАЯ КУБИЧЕСКАЯ (ОЦК) РЕШЕТКА, В КОТОРОЙ:</w:t>
      </w:r>
    </w:p>
    <w:p>
      <w:pPr>
        <w:pStyle w:val="Normal"/>
        <w:jc w:val="both"/>
        <w:rPr/>
      </w:pPr>
      <w:r>
        <w:rPr/>
        <w:t>1. атомы располагаются в вершинах куба и по центру каждой из 6 граней</w:t>
      </w:r>
    </w:p>
    <w:p>
      <w:pPr>
        <w:pStyle w:val="Normal"/>
        <w:jc w:val="both"/>
        <w:rPr/>
      </w:pPr>
      <w:r>
        <w:rPr/>
        <w:t>2. атомы располагаются в вершинах ячейки и по центру 2 оснований</w:t>
      </w:r>
    </w:p>
    <w:p>
      <w:pPr>
        <w:pStyle w:val="Normal"/>
        <w:jc w:val="both"/>
        <w:rPr/>
      </w:pPr>
      <w:r>
        <w:rPr/>
        <w:t>3. атомы располагаются в вершинах куба и в его центр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I.  ДИАГРАММЫ СОСТОЯНИЯ ДВОЙНЫХ СИСТЕМ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6. ОДНОРОДНАЯ ЧАСТЬ СИСТЕМЫ, ОТДЕЛЁННАЯ ОТ ДРУГИХ ЧАСТЕЙ ПОВЕРХНОСТЬЮ РАЗДЕЛА,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компонент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элемент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фазо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сплав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</w:rPr>
        <w:t>17. ДИАГРАММА СОСТОЯНИЯ СИСТЕМЫ С ОБРАЗОВАНИЕМ МЕХАНИЧЕСКОЙ СМЕСИ КОМПОНЕНТОВ ОТНОСИТСЯ К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первому тип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второму тип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третьему тип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четвёртому тип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8. СПЛАВ, ОБРАЗУЮЩИЙСЯ ПРИ РАСПАДЕ ТВЁРДОЙ ФАЗЫ НА ДВЕ НОВЫЕ ТВЁРДЫЕ ФАЗЫ,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эвтектико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эвтектоид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соединение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твёрдым раствор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МАКСИМАЛЬНОЕ ЧИСЛО ФАЗ, НАХОДЯЩИХСЯ В РАВНОВЕСИИ В ДВУХКОМПОНЕНТНОЙ СИСТЕМЕ, РАВН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од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дву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трё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четырё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 ДВУХФАЗНОЙ ЯВЛЯЕТСЯ СИСТЕМ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вода со льд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твёрдый раствор золота и сереб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раствор сахара в вод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кристалл поваренной сол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1. ВЕЩЕСТВА, ОБРАЗУЮЩИЕ СИСТЕМУ, НАЗЫВАЮ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элемента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сплава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3. фазами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компонента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2. ДИАГРАММА СОСТОЯНИЯ СИСТЕМЫ С ОБРАЗОВАНИЕМ НЕОГРАНИЧЕННЫХ ТВЁРДЫХ РАСТВОРОВ ОТНОСИТСЯ К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первому тип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второму тип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третьему тип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четвёртому тип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3. ОДНОФАЗНОЙ ЯВЛЯЕТСЯ СИСТЕМ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вода со льд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раствор соли в вод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эвтектический спла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эвтектоидный спла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4. СПЛАВ, ОБРАЗУЮЩИЙСЯ ПРИ ОДНОВРЕМЕННОЙ КРИСТАЛЛИЗАЦИИ ДВУХ ТВЁРДЫХ ФАЗ,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эвтектико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эвтектоид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твёрдым раствор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соединение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5. ЭВТЕКТИКА – ЭТ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твёрдый раствор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механическая смесь двух твёрдых фаз, одновременно кристаллизующихся из жидкос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соедин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механическая смесь двух твёрдых фаз, образующихся при распаде твёрдой фазы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II. ДИАГРАММА СОСТОЯНИЯ СИСТЕМЫ ЖЕЛЕЗО – ЦЕМЕНТИТ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26. ТЕМПЕРАТУРА ПЛАВЛЕНИЯ ЖЕЛЕЗА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911°С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1392°С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ind w:left="0" w:hanging="360"/>
        <w:jc w:val="both"/>
        <w:rPr>
          <w:sz w:val="22"/>
        </w:rPr>
      </w:pPr>
      <w:r>
        <w:rPr>
          <w:sz w:val="22"/>
        </w:rPr>
        <w:t>1539°С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</w:tabs>
        <w:ind w:left="0" w:hanging="360"/>
        <w:jc w:val="both"/>
        <w:rPr>
          <w:sz w:val="22"/>
        </w:rPr>
      </w:pPr>
      <w:r>
        <w:rPr>
          <w:sz w:val="22"/>
        </w:rPr>
        <w:t>1600°С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27. ТВЁРДЫЙ РАСТВОР УГЛЕРОДА В α-ЖЕЛЕЗЕ – ЭТО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. аустен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. перл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ферр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ледебур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8. ЦЕМЕНТИТ – ЭТО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. твёрдый раство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. эвтектическая смесь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. эвтектоидная смесь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химическое соединени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>29. ЭВТЕКТОИДНАЯ СМЕСЬ ФЕРРИТА И ЦЕМЕНТИТА НАЗЫВАЕТСЯ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ледебуритом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ind w:left="0" w:hanging="360"/>
        <w:jc w:val="both"/>
        <w:rPr>
          <w:sz w:val="22"/>
        </w:rPr>
      </w:pPr>
      <w:r>
        <w:rPr>
          <w:sz w:val="22"/>
        </w:rPr>
        <w:t>цементит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360"/>
        <w:jc w:val="both"/>
        <w:rPr>
          <w:sz w:val="22"/>
        </w:rPr>
      </w:pPr>
      <w:r>
        <w:rPr>
          <w:sz w:val="22"/>
        </w:rPr>
        <w:t>перлит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360"/>
        <w:jc w:val="both"/>
        <w:rPr>
          <w:sz w:val="22"/>
        </w:rPr>
      </w:pPr>
      <w:r>
        <w:rPr>
          <w:sz w:val="22"/>
        </w:rPr>
        <w:t>аустенит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0. ЭВТЕКТИЧЕСКАЯ СМЕСЬ АУСТЕНИТА И ЦЕМЕНТИТА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цементит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перлит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феррит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ледебуритом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V. ТЕРМИЧЕСКАЯ ОБРАБОТКА СТАЛ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31. РЕЖИМ ТЕРМИЧЕСКОЙ ОБРАБОТКИ МОЖНО ПРЕДСТАВИТЬ ГРАФИЧЕСКИ В КООРДИНАТА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температура – скорость охлажде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температура – концентрация угле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время – скорость нагр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температура – время</w:t>
      </w:r>
    </w:p>
    <w:p>
      <w:pPr>
        <w:pStyle w:val="Normal"/>
        <w:jc w:val="both"/>
        <w:rPr/>
      </w:pPr>
      <w:r>
        <w:rPr>
          <w:sz w:val="22"/>
        </w:rPr>
        <w:t xml:space="preserve">32. ПЕРЕСЫЩЕННЫЙ ТВЁРДЫЙ РАСТВОР УГЛЕРОДА В </w:t>
      </w:r>
      <w:r>
        <w:rPr>
          <w:rFonts w:eastAsia="Symbol" w:cs="Symbol" w:ascii="Symbol" w:hAnsi="Symbol"/>
          <w:sz w:val="22"/>
        </w:rPr>
        <w:t>a</w:t>
      </w:r>
      <w:r>
        <w:rPr>
          <w:sz w:val="22"/>
        </w:rPr>
        <w:t>-ЖЕЛЕЗЕ – ЭТ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ферр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сорб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мартенс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аустен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3. НАГРЕВ СТАЛИ СОЧЕТАЕТСЯ С ПЛАСТИЧЕСКОЙ ДЕФОРМАЦИЕЙ ПРИ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закалк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индукционной обработк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химико-термической обработк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термомеханической обработк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4. ГЛУБИНА ПРОНИКНОВЕНИЯ ЗАКАЛЁННОЙ ЗОНЫ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наклёп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закаливаемостью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прокаливаемостью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критическим диаметр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5. ДЛЯ ДОЭВТЕКТОИДНОЙ СТАЛИ ОПТИМАЛЬНОЙ ЯВЛЯЕТСЯ ЗАКАЛКА ОТ ТЕМПЕРАТУРЫ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на 30-50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 выше А</w:t>
      </w:r>
      <w:r>
        <w:rPr>
          <w:sz w:val="22"/>
          <w:vertAlign w:val="subscript"/>
        </w:rPr>
        <w:t>С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на 30-50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 ниже А</w:t>
      </w:r>
      <w:r>
        <w:rPr>
          <w:sz w:val="22"/>
          <w:vertAlign w:val="subscript"/>
        </w:rPr>
        <w:t>С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на 30-50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 выше А</w:t>
      </w:r>
      <w:r>
        <w:rPr>
          <w:sz w:val="22"/>
          <w:vertAlign w:val="subscript"/>
        </w:rPr>
        <w:t>С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на 30-50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 ниже А</w:t>
      </w:r>
      <w:r>
        <w:rPr>
          <w:sz w:val="22"/>
          <w:vertAlign w:val="subscript"/>
        </w:rPr>
        <w:t>С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6. К ОТЖИГУ ВТОРОГО РОДА ОТНОСИ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фазовая перекристаллизац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для снятия внутренних напряжен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гомогенизирующ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рекристаллизационны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7. ТВЁРДЫЙ РАСТВОР УГЛЕРОДА В </w:t>
      </w:r>
      <w:r>
        <w:rPr>
          <w:rFonts w:eastAsia="Symbol" w:cs="Symbol" w:ascii="Symbol" w:hAnsi="Symbol"/>
          <w:sz w:val="22"/>
        </w:rPr>
        <w:t>g</w:t>
      </w:r>
      <w:r>
        <w:rPr>
          <w:sz w:val="22"/>
        </w:rPr>
        <w:t>-ЖЕЛЕЗЕ – ЭТ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ферр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сорб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перл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аустен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8. ПРОЦЕСС ДИФФУЗИОННОГО НАСЫЩЕНИЯ ПОВЕРХНОСТИ СТАЛИ УГЛЕРОДОМ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азотирование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цианирование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нитроцементаци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цементац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9. УПРОЧНЕНИЕ МЕТАЛЛА ПОД ДЕЙСТВИЕМ ПЛАСТИЧЕСКОЙ ДЕФОРМАЦИИ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закаливаемостью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прокаливаемостью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возврат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наклёп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0. ВЫСОКОМУ ОТПУСКУ СТАЛИ СООТВЕТСТВУЕТ ТЕМПЕРАТУРНЫЙ ИНТЕРВАЛ…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1. 150-250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2. 350-450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 500-680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4. 700-800</w:t>
      </w:r>
      <w:r>
        <w:rPr>
          <w:rFonts w:eastAsia="Symbol" w:cs="Symbol" w:ascii="Symbol" w:hAnsi="Symbol"/>
          <w:sz w:val="22"/>
        </w:rPr>
        <w:t>°</w:t>
      </w:r>
      <w:r>
        <w:rPr>
          <w:sz w:val="22"/>
        </w:rPr>
        <w:t>С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. СТАЛИ И ЧУГУ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41. МАРКА СТАЛИ </w:t>
      </w:r>
      <w:r>
        <w:rPr>
          <w:b/>
          <w:sz w:val="22"/>
        </w:rPr>
        <w:t>40</w:t>
      </w:r>
      <w:r>
        <w:rPr>
          <w:sz w:val="22"/>
        </w:rPr>
        <w:t>. ЭТО СТАЛЬ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углеродистая конструкционная качественная, условный номер 40, спокой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углеродистая конструкционная обыкновенного качества, содержащая 0,4%С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углеродистая инструментальная качественная, содержащая 0,4%С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углеродистая конструкционная качественная, содержащая 0,4%С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42. В МАРКЕ СТАЛИ </w:t>
      </w:r>
      <w:r>
        <w:rPr>
          <w:b/>
          <w:sz w:val="22"/>
        </w:rPr>
        <w:t>15Х</w:t>
      </w:r>
      <w:r>
        <w:rPr>
          <w:sz w:val="22"/>
        </w:rPr>
        <w:t xml:space="preserve"> ЧИСЛО 15 ОЗНАЧАЕ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0,15% угле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1,5% угле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15% хром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1,5% хром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3. ГРАФИТ В ЧУГУНЕ ИМЕЕТ ХЛОПЬЕВИДНУЮ ФОРМУ. ЭТО - 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белый чугу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серый чугу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ковкий чугу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высокопрочный чугу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4. УКАЖИТЕ МАРКУ СТАЛИ УГЛЕРОДИСТОЙ КОНСТРУКЦИОННОЙ КАЧЕСТВЕННО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Ст3кп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У1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40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50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45. СТАЛЬ </w:t>
      </w:r>
      <w:r>
        <w:rPr>
          <w:b/>
          <w:sz w:val="22"/>
        </w:rPr>
        <w:t>ШХ15ВД</w:t>
      </w:r>
      <w:r>
        <w:rPr>
          <w:sz w:val="22"/>
        </w:rPr>
        <w:t xml:space="preserve"> – ЭТО…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1. шарикоподшипниковая, содержащая около 1% углерода, около 1,5% хрома, особовысококачественн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шарикоподшипниковая, содержащая около 1% углерода, около 1,5% хрома, менее 1,5% вольфрама, менее 1,5% меди, качественная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3. шарикоподшипниковая, содержащая около 1% углерода, около 15% хрома, особовысококачественн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нержавеющая стал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46. УКАЖИТЕ МАРКУ СТАЛИ УГЛЕРОДИСТОЙ КОНСТРУКЦИОННОЙ ОБЫКНОВЕННОГО КАЧЕСТВА, С ГАРАНТИРОВАННЫМ  ХИМИЧЕСКИМ СОСТАВОМ, НО НЕ ГАРАНТИРОВАННЫМИ МЕХАНИЧЕСКИМИ СВОЙСТВАМИ, СОДЕРЖАЩЕЙ УГЛЕРОДА 0,38-0,49%, МАРГАНЦА 0,50-0,80%, КРЕМНИЯ 0,15-0,35%, СПОКОЙНО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Ст6сп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БСт6Гсп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БСт6сп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ВСт6Гс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7. БУКВОЙ </w:t>
      </w:r>
      <w:r>
        <w:rPr>
          <w:b/>
          <w:sz w:val="22"/>
        </w:rPr>
        <w:t>М</w:t>
      </w:r>
      <w:r>
        <w:rPr>
          <w:sz w:val="22"/>
        </w:rPr>
        <w:t xml:space="preserve"> В МАРКЕ СТАЛИ ОБОЗНАЧАЮТ…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мед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молибде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марганец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магн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48. В МАРКЕ ЧУГУНА </w:t>
      </w:r>
      <w:r>
        <w:rPr>
          <w:b/>
          <w:sz w:val="22"/>
        </w:rPr>
        <w:t xml:space="preserve">ЧХ22 </w:t>
      </w:r>
      <w:r>
        <w:rPr>
          <w:sz w:val="22"/>
        </w:rPr>
        <w:t>ЧИСЛО 22 ОЗНАЧАЕТ…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предел прочности при растяжен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предел прочности при изгиб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22% хром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2,2% хром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9. СТАЛЬ, СОДЕРЖАЩАЯ 0,14-0,18% УГЛЕРОДА, 1,3-1,7% МАРГАНЦА, 0,08-0,14% ВАНАДИЯ, 0,015-0,025% АЗОТА, ОБОЗНАЧАЕТСЯ МАРКОЙ…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16Г2Ф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16Г2АФ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14Г2АФ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16Г2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0. СПЛАВ СОДЕРЖИТ ОКОЛО 0,85% УГЛЕРОДА, ДО 0,8% МАРГАНЦА, ДО 0,4% КРЕМНИЯ, ДО 0,04% СЕРЫ, ДО 0,035% ФОСФОРА, ОСТАЛЬНОЕ ЖЕЛЕЗО. ЭТО - 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автоматная ста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углеродистая ста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легированная ста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чугун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1. В МАРКЕ СТАЛИ </w:t>
      </w:r>
      <w:r>
        <w:rPr>
          <w:b/>
          <w:sz w:val="22"/>
        </w:rPr>
        <w:t>Р18</w:t>
      </w:r>
      <w:r>
        <w:rPr>
          <w:sz w:val="22"/>
        </w:rPr>
        <w:t xml:space="preserve">  ЧИСЛО 18 ОЗНАЧАЕ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18% вольфрам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18% карбида вольфрам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1,8% угле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18% б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2. ЖАРОПРОЧНОСТЬ СТАЛИ – ЭТО СПОСОБНОСТЬ СОПРОТИВЛЯТЬ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химическому действию окружающей газовой среды при высоких температура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электрохимическому воздействию окружающей среды при высоких температура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пластической деформации и разрушению при высоких температура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пластической деформации при внедрении другого более твёрдого тел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3. МАРКА СПЛАВА </w:t>
      </w:r>
      <w:r>
        <w:rPr>
          <w:b/>
          <w:sz w:val="22"/>
        </w:rPr>
        <w:t>У12А</w:t>
      </w:r>
      <w:r>
        <w:rPr>
          <w:sz w:val="22"/>
        </w:rPr>
        <w:t>. ЭТО – СТАЛЬ УГЛЕРОДИСТА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инструментальная высококачественная, содержащая 0,12% угле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инструментальная качественная, содержащая 1,2% угле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конструкционная качественная, содержащая 0,12% угле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инструментальная высококачественная, содержащая 1,2% угле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4. КОРРОЗИОННОСТОЙКОЙ СТАЛИ СООТВЕТСТВУЕТ МАРК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40Х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ШХ15С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12Х18Н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Х20Н8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5. В МАРКЕ СПЛАВА </w:t>
      </w:r>
      <w:r>
        <w:rPr>
          <w:b/>
          <w:sz w:val="22"/>
        </w:rPr>
        <w:t xml:space="preserve">СЧ35 </w:t>
      </w:r>
      <w:r>
        <w:rPr>
          <w:sz w:val="22"/>
        </w:rPr>
        <w:t>ЧИСЛО 35 ОЗНАЧАЕ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3,5% угле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относительное удлинение в 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предел прочности при растяжен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предел прочности при изгиб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6. </w:t>
      </w:r>
      <w:r>
        <w:rPr>
          <w:b/>
          <w:sz w:val="22"/>
        </w:rPr>
        <w:t xml:space="preserve">Ст3пс </w:t>
      </w:r>
      <w:r>
        <w:rPr>
          <w:sz w:val="22"/>
        </w:rPr>
        <w:t>– ЭТО СТАЛЬ УГЛЕРОДИСТАЯ КОНСТРУКЦИОННАЯ…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1. обыкновенного качества, с гарантированными механическими свойствами, с условным порядковым  номером 3, полуспокой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качественная, с гарантированным химическим составом, содержащая 0,3% С, полуспокойная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 обыкновенного качества, с гарантированным химическим составом, с условным порядковым номером 3, полуспокой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обыкновенного качества, с гарантированными механическими свойствами, содержащая 0,3% С, полуспокойн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7. УКАЖИТЕ МАРКУ МАГНИТНО-ТВЁРДОЙ СТАЛ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Т15К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МН1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ЕХ5К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Х12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8. МАРКА ЧУГУНА </w:t>
      </w:r>
      <w:r>
        <w:rPr>
          <w:b/>
          <w:sz w:val="22"/>
        </w:rPr>
        <w:t xml:space="preserve">КЧ60-3. </w:t>
      </w:r>
      <w:r>
        <w:rPr>
          <w:sz w:val="22"/>
        </w:rPr>
        <w:t xml:space="preserve">ЧИСЛО </w:t>
      </w:r>
      <w:r>
        <w:rPr>
          <w:b/>
          <w:sz w:val="22"/>
        </w:rPr>
        <w:t xml:space="preserve">3 </w:t>
      </w:r>
      <w:r>
        <w:rPr>
          <w:sz w:val="22"/>
        </w:rPr>
        <w:t>ОЗНАЧАЕ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3% кобаль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предел прочности при растяжен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предел прочности при изгиб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относительное удлинение в %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59. МАРКА СТАЛИ </w:t>
      </w:r>
      <w:r>
        <w:rPr>
          <w:b/>
          <w:sz w:val="22"/>
        </w:rPr>
        <w:t>АС14</w:t>
      </w:r>
      <w:r>
        <w:rPr>
          <w:sz w:val="22"/>
        </w:rPr>
        <w:t>. ЭТО - 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сталь легированная качественная, группы А, содержащая 14% крем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сталь автоматная, содержащая 0,14% углерода и менее 1,5% крем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сталь автоматная, содержащая 0,14% углерода и 0,15-0,35% свинц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сталь легированная автоматная, с порядковым номером 1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0. ВЫСОКОЙ ИЗНОСОСТОЙКОСТЬЮ ОБЛАДАЕТ СТАЛЬ МАРКИ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12Х18Н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110Г13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Т15К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09Г2С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ЦВЕТНЫЕ МЕТАЛЛЫ И ИХ СПЛАВЫ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1. АЛЮМИНИЙ СОДЕРЖИТ 0,05% ПРИМЕСЕЙ, ЕГО МАРК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А99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А9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А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А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2. В МАРКЕ СПЛАВА </w:t>
      </w:r>
      <w:r>
        <w:rPr>
          <w:b/>
          <w:sz w:val="22"/>
        </w:rPr>
        <w:t xml:space="preserve">Л68 </w:t>
      </w:r>
      <w:r>
        <w:rPr>
          <w:sz w:val="22"/>
        </w:rPr>
        <w:t>ЧИСЛО 68 ОЗНАЧАЕ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68% цинк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6,8% цинк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68% мед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порядковый номер</w:t>
      </w:r>
    </w:p>
    <w:p>
      <w:pPr>
        <w:pStyle w:val="Normal"/>
        <w:jc w:val="both"/>
        <w:rPr/>
      </w:pPr>
      <w:r>
        <w:rPr>
          <w:sz w:val="22"/>
        </w:rPr>
        <w:t xml:space="preserve">63. СПЛАВ </w:t>
      </w:r>
      <w:r>
        <w:rPr>
          <w:b/>
          <w:sz w:val="22"/>
        </w:rPr>
        <w:t>АМг2</w:t>
      </w:r>
      <w:r>
        <w:rPr>
          <w:sz w:val="22"/>
        </w:rPr>
        <w:t xml:space="preserve"> – ЭТ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антифрикционный спла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жаропрочный спла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деформируемый сплав, не упрочняемый термообработко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деформируемый сплав, упрочняемый термообработк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4. СПЛАВ НА ОСНОВЕ МЕДИ, В КОТОРОМ ОСНОВНОЙ ЛЕГИРУЮЩИЙ ЭЛЕМЕНТ ЦИНК, ЭТО - 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бронз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лату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мельхиор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нейзильбер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5. СПЛАВ </w:t>
      </w:r>
      <w:r>
        <w:rPr>
          <w:b/>
          <w:sz w:val="22"/>
        </w:rPr>
        <w:t>МА12</w:t>
      </w:r>
      <w:r>
        <w:rPr>
          <w:sz w:val="22"/>
        </w:rPr>
        <w:t xml:space="preserve"> – ЭТ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деформируемый алюминиевый сплав с порядковым номером 1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деформируемый магниевый сплав с порядковым номером 1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деформируемый магниевый сплав, содержащий 12% алюми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литейный магниевый спла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6. СПЕЦИАЛЬНОЙ ДЕФОРМИРУЕМОЙ БРОНЗЕ СООТВЕТСТВУЕТ МАРК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БрБ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БрОЦ4-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БрО5С2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Д1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7. К СИЛУМИНАМ ОТНОСИТСЯ СПЛАВ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АК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АС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АЛ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САС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</w:rPr>
        <w:t xml:space="preserve">68. СПЛАВ </w:t>
      </w:r>
      <w:r>
        <w:rPr>
          <w:b/>
          <w:sz w:val="22"/>
        </w:rPr>
        <w:t xml:space="preserve">Х20Н80 </w:t>
      </w:r>
      <w:r>
        <w:rPr>
          <w:sz w:val="22"/>
        </w:rPr>
        <w:t>ОБЛАДАЕ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высокой электропроводимостью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высокой эвукопроводимостью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высокой упругостью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высоким электросопротивление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69. БУКВОЙ </w:t>
      </w:r>
      <w:r>
        <w:rPr>
          <w:b/>
          <w:sz w:val="22"/>
        </w:rPr>
        <w:t>М</w:t>
      </w:r>
      <w:r>
        <w:rPr>
          <w:sz w:val="22"/>
        </w:rPr>
        <w:t xml:space="preserve"> В МАРКАХ СПЛАВОВ ЦВЕТНЫХ МЕТАЛЛОВ ОБОЗНАЧАЮ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магн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марганец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мед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молибден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70. В МАРКЕ СПЛАВА </w:t>
      </w:r>
      <w:r>
        <w:rPr>
          <w:b/>
          <w:sz w:val="22"/>
        </w:rPr>
        <w:t xml:space="preserve">В95 </w:t>
      </w:r>
      <w:r>
        <w:rPr>
          <w:sz w:val="22"/>
        </w:rPr>
        <w:t>ЧИСЛО 95 ОЗНАЧАЕ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95% алюми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95% вольфрам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предел прочности при растяжен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порядковый номер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1. АЛЮМИНИЕВЫЙ СПЛАВ СОДЕРЖИТ 6-9% ОКСИДА АЛЮМИНИЯ. ЭТО - 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САС-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САП-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САП-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САП-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2. ПОЛИМОРФНЫХ МОДИФИКАЦИЙ У ТИТАН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од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дв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тр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четыр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3. МАРКА ЛИТЕЙНОГО ТИТАНОВОГО СПЛАВ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Л8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МЛ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ВТ3-1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ВТ1-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4. ГРАНЕЦЕНТРИРОВАННУЮ КУБИЧЕСКУЮ РЕШЁТКУ ИМЕЕ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хр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вольфра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мед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магн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5. ПЕРВОЕ МЕСТО ПО ЭЛЕКТРОПРОВОДИМОСТИ СРЕДИ МЕТАЛЛОВ ЗАНИМАЕ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мед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серебр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золот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алюмин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76. В МАРКЕ </w:t>
      </w:r>
      <w:r>
        <w:rPr>
          <w:b/>
          <w:sz w:val="22"/>
        </w:rPr>
        <w:t xml:space="preserve">М4 </w:t>
      </w:r>
      <w:r>
        <w:rPr>
          <w:sz w:val="22"/>
        </w:rPr>
        <w:t>МЕДИ СОДЕРЖИ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4,0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0,4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99,0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99,4%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7. МАРКА СПЕЦИАЛЬНОЙ ЛИТЕЙНОЙ ЛАТУНИ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Л9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ЛАН59-3-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ЛЦ16К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АЛ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78. СПЛАВ МАРКИ </w:t>
      </w:r>
      <w:r>
        <w:rPr>
          <w:b/>
          <w:sz w:val="22"/>
        </w:rPr>
        <w:t>МНА13-3</w:t>
      </w:r>
      <w:r>
        <w:rPr>
          <w:sz w:val="22"/>
        </w:rPr>
        <w:t xml:space="preserve">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мельхиор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куниа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нейзильбер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манган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9. СПЛАВ, ОБЛАДАЮЩИЙ ЭФФЕКТОМ «ПАМЯТИ ФОРМЫ», НАЗЫВАЕТСЯ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нихро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хроме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нитино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алюмел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80. МАРКА </w:t>
      </w:r>
      <w:r>
        <w:rPr>
          <w:b/>
          <w:sz w:val="22"/>
        </w:rPr>
        <w:t xml:space="preserve">ВТ1-0 </w:t>
      </w:r>
      <w:r>
        <w:rPr>
          <w:sz w:val="22"/>
        </w:rPr>
        <w:t>ОЗНАЧАЕТ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технический тита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деформируемый титановый спла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 литейный титановый спла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4. высокопрочный титановый спла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i/>
          <w:i/>
        </w:rPr>
      </w:pPr>
      <w:r>
        <w:rPr>
          <w:b/>
          <w:i/>
        </w:rPr>
        <w:t>Тестовые задания модуль 2</w:t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i/>
          <w:i/>
        </w:rPr>
      </w:pPr>
      <w:r>
        <w:rPr>
          <w:b/>
          <w:i/>
        </w:rPr>
        <w:t>Электротехническое материаловедение</w:t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i/>
          <w:i/>
        </w:rPr>
      </w:pPr>
      <w:r>
        <w:rPr>
          <w:b/>
          <w:i/>
        </w:rPr>
        <w:t>Классификация и характеристики электротехнических материалов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ие материалы называют электротехническими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это обычны материалы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это материалы специального назначения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это специальные материалы для изготовления электротехнических машин, аппаратов, приборов и т.д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г) это элементы электрооборудова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На какие группы делятся электротехнические  материалы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диэлектрики, проводники, п/проводники, магнитны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магнитные проводники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п/проводники, магнитны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г) проводники, диэлектри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Укажите характеристики электротехнических материалов: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механические тепловы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электрические физико-химически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магнитные, тепловые, электрически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тепловые, механические, физико-химические, электрически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rPr>
          <w:b/>
          <w:b/>
          <w:i/>
          <w:i/>
        </w:rPr>
      </w:pPr>
      <w:r>
        <w:rPr>
          <w:b/>
          <w:i/>
        </w:rPr>
        <w:t>Электрические  характеристик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кажите  основные электрические характеристики материалов: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) температурный коэффициент удельного сопротивления, диэлектрическая  проницаемость, удельное электрическое сопротивление, тангенс угла диэлектрических потерь, электрическая прочность 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>б) тангенс угла диэлектрических потерь, удельное электрическое сопротивление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>в) диэлектрическая  проницаемость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>г) температурный коэффициент линейного расширения удельное сопротивл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Что представляет собой удельное электрическое сопротивление?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>а) характеризует степень электропроводности того или иного материала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) показывает зависимость </w:t>
      </w:r>
      <w:r>
        <w:rPr>
          <w:sz w:val="24"/>
          <w:szCs w:val="24"/>
          <w:lang w:val="en-US"/>
        </w:rPr>
        <w:t>ρ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J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) рассчитывается по формуле </w:t>
      </w:r>
      <w:r>
        <w:rPr>
          <w:sz w:val="24"/>
          <w:szCs w:val="24"/>
          <w:lang w:val="en-US"/>
        </w:rPr>
        <w:t>ρ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L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>г) показывает рост сопротивления с уменьшением температуры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 порядок значений удельного сопротивления  металлических  проводников?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а) 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 xml:space="preserve">-5 </w:t>
      </w:r>
      <w:r>
        <w:rPr>
          <w:sz w:val="24"/>
          <w:szCs w:val="24"/>
        </w:rPr>
        <w:t xml:space="preserve"> Ом * м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б) 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 xml:space="preserve">-6 </w:t>
      </w:r>
      <w:r>
        <w:rPr>
          <w:sz w:val="24"/>
          <w:szCs w:val="24"/>
        </w:rPr>
        <w:t xml:space="preserve"> Ом * м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в) 10</w:t>
      </w:r>
      <w:r>
        <w:rPr>
          <w:sz w:val="24"/>
          <w:szCs w:val="24"/>
          <w:vertAlign w:val="superscript"/>
        </w:rPr>
        <w:t xml:space="preserve"> 8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 xml:space="preserve">18 </w:t>
      </w:r>
      <w:r>
        <w:rPr>
          <w:sz w:val="24"/>
          <w:szCs w:val="24"/>
        </w:rPr>
        <w:t xml:space="preserve"> Ом * м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г)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Ом * 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 порядок значений удельного сопротивления п/проводниковых материалов?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а) 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 xml:space="preserve">-5 </w:t>
      </w:r>
      <w:r>
        <w:rPr>
          <w:sz w:val="24"/>
          <w:szCs w:val="24"/>
        </w:rPr>
        <w:t xml:space="preserve"> Ом * м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б) 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 xml:space="preserve">-6 </w:t>
      </w:r>
      <w:r>
        <w:rPr>
          <w:sz w:val="24"/>
          <w:szCs w:val="24"/>
        </w:rPr>
        <w:t xml:space="preserve"> Ом * м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в)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Ом * м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г) 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 xml:space="preserve">18 </w:t>
      </w:r>
      <w:r>
        <w:rPr>
          <w:sz w:val="24"/>
          <w:szCs w:val="24"/>
        </w:rPr>
        <w:t xml:space="preserve"> Ом * м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площадью сечения 5 мм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 порядок значений удельного сопротивления  диэлектриков?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а) 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 xml:space="preserve">-5 </w:t>
      </w:r>
      <w:r>
        <w:rPr>
          <w:sz w:val="24"/>
          <w:szCs w:val="24"/>
        </w:rPr>
        <w:t xml:space="preserve"> Ом * м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б) 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 xml:space="preserve">-6 </w:t>
      </w:r>
      <w:r>
        <w:rPr>
          <w:sz w:val="24"/>
          <w:szCs w:val="24"/>
        </w:rPr>
        <w:t xml:space="preserve"> Ом * м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в)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 xml:space="preserve">-8 </w:t>
      </w:r>
      <w:r>
        <w:rPr>
          <w:sz w:val="24"/>
          <w:szCs w:val="24"/>
        </w:rPr>
        <w:t xml:space="preserve"> Ом * м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>г) 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– 10</w:t>
      </w:r>
      <w:r>
        <w:rPr>
          <w:sz w:val="24"/>
          <w:szCs w:val="24"/>
          <w:vertAlign w:val="superscript"/>
        </w:rPr>
        <w:t xml:space="preserve">18 </w:t>
      </w:r>
      <w:r>
        <w:rPr>
          <w:sz w:val="24"/>
          <w:szCs w:val="24"/>
        </w:rPr>
        <w:t xml:space="preserve"> Ом * 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/>
      </w:pPr>
      <w:r>
        <w:rPr>
          <w:sz w:val="24"/>
          <w:szCs w:val="24"/>
        </w:rPr>
        <w:t xml:space="preserve">Что представляет собой удельное поверхностное сопротивление </w:t>
      </w:r>
      <w:r>
        <w:rPr>
          <w:sz w:val="24"/>
          <w:szCs w:val="24"/>
          <w:lang w:val="en-US"/>
        </w:rPr>
        <w:t>ρ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?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озволяет оценить электрическое сопротивление  диэлектрика при прохождении тока через его объем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позволяет оценить электрическое  сопротивление диэлектрика при прохождении тока  его поверх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 зависит удельное сопротивление проводников, п/п, диэлектриков от температуры?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Что  оценивает  температурный  коэффициент удельного сопротивления?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оценивает степень электропроводности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оценивает изменение удельного электрического  сопротивления материала при  изменении  его температуры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 показывает наличие сопротивление  у материал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Что представляет собой  диэлектрическая  проницаемость?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  позволяет определить способность диэлектрика при нанесении на него электродов и подаче   напряжение образовывать  электрическую емкость.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величина, не имеющая размерности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) это величина, показывающая  степень поляризации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т чего зависит диэлектрическая  проницаемость материалов?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 зависит от сопротивления  материалов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зависит от приложенного напряжения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зависит от интенсивности процессов поляризации   в диэлектриках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) зависит от деполяризации диэлектрик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ажите виды поляризации диэлектриков: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) электронная 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дипольная, спонтанная  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>в) ионная, электронная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) спонтанная, электронная, ионная, дипольна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Что представляет собой тангенс угла диэлектрических потерь?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показывает потери энергии  в диэлектрики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показывает рост энергии в диэлектрике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 показывает, что потери в диэлектрике  на постоянном напряжении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) показывает, что потери в диэлектрике  на переменном напряжении  много больше, чем на постоянном  напряжен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 порядок диэлектрических потерь для  жидких, твердых и остальных диэлектриков?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 δ = (6 : 8) * 10 </w:t>
      </w:r>
      <w:r>
        <w:rPr>
          <w:sz w:val="24"/>
          <w:szCs w:val="24"/>
          <w:vertAlign w:val="superscript"/>
        </w:rPr>
        <w:t xml:space="preserve">–4          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δ = 0,001 : 0,5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 δ = (0 : 2) * 10 </w:t>
      </w:r>
      <w:r>
        <w:rPr>
          <w:sz w:val="24"/>
          <w:szCs w:val="24"/>
          <w:vertAlign w:val="superscript"/>
        </w:rPr>
        <w:t xml:space="preserve">–4          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δ = 0,2 : 0,8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ab/>
        <w:t xml:space="preserve">в)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 δ = (3 : 8) * 10 </w:t>
      </w:r>
      <w:r>
        <w:rPr>
          <w:sz w:val="24"/>
          <w:szCs w:val="24"/>
          <w:vertAlign w:val="superscript"/>
        </w:rPr>
        <w:t xml:space="preserve">–4          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δ =  0,3: 0,4</w:t>
      </w:r>
    </w:p>
    <w:p>
      <w:pPr>
        <w:pStyle w:val="TextBody"/>
        <w:tabs>
          <w:tab w:val="clear" w:pos="708"/>
          <w:tab w:val="left" w:pos="-851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 δ = (2 : 6) * 10 </w:t>
      </w:r>
      <w:r>
        <w:rPr>
          <w:sz w:val="24"/>
          <w:szCs w:val="24"/>
          <w:vertAlign w:val="superscript"/>
        </w:rPr>
        <w:t xml:space="preserve">–4           </w:t>
      </w:r>
      <w:r>
        <w:rPr>
          <w:sz w:val="24"/>
          <w:szCs w:val="24"/>
          <w:lang w:val="en-US"/>
        </w:rPr>
        <w:t>tg</w:t>
      </w:r>
      <w:r>
        <w:rPr>
          <w:sz w:val="24"/>
          <w:szCs w:val="24"/>
        </w:rPr>
        <w:t xml:space="preserve"> δ = 0,002 : 0,0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 рассчитывают электрическую прочность  диэлектрика?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а) Е </w:t>
      </w:r>
      <w:r>
        <w:rPr>
          <w:sz w:val="24"/>
          <w:szCs w:val="24"/>
          <w:vertAlign w:val="subscript"/>
        </w:rPr>
        <w:t xml:space="preserve">пр.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;                                                  б) Е </w:t>
      </w:r>
      <w:r>
        <w:rPr>
          <w:sz w:val="24"/>
          <w:szCs w:val="24"/>
          <w:vertAlign w:val="subscript"/>
        </w:rPr>
        <w:t xml:space="preserve">пр.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* </w:t>
      </w:r>
      <w:r>
        <w:rPr>
          <w:sz w:val="24"/>
          <w:szCs w:val="24"/>
          <w:lang w:val="en-US"/>
        </w:rPr>
        <w:t>h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) Е </w:t>
      </w:r>
      <w:r>
        <w:rPr>
          <w:sz w:val="24"/>
          <w:szCs w:val="24"/>
          <w:vertAlign w:val="subscript"/>
        </w:rPr>
        <w:t xml:space="preserve">пр.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 xml:space="preserve"> пр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;                                                г) Е </w:t>
      </w:r>
      <w:r>
        <w:rPr>
          <w:sz w:val="24"/>
          <w:szCs w:val="24"/>
          <w:vertAlign w:val="subscript"/>
        </w:rPr>
        <w:t xml:space="preserve">пр.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* </w:t>
      </w:r>
      <w:r>
        <w:rPr>
          <w:sz w:val="24"/>
          <w:szCs w:val="24"/>
          <w:lang w:val="en-US"/>
        </w:rPr>
        <w:t>h</w:t>
      </w:r>
    </w:p>
    <w:p>
      <w:pPr>
        <w:pStyle w:val="TextBody"/>
        <w:tabs>
          <w:tab w:val="clear" w:pos="708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</w:rPr>
      </w:pPr>
      <w:r>
        <w:rPr>
          <w:b/>
        </w:rPr>
        <w:t>Диэлектрические материалы</w:t>
      </w:r>
    </w:p>
    <w:p>
      <w:pPr>
        <w:pStyle w:val="Heading1"/>
        <w:tabs>
          <w:tab w:val="clear" w:pos="708"/>
          <w:tab w:val="left" w:pos="-85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Основные сведения о газообразных диэлектриках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вещества относятся к газообразным диэлектрикам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все газы и воздух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только воздух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газы и жидкости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только жидкости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2. При каких условиях возникает электрическая корона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 при низком  напряжении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при сильном ток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 при ухудшении электроизоляционных свойств воздуха, вследствие действия высокого напряжения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вследствие образования пузырьков воздух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Почему газовые включения  внутри твердой  изоляции опасны для  электрических машин и аппаратов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у многих газов Е &gt; 1, у твердых диэлектриков Е 2:8 и более, поэтому газовые включения  будут находиться  под воздействием  напряженностей в 2-8 раз                больше напряженности в твердой изоляции,  это может вызвать  их ионизацию. Это        влечет за собой пробой изоляции машин электрических, аппаратов, кабелей и т.д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во всех газах  еще до воздействия  на них электрического напряжения всегда имеется       некоторое количество электронов и ионов, которые хаотично движу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ова  причина образования электрических  заряженных частиц в воздухе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а)  только космические лучи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только солнечная радиация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 космические и солнечные лучи, радиоактивные излучения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радиоактивные излуч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Укажите вольт – амперную характеристику газообразного диэлектрик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В чем суть процесса ударной ионизации  газа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при упругих соударениях  электроны и ионы передают  часть накопленной  энергии нейтральным частицам газа, в результате  электроны отделяются  от своих атомов, и образуются новые  заряженные частицы – электроны  и ионы.   Процесс идет интенсивно. Ток быстро возрастает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б) электроны и ионы объединяясь, создают частицы, активность которых резко возрастает  при снижении температур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Чем сопровождается процесс ударной ионизации в газах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резким увеличением ρ</w:t>
      </w:r>
      <w:r>
        <w:rPr>
          <w:vertAlign w:val="subscript"/>
        </w:rPr>
        <w:t>V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б)  уменьшением </w:t>
      </w:r>
      <w:r>
        <w:rPr>
          <w:lang w:val="en-US"/>
        </w:rPr>
        <w:t>tg</w:t>
      </w:r>
      <w:r>
        <w:rPr/>
        <w:t xml:space="preserve"> δ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резким уменьшением ρ</w:t>
      </w:r>
      <w:r>
        <w:rPr>
          <w:vertAlign w:val="subscript"/>
        </w:rPr>
        <w:t>V</w:t>
      </w:r>
      <w:r>
        <w:rPr/>
        <w:t xml:space="preserve"> и увеличением </w:t>
      </w:r>
      <w:r>
        <w:rPr>
          <w:lang w:val="en-US"/>
        </w:rPr>
        <w:t>tg</w:t>
      </w:r>
      <w:r>
        <w:rPr/>
        <w:t xml:space="preserve"> δ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процесс идет обычным путем</w:t>
      </w:r>
    </w:p>
    <w:p>
      <w:pPr>
        <w:pStyle w:val="Heading1"/>
        <w:tabs>
          <w:tab w:val="clear" w:pos="708"/>
          <w:tab w:val="left" w:pos="-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Пробой газообразных диэлектриков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 меняется ток в газе в момент пробоя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резко уменьшается, а напряжение стремится к нулю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резко возрастает, а напряжение стремится к нулю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ток не изменяется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ток изменяется мал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В каком виде происходит пробой в газе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в виде  искрового разряда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в виде коронного разряда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в виде тлеющего разряда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в виде дугового разряд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ой формулой  выражается явление  пробоя газообразных диэлектриков в однородном электрическом поле (закон Пашена)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а) </w:t>
      </w:r>
      <w:r>
        <w:rPr>
          <w:lang w:val="en-US"/>
        </w:rPr>
        <w:t>U</w:t>
      </w:r>
      <w:r>
        <w:rPr/>
        <w:t>пр. = А/</w:t>
      </w:r>
      <w:r>
        <w:rPr>
          <w:lang w:val="en-US"/>
        </w:rPr>
        <w:t>ph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б) </w:t>
      </w:r>
      <w:r>
        <w:rPr>
          <w:lang w:val="en-US"/>
        </w:rPr>
        <w:t>U</w:t>
      </w:r>
      <w:r>
        <w:rPr/>
        <w:t xml:space="preserve">пр. = </w:t>
      </w:r>
      <w:r>
        <w:rPr>
          <w:lang w:val="en-US"/>
        </w:rPr>
        <w:t>ph</w:t>
      </w:r>
      <w:r>
        <w:rPr/>
        <w:t>/</w:t>
      </w:r>
      <w:r>
        <w:rPr>
          <w:lang w:val="en-US"/>
        </w:rPr>
        <w:t>A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в) </w:t>
      </w:r>
      <w:r>
        <w:rPr>
          <w:lang w:val="en-US"/>
        </w:rPr>
        <w:t>U</w:t>
      </w:r>
      <w:r>
        <w:rPr/>
        <w:t xml:space="preserve">пр. = А </w:t>
      </w:r>
      <w:r>
        <w:rPr>
          <w:lang w:val="en-US"/>
        </w:rPr>
        <w:t>ph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г) </w:t>
      </w:r>
      <w:r>
        <w:rPr>
          <w:lang w:val="en-US"/>
        </w:rPr>
        <w:t>U</w:t>
      </w:r>
      <w:r>
        <w:rPr/>
        <w:t>пр. = АP/</w:t>
      </w:r>
      <w:r>
        <w:rPr>
          <w:lang w:val="en-US"/>
        </w:rPr>
        <w:t>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Что показывает закон Пашена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пробивное напряжение любого газа есть функция  произведения его  давления  на толщину слоя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б) пробивное напряжение любого газа есть  функция  деления его давления на толщину  слоя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пробивное напряжение линейно зависит  от давления газа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 изменяется в малом диапазоне температу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 изменяется электрическая прочность  с изменением толщины слоя диэлектрика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электрическая прочность  от толщины слоя газа не зависит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 с увеличением толщины слоя газа электрическая прочность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увеличивается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с увеличением толщины  слоя  газа электрическая прочность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уменьшается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 изменяется в малом  диапазоне температу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ой газ обладает  наибольшей  электрической прочностью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водород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кислород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аргон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г) элегаз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От чего зависит протекание  пробоя в газе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от степени однородности  электрического поля  в газ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от степени  однородности среды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 одинаково во всех случаях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от количества газ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Укажите промежуточные  стадии  пробоя газа в неоднородном  электрическом поле: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неполное разрушение  слоя газа у электрода с малым радиусом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возникновение коронирующего разряда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 частичное электрическое  разрушение  слоя газа у  электрода  с малым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радиусом, образование  коронирующего разряда, и переход его в искровой разряд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ab/>
        <w:t>г)  переход искрового  разряда в  коронны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ие преимущественно  электрические  поля встречаются на практике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однородны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неоднородны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неоднородные и однородны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Что необходимо  сделать, чтобы избежать коронного разряда и  повысить пробивное напряжение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острые кромки электродов закругляют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острые кромки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увеличить размеры электродов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г) размеры электродов уменьшить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-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сведения  о жидких диэлектриках. Нефтяные масла</w:t>
      </w:r>
      <w:r>
        <w:rPr>
          <w:b/>
          <w:i/>
        </w:rPr>
        <w:t>(ОК-14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ова область применения жидких диэлектриков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а) силовые  трансформаторы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масляные включатели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в) конденсаторы  маслонаполненные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кабели, силовые трансформаторы, конденсаторы, масляные выключател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ие из жидких диэлектриков являются наиболее применимыми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а) синтетические масла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б)  кремнийорганические  жидкости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нефтяные  электроизоляционные масла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синтетические  масла и органические жидк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ов состав  нефтяных  электроизоляционных масел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 нафтеновые углеводороды, ароматические углеводороды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б) углеводороды парафинового ряда, нафтеновые  и ароматические углеводороды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в) ароматические углеводороды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г) углеводороды  парафинового ряда, нафтеновые углеводород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Где применяют маловязкое  масло МН – 4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 в кабелях низкого  и среднего давления  до 3*10</w:t>
      </w:r>
      <w:r>
        <w:rPr>
          <w:vertAlign w:val="superscript"/>
        </w:rPr>
        <w:t>5</w:t>
      </w:r>
      <w:r>
        <w:rPr/>
        <w:t xml:space="preserve"> Па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 и заполнение  высоковольтных  кабелей на 110 Кв при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14*10</w:t>
      </w:r>
      <w:r>
        <w:rPr>
          <w:vertAlign w:val="superscript"/>
        </w:rPr>
        <w:t>5</w:t>
      </w:r>
      <w:r>
        <w:rPr/>
        <w:t>Па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применяется  для  кабелей  с бумажной изоляцией  до 35 К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Где применяют  среденевязкие   масла С-110 и С-220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 в кабелях низкого и среднего  давления до 3*10</w:t>
      </w:r>
      <w:r>
        <w:rPr>
          <w:vertAlign w:val="superscript"/>
        </w:rPr>
        <w:t>5</w:t>
      </w:r>
      <w:r>
        <w:rPr/>
        <w:t xml:space="preserve">Па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 пропитка и заполнение  высоковольтных кабелей на 110 Кв  при 14*10</w:t>
      </w:r>
      <w:r>
        <w:rPr>
          <w:vertAlign w:val="superscript"/>
        </w:rPr>
        <w:t>5</w:t>
      </w:r>
      <w:r>
        <w:rPr/>
        <w:t xml:space="preserve">Па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применяется для кабелей  с бумажной изоляцией  до 35к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Где применяют вязкое масло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 в кабелях низкого и среднего давления до 3*10</w:t>
      </w:r>
      <w:r>
        <w:rPr>
          <w:vertAlign w:val="superscript"/>
        </w:rPr>
        <w:t>5</w:t>
      </w:r>
      <w:r>
        <w:rPr/>
        <w:t xml:space="preserve">Па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 пропитка и заполнение  высоковольтных кабелей на 110 Кв  при 14*10</w:t>
      </w:r>
      <w:r>
        <w:rPr>
          <w:vertAlign w:val="superscript"/>
        </w:rPr>
        <w:t>5</w:t>
      </w:r>
      <w:r>
        <w:rPr/>
        <w:t xml:space="preserve">Па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применяется для кабелей  с бумажной изоляцией  до 35к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ими факторами вызываются  старение масла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ab/>
        <w:t>а) повышение  температуры, электрические поля, сопротивление с металлом, с воздухом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ab/>
        <w:t xml:space="preserve">б)  только повышенные температуры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ab/>
        <w:t>в) только электрические поля и воздух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ab/>
        <w:t>г) исключительно соприкосновение с  металлам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Влияет ли старение масла на его электрические свойства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старение масла приводит к улучшению его электрических свойств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старение масла резко снижает уровень изоляции в трансформаторах, кабелях и т.д., т.к. образуются кислоты и влага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старение масла приводит к незначительному ухудшению его свойств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изменения электрических свойств не происходи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Что необходимо сделать, чтобы замедлить старение масла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добавить абсорбенты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увеличить температуру масла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добавить ингибиторы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i/>
          <w:i/>
        </w:rPr>
      </w:pPr>
      <w:r>
        <w:rPr>
          <w:b/>
          <w:i/>
        </w:rPr>
        <w:t>Высокополимерные  твердые материал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Что представляют собой  высокополимерные материалы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 состоят из нескольких молекул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состоят из мономеров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в)  состоят из полимеров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состоят из десяти молеку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ое строение  имеют полимеры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а) аморфные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б) кристаллические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смешанны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г) аморфные и кристаллические, часть смешанные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 xml:space="preserve">Какими бывают  высокополимерные вещества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а) только природные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б) только синтетические 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природные и синтетическ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Перечислите твердые  полимеризационные диэлектрики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полистирол, полиэтилен, поливинихлорид, винипласт,  поливинилхлоридный  пластикат, полиформальдегид, капрон,  полиуретаны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полиуретаны, резольные молы, полистирол, капрон,  новолачные смолы, полиэтилен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глифталевые смолы, новолачные смолы, полиэтилен, поливинилхлоридный  пластикат</w:t>
      </w:r>
    </w:p>
    <w:p>
      <w:pPr>
        <w:pStyle w:val="Normal"/>
        <w:tabs>
          <w:tab w:val="clear" w:pos="708"/>
          <w:tab w:val="left" w:pos="-851" w:leader="none"/>
        </w:tabs>
        <w:rPr/>
      </w:pPr>
      <w:r>
        <w:rPr/>
        <w:t>г) поливинихлорид, винипласт, полистирол</w:t>
      </w:r>
    </w:p>
    <w:p>
      <w:pPr>
        <w:pStyle w:val="Normal"/>
        <w:tabs>
          <w:tab w:val="clear" w:pos="708"/>
          <w:tab w:val="left" w:pos="-851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никовые материалы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24"/>
          <w:szCs w:val="24"/>
        </w:rPr>
        <w:t>Проводниковые  материалы высокой проводимости</w:t>
      </w:r>
      <w:r>
        <w:rPr>
          <w:b/>
          <w:i/>
        </w:rPr>
        <w:t>)</w:t>
      </w:r>
    </w:p>
    <w:p>
      <w:pPr>
        <w:pStyle w:val="TextBody"/>
        <w:numPr>
          <w:ilvl w:val="0"/>
          <w:numId w:val="36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Укажите материалы высокой проводимости:</w:t>
      </w:r>
    </w:p>
    <w:p>
      <w:pPr>
        <w:pStyle w:val="Normal"/>
        <w:rPr/>
      </w:pPr>
      <w:r>
        <w:rPr/>
        <w:t>а) константан, манганин, медь</w:t>
      </w:r>
    </w:p>
    <w:p>
      <w:pPr>
        <w:pStyle w:val="Normal"/>
        <w:rPr/>
      </w:pPr>
      <w:r>
        <w:rPr/>
        <w:t>б) бронза, алюминий, фехраль</w:t>
      </w:r>
    </w:p>
    <w:p>
      <w:pPr>
        <w:pStyle w:val="Normal"/>
        <w:rPr/>
      </w:pPr>
      <w:r>
        <w:rPr/>
        <w:t>в) алюминий, константан</w:t>
      </w:r>
    </w:p>
    <w:p>
      <w:pPr>
        <w:pStyle w:val="Normal"/>
        <w:rPr/>
      </w:pPr>
      <w:r>
        <w:rPr/>
        <w:t>г) медь, алюминий, серебро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овы достоинства меди?</w:t>
      </w:r>
    </w:p>
    <w:p>
      <w:pPr>
        <w:pStyle w:val="Normal"/>
        <w:rPr/>
      </w:pPr>
      <w:r>
        <w:rPr/>
        <w:t>а) малое удельное  сопротивление, пластичность</w:t>
      </w:r>
    </w:p>
    <w:p>
      <w:pPr>
        <w:pStyle w:val="Normal"/>
        <w:rPr/>
      </w:pPr>
      <w:r>
        <w:rPr/>
        <w:t>б) высокая механическая прочность</w:t>
      </w:r>
    </w:p>
    <w:p>
      <w:pPr>
        <w:pStyle w:val="Normal"/>
        <w:rPr/>
      </w:pPr>
      <w:r>
        <w:rPr/>
        <w:t>в) стойкость к коррозии, хорошая  обрабатываемость</w:t>
      </w:r>
    </w:p>
    <w:p>
      <w:pPr>
        <w:pStyle w:val="Normal"/>
        <w:rPr/>
      </w:pPr>
      <w:r>
        <w:rPr/>
        <w:t>г) легко сваривается  и паяется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 меняется сопротивление проводников  с уменьшением температуры?</w:t>
      </w:r>
    </w:p>
    <w:p>
      <w:pPr>
        <w:pStyle w:val="Normal"/>
        <w:rPr/>
      </w:pPr>
      <w:r>
        <w:rPr/>
        <w:t>а) с ростом температуры  сопротивление  проводников, возрастает</w:t>
      </w:r>
    </w:p>
    <w:p>
      <w:pPr>
        <w:pStyle w:val="Normal"/>
        <w:rPr/>
      </w:pPr>
      <w:r>
        <w:rPr/>
        <w:t>б) с ростом температуры  сопротивление  проводников, уменьшается</w:t>
      </w:r>
    </w:p>
    <w:p>
      <w:pPr>
        <w:pStyle w:val="Normal"/>
        <w:rPr/>
      </w:pPr>
      <w:r>
        <w:rPr/>
        <w:t>в) с ростом температуры  сопротивление  проводников, не меняется</w:t>
      </w:r>
    </w:p>
    <w:p>
      <w:pPr>
        <w:pStyle w:val="Normal"/>
        <w:rPr/>
      </w:pPr>
      <w:r>
        <w:rPr/>
        <w:t>г) с уменьшением  температуры сопротивление проводников стабильно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Что представляют собой  бронзы?</w:t>
      </w:r>
    </w:p>
    <w:p>
      <w:pPr>
        <w:pStyle w:val="Normal"/>
        <w:rPr/>
      </w:pPr>
      <w:r>
        <w:rPr/>
        <w:t>а) это сплавы на основе цинка</w:t>
      </w:r>
    </w:p>
    <w:p>
      <w:pPr>
        <w:pStyle w:val="Normal"/>
        <w:rPr/>
      </w:pPr>
      <w:r>
        <w:rPr/>
        <w:t>б) это сплавы на основе меди</w:t>
      </w:r>
    </w:p>
    <w:p>
      <w:pPr>
        <w:pStyle w:val="Normal"/>
        <w:rPr/>
      </w:pPr>
      <w:r>
        <w:rPr/>
        <w:t>в) это сплавы  на основе железа</w:t>
      </w:r>
    </w:p>
    <w:p>
      <w:pPr>
        <w:pStyle w:val="Normal"/>
        <w:rPr/>
      </w:pPr>
      <w:r>
        <w:rPr/>
        <w:t>г)  это сплавы на основе  никеля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ие типы бронз бывают?</w:t>
      </w:r>
    </w:p>
    <w:p>
      <w:pPr>
        <w:pStyle w:val="Normal"/>
        <w:rPr/>
      </w:pPr>
      <w:r>
        <w:rPr/>
        <w:t>а) кадмиевые, оловянные</w:t>
      </w:r>
    </w:p>
    <w:p>
      <w:pPr>
        <w:pStyle w:val="Normal"/>
        <w:rPr/>
      </w:pPr>
      <w:r>
        <w:rPr/>
        <w:t>б) бериллиевые, кремниевые</w:t>
      </w:r>
    </w:p>
    <w:p>
      <w:pPr>
        <w:pStyle w:val="Normal"/>
        <w:rPr/>
      </w:pPr>
      <w:r>
        <w:rPr/>
        <w:t>в) хромовые, магниевые, кадмиевые, оловянные, алюминиевые, бериллиевые, кремниевые, фосфорные</w:t>
      </w:r>
    </w:p>
    <w:p>
      <w:pPr>
        <w:pStyle w:val="Normal"/>
        <w:rPr/>
      </w:pPr>
      <w:r>
        <w:rPr/>
        <w:t>г) фосфорные, магниевые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овы достоинства бронз?</w:t>
      </w:r>
    </w:p>
    <w:p>
      <w:pPr>
        <w:pStyle w:val="Normal"/>
        <w:rPr/>
      </w:pPr>
      <w:r>
        <w:rPr/>
        <w:t>а) легко обрабатываются  и паяются, лучшая механическая прочность  и упругость, лучше, чем у меди сопротивление  истиранию и коррозионной стойкостью.</w:t>
      </w:r>
    </w:p>
    <w:p>
      <w:pPr>
        <w:pStyle w:val="Normal"/>
        <w:rPr/>
      </w:pPr>
      <w:r>
        <w:rPr/>
        <w:t xml:space="preserve">       </w:t>
      </w:r>
      <w:r>
        <w:rPr/>
        <w:t xml:space="preserve">б) механическая прочность  и упругость  высокие </w:t>
      </w:r>
    </w:p>
    <w:p>
      <w:pPr>
        <w:pStyle w:val="Normal"/>
        <w:rPr/>
      </w:pPr>
      <w:r>
        <w:rPr/>
        <w:t xml:space="preserve">       </w:t>
      </w:r>
      <w:r>
        <w:rPr/>
        <w:t>в) хорошо паяется</w:t>
      </w:r>
    </w:p>
    <w:p>
      <w:pPr>
        <w:pStyle w:val="Normal"/>
        <w:rPr/>
      </w:pPr>
      <w:r>
        <w:rPr/>
        <w:t xml:space="preserve">      </w:t>
      </w:r>
      <w:r>
        <w:rPr/>
        <w:t>г) сопротивление  истиранию и коррозии высокие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ова область применения бронз?</w:t>
      </w:r>
    </w:p>
    <w:p>
      <w:pPr>
        <w:pStyle w:val="Normal"/>
        <w:rPr/>
      </w:pPr>
      <w:r>
        <w:rPr/>
        <w:t xml:space="preserve">а) провода для линий  электротранспорта, пластины для коллекторов электрических машин, токопроводящие  пружины, контактные  упругие детали  для      электрических приборов </w:t>
      </w:r>
    </w:p>
    <w:p>
      <w:pPr>
        <w:pStyle w:val="Normal"/>
        <w:rPr/>
      </w:pPr>
      <w:r>
        <w:rPr/>
        <w:t>б) платины для  коллекторов  электрических машин</w:t>
      </w:r>
    </w:p>
    <w:p>
      <w:pPr>
        <w:pStyle w:val="Normal"/>
        <w:rPr/>
      </w:pPr>
      <w:r>
        <w:rPr/>
        <w:t xml:space="preserve">в) провода для линий  электротранспорта </w:t>
      </w:r>
    </w:p>
    <w:p>
      <w:pPr>
        <w:pStyle w:val="Normal"/>
        <w:rPr/>
      </w:pPr>
      <w:r>
        <w:rPr/>
        <w:t>г) контактные упругие детали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овы достоинства алюминия?</w:t>
      </w:r>
    </w:p>
    <w:p>
      <w:pPr>
        <w:pStyle w:val="Normal"/>
        <w:rPr/>
      </w:pPr>
      <w:r>
        <w:rPr/>
        <w:t>а) большая проводимость и стойкость к коррозии</w:t>
      </w:r>
    </w:p>
    <w:p>
      <w:pPr>
        <w:pStyle w:val="Normal"/>
        <w:rPr/>
      </w:pPr>
      <w:r>
        <w:rPr/>
        <w:t>б) высокая  плотность, хрупкость</w:t>
      </w:r>
    </w:p>
    <w:p>
      <w:pPr>
        <w:pStyle w:val="Normal"/>
        <w:rPr/>
      </w:pPr>
      <w:r>
        <w:rPr/>
        <w:t>в) хрупкость, химическая стойкость</w:t>
      </w:r>
    </w:p>
    <w:p>
      <w:pPr>
        <w:pStyle w:val="Normal"/>
        <w:rPr/>
      </w:pPr>
      <w:r>
        <w:rPr/>
        <w:t>г) влагостойкость, низкая температуры плавления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ова область применения  алюминия?</w:t>
      </w:r>
    </w:p>
    <w:p>
      <w:pPr>
        <w:pStyle w:val="Normal"/>
        <w:rPr/>
      </w:pPr>
      <w:r>
        <w:rPr/>
        <w:t>а) провода многожильные  для линий электропередач</w:t>
      </w:r>
    </w:p>
    <w:p>
      <w:pPr>
        <w:pStyle w:val="Normal"/>
        <w:rPr/>
      </w:pPr>
      <w:r>
        <w:rPr/>
        <w:t>б) кабельные изделия</w:t>
      </w:r>
    </w:p>
    <w:p>
      <w:pPr>
        <w:pStyle w:val="Normal"/>
        <w:rPr/>
      </w:pPr>
      <w:r>
        <w:rPr/>
        <w:t>в) кабели, провода для линий электропередач</w:t>
      </w:r>
    </w:p>
    <w:p>
      <w:pPr>
        <w:pStyle w:val="Normal"/>
        <w:rPr/>
      </w:pPr>
      <w:r>
        <w:rPr/>
        <w:t>г) токопроводящие пружины контакты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овы достоинства серебра?</w:t>
      </w:r>
    </w:p>
    <w:p>
      <w:pPr>
        <w:pStyle w:val="Normal"/>
        <w:rPr/>
      </w:pPr>
      <w:r>
        <w:rPr/>
        <w:t>а) высокая пластичность</w:t>
      </w:r>
    </w:p>
    <w:p>
      <w:pPr>
        <w:pStyle w:val="Normal"/>
        <w:rPr/>
      </w:pPr>
      <w:r>
        <w:rPr/>
        <w:t>б) наивысшая проводимость, высокая пластичность, не окисляется на воздухе</w:t>
      </w:r>
    </w:p>
    <w:p>
      <w:pPr>
        <w:pStyle w:val="Normal"/>
        <w:rPr/>
      </w:pPr>
      <w:r>
        <w:rPr/>
        <w:t xml:space="preserve">в) не окисляется на воздухе </w:t>
      </w:r>
    </w:p>
    <w:p>
      <w:pPr>
        <w:pStyle w:val="Normal"/>
        <w:rPr/>
      </w:pPr>
      <w:r>
        <w:rPr/>
        <w:t xml:space="preserve">г) аналогичны достоинствам меди 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ова область применения серебра в электротехнике?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/>
        <w:t xml:space="preserve">а)  широко применяется  в различных устройствах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/>
        <w:t xml:space="preserve">б) применяется ограниченно в сплавах с медью, никелем, кадмием для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/>
        <w:t>контактов реле и припоев, при изготовлении  керамических и слюдяных   конденсатор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/>
        <w:t>в) при изготовлении керамических  и слюдяных конденсатор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/>
        <w:t>г) для изготовления  электродов радиодеталей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водниковые материалы высокого сопротивления.</w:t>
      </w:r>
      <w:r>
        <w:rPr>
          <w:b/>
          <w:i/>
        </w:rPr>
        <w:t xml:space="preserve"> 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Что представляют собой материалы высокого сопротивления?</w:t>
      </w:r>
    </w:p>
    <w:p>
      <w:pPr>
        <w:pStyle w:val="TextBody"/>
        <w:rPr/>
      </w:pPr>
      <w:r>
        <w:rPr>
          <w:sz w:val="24"/>
          <w:szCs w:val="24"/>
        </w:rPr>
        <w:t>а) это сплавы металлов, обладающих малым удельным сопротивлением и большим температурным коэффициентом удельного сопротивления.</w:t>
      </w:r>
    </w:p>
    <w:p>
      <w:pPr>
        <w:pStyle w:val="TextBody"/>
        <w:rPr/>
      </w:pPr>
      <w:r>
        <w:rPr>
          <w:sz w:val="24"/>
          <w:szCs w:val="24"/>
        </w:rPr>
        <w:t>б) это сплавы металлов, обладающих большим удельным сопротивлением и малым температурным коэффициентом удельного сопротивл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это сплавы на основе никеля, хрома и других компонентов.</w:t>
      </w:r>
    </w:p>
    <w:p>
      <w:pPr>
        <w:pStyle w:val="TextBody"/>
        <w:rPr/>
      </w:pPr>
      <w:r>
        <w:rPr>
          <w:sz w:val="24"/>
          <w:szCs w:val="24"/>
        </w:rPr>
        <w:t>г) это материалы, получаемые прессованием из металлических порошков с последующим спеканием их при высокой температуре.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ва область применения материалов высокого сопротивления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для изготовления термостабильных резисторов, мягкие и твердотянутые проволоки и ленты, обмоточные провода, потенциометры, термопар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мягкие и твердотянутые проволо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обмоточные пров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) потенциометры.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Что представляет собой манганин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это сплав различных металл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это сплав меди и оло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это сплав меди и цин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) это сплав меди , никеля и марганца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Что представляет собой константан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это сплав меди, никеля, марганца серебристо-желтого цве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это сплав меди, никеля, марганца светло-оранжевого цве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это сплав меди и цин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) это сплав меди и олов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аростойкие проводниковые материалы. Металлокерамические материалы и изделия.</w:t>
      </w:r>
      <w:r>
        <w:rPr>
          <w:b/>
          <w:i/>
        </w:rPr>
        <w:t xml:space="preserve"> </w:t>
      </w:r>
    </w:p>
    <w:p>
      <w:pPr>
        <w:pStyle w:val="TextBody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Что представляют собой жаростойкие проводники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Это сплавы на основе меди, никеля, марганц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Это сплавы на основе никеля, хрома и других металл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Это сплав на основе железа, хрома, алюми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) Это сплав на основе алюминия и хрома.</w:t>
      </w:r>
    </w:p>
    <w:p>
      <w:pPr>
        <w:pStyle w:val="TextBody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Чем обусловлена  жаростойкость сплавов?</w:t>
      </w:r>
    </w:p>
    <w:p>
      <w:pPr>
        <w:pStyle w:val="TextBody"/>
        <w:rPr/>
      </w:pPr>
      <w:r>
        <w:rPr>
          <w:sz w:val="24"/>
          <w:szCs w:val="24"/>
        </w:rPr>
        <w:t>а)  обусловлена образованием  на их поверхности оксидной пленки большой плотности, препятствующей  доступу кислор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б) обусловлена  внутренней  структурой материал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в) высокой  температурой  плав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г) потому, что материал получен из металлических порошков</w:t>
      </w:r>
    </w:p>
    <w:p>
      <w:pPr>
        <w:pStyle w:val="TextBody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а область применения  жаростойких проводников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электронагревательные приборы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) реостаты, резистор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резисторы, кипятильники</w:t>
      </w:r>
    </w:p>
    <w:p>
      <w:pPr>
        <w:pStyle w:val="TextBody"/>
        <w:rPr/>
      </w:pPr>
      <w:r>
        <w:rPr>
          <w:sz w:val="24"/>
          <w:szCs w:val="24"/>
        </w:rPr>
        <w:t>г) нагревательные  устройства  большой мощности, реостаты, резисторы,электронагревательные  приборы</w:t>
      </w:r>
    </w:p>
    <w:p>
      <w:pPr>
        <w:pStyle w:val="TextBody"/>
        <w:numPr>
          <w:ilvl w:val="0"/>
          <w:numId w:val="1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материалы называются  металлокерамические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это материалы получаемые прессованием  стружек  от разных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еталлов  и их спеканием  при низких температура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б) материалы, получаемые  прессованием из металлических порошков  с последующим    спеканием  их при высоких температура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) это сплавы  на основе никеля,  хрома, железа и т.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г) это сплавы на основе меди, никеля, марганца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ва область применения  металлокерамических материалов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электрические контакт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металлографитные  щетки, для электрических маши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сильноточные  электроконтакты, металлографитные  щетк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) пружинящие контакты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вы достоинства  металлокерамических материалов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допускают большую силу сжатия,  большая износостойкость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тойкость к эроз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большая износостойкост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) стойкость к эроз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г) устойчивость к свариванию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Электроугольные изделия. Проводниковые кабельные изделия. Обмоточные провода.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ва область применения электроугльных изделий?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) электровакуумная техника, разрядники для телефонных сетей высокоомные резистор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) в микрофона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) высокоомные резистор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) разрядники для телефонных сетей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Из каких материалов  выпускают  жилы обмоточных проводов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из меди, алюми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манганина, константана, нихрома и т.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константана, фехра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) алюминия, манганина, константана, меди, нихрома и т.д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провода     с эмалевой изоляцией? Описа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вода  с бумажной  изоляцией? Описание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вода  с волокнистой изоляцией? Описа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ва область применения  проводов  с эмалево-волокнистой изоляцией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для изготовления обмоток  электрических машин  и аппаратов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для изготовления обмото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для обмоток  трансформаторов  с внутренней масляной изоляци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) обмотки электрических машин  общепромышленного назначения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ашин и аппаратов  малой мощности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нтажные провода и кабели.Установочные провода.</w:t>
      </w:r>
      <w:r>
        <w:rPr>
          <w:b/>
          <w:i/>
        </w:rPr>
        <w:t xml:space="preserve"> 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во назначение  монтажных проводов  и кабелей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 предназначены для  выполнения  различных соединений 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электрических аппаратах, приборов и других электроустройства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б) для изготовления обмоток  электрических маши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) для распределения  электрической энергии  в сетях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) только для прокладки  силовых сетей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вы особенности  монтажных проводов и кабелей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только  проводящие  жилы монтажных проводов  и кабеле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зготовляют лужеными из проводниковой мед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б) жилы могут быть одно- и много проволочными, количество жил кабелей от 1 до 52,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елают  лужеными  из проводниковой мед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в) жилы могут  быть  одно- и многопроволочные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г) только многопроволочные 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 каком интервале  температур, в основном, предназначены для работы  монтажные провода и кабели?</w:t>
      </w:r>
    </w:p>
    <w:p>
      <w:pPr>
        <w:pStyle w:val="TextBody"/>
        <w:rPr/>
      </w:pPr>
      <w:r>
        <w:rPr>
          <w:sz w:val="24"/>
          <w:szCs w:val="24"/>
        </w:rPr>
        <w:t>а) –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- +1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                                                        б) –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- +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</w:t>
      </w:r>
    </w:p>
    <w:p>
      <w:pPr>
        <w:pStyle w:val="TextBody"/>
        <w:rPr/>
      </w:pPr>
      <w:r>
        <w:rPr>
          <w:sz w:val="24"/>
          <w:szCs w:val="24"/>
        </w:rPr>
        <w:t>в) –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- +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                                                          г) –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- +9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ля чего предназначены  установочные провода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) предназначены для  выполнения различных  соединений в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электрических аппаратах, приборах и других электроустройствах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б) для изготовления  обмоток электрических маши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в)  только для монтажных работ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г) для распределения  электрической энергии  в силовых и осветительных сетях при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еподвижной прокладке  внутри и вне помещений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вы особенности  установочных проводов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могут быть с медными и алюминиевыми жилами, одно- 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ногопроволочные, имеют изоляцию  из резины  или гибких пластмасс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б) могут быть одно- и многопроволочными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в) могут иметь резиновую изоляцию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г) могут иметь изоляцию  из полиэтилена, ПВХ пластиката 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На какое напряжение  изготовляют  установочные провода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 в зависимости от вида  и толщины  изоляции на 380В и 660В переменного то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в зависимости от вида  и толщины  изоляции на 220В и 380В переменного то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в зависимости от вида  и толщины  изоляции на 127В и 220В переменного то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) в зависимости от вида  и толщины  изоляции на 660В и 800В переменного то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олупроводниковые материалы.</w:t>
      </w:r>
      <w:r>
        <w:rPr>
          <w:b/>
          <w:i/>
        </w:rPr>
        <w:t xml:space="preserve"> Основные свойства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Что представляют собой полупроводники?</w:t>
      </w:r>
    </w:p>
    <w:p>
      <w:pPr>
        <w:pStyle w:val="Normal"/>
        <w:rPr/>
      </w:pPr>
      <w:r>
        <w:rPr/>
        <w:t>а) их сопротивление с ростом  температуры  растет</w:t>
      </w:r>
    </w:p>
    <w:p>
      <w:pPr>
        <w:pStyle w:val="Normal"/>
        <w:rPr/>
      </w:pPr>
      <w:r>
        <w:rPr/>
        <w:t xml:space="preserve">б) занимают  промежуточное место  по электропроводности  между </w:t>
      </w:r>
    </w:p>
    <w:p>
      <w:pPr>
        <w:pStyle w:val="Normal"/>
        <w:rPr/>
      </w:pPr>
      <w:r>
        <w:rPr/>
        <w:t xml:space="preserve">                </w:t>
      </w:r>
      <w:r>
        <w:rPr/>
        <w:t>металлическими  проводниками и  диэлектриками</w:t>
      </w:r>
    </w:p>
    <w:p>
      <w:pPr>
        <w:pStyle w:val="Normal"/>
        <w:rPr/>
      </w:pPr>
      <w:r>
        <w:rPr/>
        <w:tab/>
        <w:t xml:space="preserve">в) их сопротивление  с изменением температуры  не меняется </w:t>
      </w:r>
    </w:p>
    <w:p>
      <w:pPr>
        <w:pStyle w:val="Normal"/>
        <w:rPr/>
      </w:pPr>
      <w:r>
        <w:rPr/>
        <w:tab/>
        <w:t xml:space="preserve">г) занимают  промежуточное  положение жидкими и твердыми диэлектриками 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ие  вещества относятся  к полупроводникам?</w:t>
      </w:r>
    </w:p>
    <w:p>
      <w:pPr>
        <w:pStyle w:val="Normal"/>
        <w:rPr/>
      </w:pPr>
      <w:r>
        <w:rPr/>
        <w:t>а) кремний, германий,  индий</w:t>
      </w:r>
    </w:p>
    <w:p>
      <w:pPr>
        <w:pStyle w:val="Normal"/>
        <w:rPr/>
      </w:pPr>
      <w:r>
        <w:rPr/>
        <w:t>б) мышьяк, фосфор, селен</w:t>
      </w:r>
    </w:p>
    <w:p>
      <w:pPr>
        <w:pStyle w:val="Normal"/>
        <w:rPr/>
      </w:pPr>
      <w:r>
        <w:rPr/>
        <w:t>в) селен,  индий, германий</w:t>
      </w:r>
    </w:p>
    <w:p>
      <w:pPr>
        <w:pStyle w:val="Normal"/>
        <w:rPr/>
      </w:pPr>
      <w:r>
        <w:rPr/>
        <w:t>г) селен, фосфор, индий,  мышьяк, кремний, германий и т.д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От каких факторов зависит  ток в полупроводнике?</w:t>
      </w:r>
    </w:p>
    <w:p>
      <w:pPr>
        <w:pStyle w:val="Normal"/>
        <w:rPr/>
      </w:pPr>
      <w:r>
        <w:rPr/>
        <w:t>а) нагревания, облучения, освещения, примесей</w:t>
      </w:r>
    </w:p>
    <w:p>
      <w:pPr>
        <w:pStyle w:val="Normal"/>
        <w:rPr/>
      </w:pPr>
      <w:r>
        <w:rPr/>
        <w:t>б) облучения</w:t>
      </w:r>
    </w:p>
    <w:p>
      <w:pPr>
        <w:pStyle w:val="Normal"/>
        <w:rPr/>
      </w:pPr>
      <w:r>
        <w:rPr/>
        <w:t>в) освещения</w:t>
      </w:r>
    </w:p>
    <w:p>
      <w:pPr>
        <w:pStyle w:val="Normal"/>
        <w:rPr/>
      </w:pPr>
      <w:r>
        <w:rPr/>
        <w:t>г) примесей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 появляются свободные электроны  в полупроводнике?</w:t>
      </w:r>
    </w:p>
    <w:p>
      <w:pPr>
        <w:pStyle w:val="Normal"/>
        <w:rPr/>
      </w:pPr>
      <w:r>
        <w:rPr/>
        <w:t>а) при высоких  температурах  ковалентные  связи прочны и не рвутся. С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ростом  температуры  происходит  увеличение  энергии электронов и связи  разрываются,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являются свободные электроны и дырки </w:t>
      </w:r>
    </w:p>
    <w:p>
      <w:pPr>
        <w:pStyle w:val="Normal"/>
        <w:rPr/>
      </w:pPr>
      <w:r>
        <w:rPr/>
        <w:tab/>
        <w:t xml:space="preserve">б)   при низких  температурах  ковалентные  связи прочны  и не рвутся. С ростом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емпературы  происходит увеличение  энергии  электронов </w:t>
      </w:r>
    </w:p>
    <w:p>
      <w:pPr>
        <w:pStyle w:val="Normal"/>
        <w:rPr/>
      </w:pPr>
      <w:r>
        <w:rPr/>
        <w:tab/>
        <w:t>в) так же как и «дырки»</w:t>
      </w:r>
    </w:p>
    <w:p>
      <w:pPr>
        <w:pStyle w:val="Normal"/>
        <w:rPr/>
      </w:pPr>
      <w:r>
        <w:rPr/>
        <w:tab/>
        <w:t>г) в результате  рекомбинации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Какова природа  электрического тока в полупроводнике?</w:t>
      </w:r>
    </w:p>
    <w:p>
      <w:pPr>
        <w:pStyle w:val="Normal"/>
        <w:rPr/>
      </w:pPr>
      <w:r>
        <w:rPr/>
        <w:t xml:space="preserve">а) электрический ток в п/п  создается движением электронов </w:t>
      </w:r>
    </w:p>
    <w:p>
      <w:pPr>
        <w:pStyle w:val="Normal"/>
        <w:rPr/>
      </w:pPr>
      <w:r>
        <w:rPr/>
        <w:t>б) электрический ток в п/п создается  движением «дырок»</w:t>
      </w:r>
    </w:p>
    <w:p>
      <w:pPr>
        <w:pStyle w:val="Normal"/>
        <w:rPr/>
      </w:pPr>
      <w:r>
        <w:rPr/>
        <w:t>в) электрический ток в п/п создается движением  положительных и</w:t>
      </w:r>
    </w:p>
    <w:p>
      <w:pPr>
        <w:pStyle w:val="Normal"/>
        <w:rPr/>
      </w:pPr>
      <w:r>
        <w:rPr/>
        <w:t xml:space="preserve">               </w:t>
      </w:r>
      <w:r>
        <w:rPr/>
        <w:t>отрицательных ионов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>Что необходимо сделать для увеличения  тока в п/п?</w:t>
      </w:r>
    </w:p>
    <w:p>
      <w:pPr>
        <w:pStyle w:val="Normal"/>
        <w:rPr/>
      </w:pPr>
      <w:r>
        <w:rPr/>
        <w:t xml:space="preserve">а) необходимо добавить  примесь с валентностью большей или меньшей </w:t>
      </w:r>
    </w:p>
    <w:p>
      <w:pPr>
        <w:pStyle w:val="Normal"/>
        <w:rPr/>
      </w:pPr>
      <w:r>
        <w:rPr/>
        <w:t xml:space="preserve">                </w:t>
      </w:r>
      <w:r>
        <w:rPr/>
        <w:t>чем у полупроводни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б) необходимо сделать п/п химически чистым 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ие виды примесей бывают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акцепторная примес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донорная примес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акцепторная и донорная примес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) легирующая примесь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сная проводимость.</w:t>
      </w:r>
      <w:r>
        <w:rPr>
          <w:b/>
          <w:i/>
        </w:rPr>
        <w:t xml:space="preserve"> 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  образуется  донорная  примесь?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 образуется  акцепторная примесь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нужно добавить  к четырехвалентному кремнию пятивалентны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мышьяк. Четыре  валентных  электрона  мышьяка  участвуют в создании  ковалентной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вязи  с соседними атомами, а пятый электрон  переходит в свободное состоя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б) нужно добавить  к четырехвалентному  кремнию трехвалентный индий. Три электрона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дия  участвуют в создании  ковалентной связи с соседними атомами, для одного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электрона. Этот электрон  будет захвачен  у соседнего  атома. На его месте образуется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«дырка»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й основной  носитель заряда в донорной примеси?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й основной  носитель заряда в акцепторной примеси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электрон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«дырки»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й неосновной носитель  заряда в донорной примеси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электрон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«дырки»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ва зависимость  удельной проводимости п/п от температуры?</w:t>
      </w:r>
    </w:p>
    <w:p>
      <w:pPr>
        <w:pStyle w:val="TextBody"/>
        <w:tabs>
          <w:tab w:val="clear" w:pos="708"/>
          <w:tab w:val="left" w:pos="450" w:leader="none"/>
          <w:tab w:val="left" w:pos="2520" w:leader="none"/>
          <w:tab w:val="left" w:pos="4515" w:leader="none"/>
          <w:tab w:val="left" w:pos="676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7350</wp:posOffset>
                </wp:positionH>
                <wp:positionV relativeFrom="paragraph">
                  <wp:posOffset>71755</wp:posOffset>
                </wp:positionV>
                <wp:extent cx="0" cy="811530"/>
                <wp:effectExtent l="38100" t="0" r="38100" b="0"/>
                <wp:wrapNone/>
                <wp:docPr id="1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5.65pt" to="330.5pt,69.5pt" ID="Прямая соединительная линия 3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4480</wp:posOffset>
                </wp:positionH>
                <wp:positionV relativeFrom="paragraph">
                  <wp:posOffset>130175</wp:posOffset>
                </wp:positionV>
                <wp:extent cx="0" cy="811530"/>
                <wp:effectExtent l="38100" t="0" r="38100" b="0"/>
                <wp:wrapNone/>
                <wp:docPr id="2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0.25pt" to="222.4pt,74.1pt" ID="Прямая соединительная линия 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130175</wp:posOffset>
                </wp:positionV>
                <wp:extent cx="0" cy="811530"/>
                <wp:effectExtent l="38100" t="0" r="38100" b="0"/>
                <wp:wrapNone/>
                <wp:docPr id="3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0.25pt" to="123pt,74.1pt" ID="Прямая соединительная линия 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30175</wp:posOffset>
                </wp:positionV>
                <wp:extent cx="0" cy="811530"/>
                <wp:effectExtent l="38100" t="0" r="38100" b="0"/>
                <wp:wrapNone/>
                <wp:docPr id="4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0.25pt" to="16.5pt,74.1pt" ID="Прямая соединительная линия 3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lnγ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lnγ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lnγ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lnγ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125095</wp:posOffset>
                </wp:positionV>
                <wp:extent cx="342900" cy="114300"/>
                <wp:effectExtent l="1905" t="5080" r="1905" b="5080"/>
                <wp:wrapNone/>
                <wp:docPr id="5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9.85pt" to="267.45pt,18.8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0</wp:posOffset>
                </wp:positionH>
                <wp:positionV relativeFrom="paragraph">
                  <wp:posOffset>10795</wp:posOffset>
                </wp:positionV>
                <wp:extent cx="685800" cy="571500"/>
                <wp:effectExtent l="3175" t="3810" r="3175" b="3810"/>
                <wp:wrapNone/>
                <wp:docPr id="6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85pt" to="78.45pt,45.8pt" ID="Прямая соединительная линия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1650</wp:posOffset>
                </wp:positionH>
                <wp:positionV relativeFrom="paragraph">
                  <wp:posOffset>10795</wp:posOffset>
                </wp:positionV>
                <wp:extent cx="342900" cy="342900"/>
                <wp:effectExtent l="3810" t="3810" r="3810" b="3810"/>
                <wp:wrapNone/>
                <wp:docPr id="7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85pt" to="366.45pt,27.8pt" ID="Прямая соедините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а)                                 б)                             в)                                г)</w:t>
      </w:r>
    </w:p>
    <w:p>
      <w:pPr>
        <w:pStyle w:val="TextBody"/>
        <w:tabs>
          <w:tab w:val="clear" w:pos="708"/>
          <w:tab w:val="left" w:pos="742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0</wp:posOffset>
                </wp:positionH>
                <wp:positionV relativeFrom="paragraph">
                  <wp:posOffset>64770</wp:posOffset>
                </wp:positionV>
                <wp:extent cx="342900" cy="228600"/>
                <wp:effectExtent l="3175" t="4445" r="3175" b="4445"/>
                <wp:wrapNone/>
                <wp:docPr id="8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1pt" to="294.45pt,23.05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0</wp:posOffset>
                </wp:positionH>
                <wp:positionV relativeFrom="paragraph">
                  <wp:posOffset>64770</wp:posOffset>
                </wp:positionV>
                <wp:extent cx="228600" cy="228600"/>
                <wp:effectExtent l="3810" t="3810" r="3810" b="3810"/>
                <wp:wrapNone/>
                <wp:docPr id="9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5.1pt" to="195.45pt,23.0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5080" r="0" b="5080"/>
                <wp:wrapNone/>
                <wp:docPr id="10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5.1pt" to="177.45pt,5.1pt" ID="Прямая соединительная линия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0</wp:posOffset>
                </wp:positionH>
                <wp:positionV relativeFrom="paragraph">
                  <wp:posOffset>64770</wp:posOffset>
                </wp:positionV>
                <wp:extent cx="457200" cy="114300"/>
                <wp:effectExtent l="1270" t="5080" r="1270" b="5080"/>
                <wp:wrapNone/>
                <wp:docPr id="11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5.1pt" to="393.45pt,14.0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2</w:t>
      </w:r>
    </w:p>
    <w:p>
      <w:pPr>
        <w:pStyle w:val="TextBody"/>
        <w:tabs>
          <w:tab w:val="clear" w:pos="708"/>
          <w:tab w:val="left" w:pos="756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7450</wp:posOffset>
                </wp:positionH>
                <wp:positionV relativeFrom="paragraph">
                  <wp:posOffset>3810</wp:posOffset>
                </wp:positionV>
                <wp:extent cx="228600" cy="228600"/>
                <wp:effectExtent l="3810" t="3810" r="3810" b="3810"/>
                <wp:wrapNone/>
                <wp:docPr id="12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0.3pt" to="411.45pt,18.2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4550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0" b="5080"/>
                <wp:wrapNone/>
                <wp:docPr id="13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0.3pt" to="393.45pt,0.3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1</w:t>
      </w:r>
    </w:p>
    <w:p>
      <w:pPr>
        <w:pStyle w:val="TextBody"/>
        <w:tabs>
          <w:tab w:val="clear" w:pos="708"/>
          <w:tab w:val="left" w:pos="6195" w:leader="none"/>
        </w:tabs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7350</wp:posOffset>
                </wp:positionH>
                <wp:positionV relativeFrom="paragraph">
                  <wp:posOffset>171450</wp:posOffset>
                </wp:positionV>
                <wp:extent cx="967740" cy="0"/>
                <wp:effectExtent l="0" t="38100" r="0" b="38100"/>
                <wp:wrapNone/>
                <wp:docPr id="1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13.5pt" to="406.65pt,13.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6050</wp:posOffset>
                </wp:positionH>
                <wp:positionV relativeFrom="paragraph">
                  <wp:posOffset>57150</wp:posOffset>
                </wp:positionV>
                <wp:extent cx="405130" cy="2393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430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8.85pt;mso-wrap-distance-left:9.05pt;mso-wrap-distance-right:9.05pt;mso-wrap-distance-top:0pt;mso-wrap-distance-bottom:0pt;margin-top:4.5pt;mso-position-vertical-relative:text;margin-left:4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8430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>1/</w:t>
                      </w:r>
                      <w:r>
                        <w:rPr/>
                        <w:t>С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4450</wp:posOffset>
                </wp:positionH>
                <wp:positionV relativeFrom="paragraph">
                  <wp:posOffset>57150</wp:posOffset>
                </wp:positionV>
                <wp:extent cx="405130" cy="2393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430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8.85pt;mso-wrap-distance-left:9.05pt;mso-wrap-distance-right:9.05pt;mso-wrap-distance-top:0pt;mso-wrap-distance-bottom:0pt;margin-top:4.5pt;mso-position-vertical-relative:text;margin-left: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8430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>1/</w:t>
                      </w:r>
                      <w:r>
                        <w:rPr/>
                        <w:t>С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1250</wp:posOffset>
                </wp:positionH>
                <wp:positionV relativeFrom="paragraph">
                  <wp:posOffset>57150</wp:posOffset>
                </wp:positionV>
                <wp:extent cx="405130" cy="2393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430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8.85pt;mso-wrap-distance-left:9.05pt;mso-wrap-distance-right:9.05pt;mso-wrap-distance-top:0pt;mso-wrap-distance-bottom:0pt;margin-top:4.5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8430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>1/</w:t>
                      </w:r>
                      <w:r>
                        <w:rPr/>
                        <w:t>С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2850</wp:posOffset>
                </wp:positionH>
                <wp:positionV relativeFrom="paragraph">
                  <wp:posOffset>57150</wp:posOffset>
                </wp:positionV>
                <wp:extent cx="405130" cy="2393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8430" w:leader="none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/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8.85pt;mso-wrap-distance-left:9.05pt;mso-wrap-distance-right:9.05pt;mso-wrap-distance-top:0pt;mso-wrap-distance-bottom:0pt;margin-top:4.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8430" w:leader="none"/>
                        </w:tabs>
                        <w:rPr/>
                      </w:pPr>
                      <w:r>
                        <w:rPr>
                          <w:lang w:val="en-US"/>
                        </w:rPr>
                        <w:t>1/</w:t>
                      </w:r>
                      <w:r>
                        <w:rPr/>
                        <w:t>С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8430" w:leader="none"/>
        </w:tabs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4480</wp:posOffset>
                </wp:positionH>
                <wp:positionV relativeFrom="paragraph">
                  <wp:posOffset>65405</wp:posOffset>
                </wp:positionV>
                <wp:extent cx="1082040" cy="0"/>
                <wp:effectExtent l="0" t="38100" r="0" b="38100"/>
                <wp:wrapNone/>
                <wp:docPr id="1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5.15pt" to="307.55pt,5.1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0</wp:posOffset>
                </wp:positionH>
                <wp:positionV relativeFrom="paragraph">
                  <wp:posOffset>65405</wp:posOffset>
                </wp:positionV>
                <wp:extent cx="991870" cy="0"/>
                <wp:effectExtent l="635" t="38100" r="0" b="38100"/>
                <wp:wrapNone/>
                <wp:docPr id="20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.15pt" to="201.05pt,5.15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0</wp:posOffset>
                </wp:positionH>
                <wp:positionV relativeFrom="paragraph">
                  <wp:posOffset>65405</wp:posOffset>
                </wp:positionV>
                <wp:extent cx="901700" cy="0"/>
                <wp:effectExtent l="0" t="38100" r="635" b="38100"/>
                <wp:wrapNone/>
                <wp:docPr id="2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15pt" to="87.45pt,5.1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во характерное  свойство полупроводников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двухсторонняя проводимост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односторонняя проводимост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) проводимость равна нулю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) проводимость зависит от разных факторов</w:t>
      </w:r>
    </w:p>
    <w:p>
      <w:pPr>
        <w:pStyle w:val="TextBody"/>
        <w:numPr>
          <w:ilvl w:val="0"/>
          <w:numId w:val="13"/>
        </w:numPr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posOffset>311150</wp:posOffset>
                </wp:positionH>
                <wp:positionV relativeFrom="paragraph">
                  <wp:posOffset>140335</wp:posOffset>
                </wp:positionV>
                <wp:extent cx="855980" cy="897255"/>
                <wp:effectExtent l="5080" t="0" r="0" b="5080"/>
                <wp:wrapNone/>
                <wp:docPr id="22" name="Поли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56080" cy="897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илиния 13" coordsize="20214,21201" path="c11485,1432,17572,6575,20213,13588ec11485,1432,17572,6575,20213,13588l0,21201l4130,-1xe" stroked="t" o:allowincell="f" style="position:absolute;margin-left:24.5pt;margin-top:11.05pt;width:67.35pt;height:70.6pt;mso-wrap-style:none;v-text-anchor:middle;rotation:180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0805" distR="0" simplePos="0" locked="0" layoutInCell="0" allowOverlap="1" relativeHeight="24">
                <wp:simplePos x="0" y="0"/>
                <wp:positionH relativeFrom="column">
                  <wp:posOffset>2872105</wp:posOffset>
                </wp:positionH>
                <wp:positionV relativeFrom="paragraph">
                  <wp:posOffset>144145</wp:posOffset>
                </wp:positionV>
                <wp:extent cx="855980" cy="897255"/>
                <wp:effectExtent l="0" t="0" r="0" b="42545"/>
                <wp:wrapNone/>
                <wp:docPr id="23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10200">
                          <a:off x="0" y="0"/>
                          <a:ext cx="856080" cy="897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илиния 12" coordsize="20214,21201" path="c11485,1432,17572,6575,20213,13588ec11485,1432,17572,6575,20213,13588l0,21201l4130,-1xe" stroked="t" o:allowincell="f" style="position:absolute;margin-left:226.15pt;margin-top:11.3pt;width:67.35pt;height:70.6pt;mso-wrap-style:none;v-text-anchor:middle;rotation:190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73660" simplePos="0" locked="0" layoutInCell="0" allowOverlap="1" relativeHeight="25">
                <wp:simplePos x="0" y="0"/>
                <wp:positionH relativeFrom="column">
                  <wp:posOffset>2577465</wp:posOffset>
                </wp:positionH>
                <wp:positionV relativeFrom="paragraph">
                  <wp:posOffset>165735</wp:posOffset>
                </wp:positionV>
                <wp:extent cx="901700" cy="864235"/>
                <wp:effectExtent l="0" t="0" r="0" b="56515"/>
                <wp:wrapNone/>
                <wp:docPr id="24" name="Поли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4800">
                          <a:off x="0" y="0"/>
                          <a:ext cx="901800" cy="8643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илиния 11" coordsize="21293,20411" path="m7067,0c14517,2579,19969,9012,21293,16783em7067,0c14517,2579,19969,9012,21293,16783l0,20411l7067,0xe" stroked="t" o:allowincell="f" style="position:absolute;margin-left:202.9pt;margin-top:13.05pt;width:70.95pt;height:68pt;mso-wrap-style:none;v-text-anchor:middle;rotation:77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72390" simplePos="0" locked="0" layoutInCell="0" allowOverlap="1" relativeHeight="26">
                <wp:simplePos x="0" y="0"/>
                <wp:positionH relativeFrom="column">
                  <wp:posOffset>1216025</wp:posOffset>
                </wp:positionH>
                <wp:positionV relativeFrom="paragraph">
                  <wp:posOffset>154305</wp:posOffset>
                </wp:positionV>
                <wp:extent cx="885190" cy="869315"/>
                <wp:effectExtent l="0" t="0" r="0" b="41275"/>
                <wp:wrapNone/>
                <wp:docPr id="25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4800">
                          <a:off x="0" y="0"/>
                          <a:ext cx="885240" cy="8694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илиния 10" coordsize="20906,20530" path="m6714,0c13708,2287,19056,7978,20906,15099em6714,0c13708,2287,19056,7978,20906,15099l0,20530l6714,0xe" stroked="t" o:allowincell="f" style="position:absolute;margin-left:95.7pt;margin-top:12.15pt;width:69.65pt;height:68.4pt;mso-wrap-style:none;v-text-anchor:middle;rotation:77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Какова зависимость  тока и сопротивления полупроводника  от приложенного напряжения?</w:t>
      </w:r>
    </w:p>
    <w:p>
      <w:pPr>
        <w:pStyle w:val="TextBody"/>
        <w:tabs>
          <w:tab w:val="clear" w:pos="708"/>
          <w:tab w:val="left" w:pos="4305" w:leader="none"/>
          <w:tab w:val="left" w:pos="6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77030</wp:posOffset>
                </wp:positionH>
                <wp:positionV relativeFrom="paragraph">
                  <wp:posOffset>116205</wp:posOffset>
                </wp:positionV>
                <wp:extent cx="0" cy="811530"/>
                <wp:effectExtent l="38100" t="0" r="38100" b="0"/>
                <wp:wrapNone/>
                <wp:docPr id="2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9.15pt" to="328.9pt,73pt" ID="Прямая соединительная линия 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4480</wp:posOffset>
                </wp:positionH>
                <wp:positionV relativeFrom="paragraph">
                  <wp:posOffset>116205</wp:posOffset>
                </wp:positionV>
                <wp:extent cx="0" cy="811530"/>
                <wp:effectExtent l="38100" t="0" r="38100" b="0"/>
                <wp:wrapNone/>
                <wp:docPr id="2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9.15pt" to="222.4pt,73pt" ID="Прямая соединительная линия 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,I                              R,I                           R,I                               R,I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550</wp:posOffset>
                </wp:positionH>
                <wp:positionV relativeFrom="paragraph">
                  <wp:posOffset>26035</wp:posOffset>
                </wp:positionV>
                <wp:extent cx="0" cy="721360"/>
                <wp:effectExtent l="38100" t="0" r="38100" b="0"/>
                <wp:wrapNone/>
                <wp:docPr id="28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05pt" to="16.5pt,58.8pt" ID="Прямая соединительная линия 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2100</wp:posOffset>
                </wp:positionH>
                <wp:positionV relativeFrom="paragraph">
                  <wp:posOffset>26035</wp:posOffset>
                </wp:positionV>
                <wp:extent cx="0" cy="721360"/>
                <wp:effectExtent l="38100" t="0" r="38100" b="0"/>
                <wp:wrapNone/>
                <wp:docPr id="29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.05pt" to="123pt,58.8pt" ID="Прямая соединительная линия 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                    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                        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)       R          I           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)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7350</wp:posOffset>
                </wp:positionH>
                <wp:positionV relativeFrom="paragraph">
                  <wp:posOffset>72390</wp:posOffset>
                </wp:positionV>
                <wp:extent cx="914400" cy="457200"/>
                <wp:effectExtent l="2540" t="4445" r="2540" b="4445"/>
                <wp:wrapNone/>
                <wp:docPr id="30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5.7pt" to="402.45pt,41.65pt" ID="Прямая соединительная линия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845" w:leader="none"/>
          <w:tab w:val="left" w:pos="3915" w:leader="none"/>
          <w:tab w:val="left" w:pos="6105" w:leader="none"/>
          <w:tab w:val="left" w:pos="835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U</w:t>
        <w:tab/>
        <w:t>U</w:t>
        <w:tab/>
        <w:t>U</w:t>
        <w:tab/>
        <w:t>U</w:t>
      </w:r>
    </w:p>
    <w:p>
      <w:pPr>
        <w:pStyle w:val="TextBody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550</wp:posOffset>
                </wp:positionH>
                <wp:positionV relativeFrom="paragraph">
                  <wp:posOffset>46355</wp:posOffset>
                </wp:positionV>
                <wp:extent cx="991870" cy="0"/>
                <wp:effectExtent l="0" t="38100" r="0" b="38100"/>
                <wp:wrapNone/>
                <wp:docPr id="3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3.65pt" to="94.55pt,3.65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77030</wp:posOffset>
                </wp:positionH>
                <wp:positionV relativeFrom="paragraph">
                  <wp:posOffset>46355</wp:posOffset>
                </wp:positionV>
                <wp:extent cx="1082040" cy="0"/>
                <wp:effectExtent l="0" t="38100" r="0" b="38100"/>
                <wp:wrapNone/>
                <wp:docPr id="3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3.65pt" to="414.05pt,3.6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4480</wp:posOffset>
                </wp:positionH>
                <wp:positionV relativeFrom="paragraph">
                  <wp:posOffset>46355</wp:posOffset>
                </wp:positionV>
                <wp:extent cx="1082040" cy="0"/>
                <wp:effectExtent l="0" t="38100" r="0" b="38100"/>
                <wp:wrapNone/>
                <wp:docPr id="3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3.65pt" to="307.55pt,3.65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2100</wp:posOffset>
                </wp:positionH>
                <wp:positionV relativeFrom="paragraph">
                  <wp:posOffset>46355</wp:posOffset>
                </wp:positionV>
                <wp:extent cx="991870" cy="0"/>
                <wp:effectExtent l="635" t="38100" r="0" b="38100"/>
                <wp:wrapNone/>
                <wp:docPr id="3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.65pt" to="201.05pt,3.65pt" ID="Прямая соединительная линия 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0                                 0                                0                                 0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13"/>
        </w:numPr>
        <w:ind w:left="0" w:hanging="0"/>
        <w:jc w:val="left"/>
        <w:rPr/>
      </w:pPr>
      <w:r>
        <w:rPr>
          <w:sz w:val="24"/>
          <w:szCs w:val="24"/>
        </w:rPr>
        <w:t xml:space="preserve">Что происходит  при тесном  контакте полупроводников разной проводимости р- 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типа?</w:t>
      </w:r>
    </w:p>
    <w:p>
      <w:pPr>
        <w:pStyle w:val="TextBody"/>
        <w:rPr/>
      </w:pPr>
      <w:r>
        <w:rPr>
          <w:sz w:val="24"/>
          <w:szCs w:val="24"/>
        </w:rPr>
        <w:t xml:space="preserve">а) электроны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бласти будут диффундировать  в р-область, где из мало 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б) дырки из р-области будут диффундировать  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область, где их мало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в) дырки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бласти диффундируют в р-область, где их мало, а  дырки из р-области     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диффундируют  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бласть, где их тоже мало. А  это приводит  к уменьшению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концентрации  соответственно  электронов и дырок  в пограничном слое  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р-областя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г) при контакте  проводимость  равна нулю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Магнитные материалы. Основные характеристики и классификация. 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атериалы называют магнитные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о материалы, получаемые из магнитной руды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это материалы, которые  под действием внешнего магнитного поля  намагничиваются и приобретают магнитные свойств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 материалы  природного происхождени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то материалы на основе железа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магнитные материалы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езо, никель, кобальт, сплавы на основе технически чистого желез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дь, алюминий, бронза и их сплав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нтал  калий, германий и их сплав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льций, селен,  кремний,  и их сплавы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соответствие между названием магнитной характеристики и ее буквенным обозначением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магнитная проницаемость                                     И.    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    ар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) индукция насыщенная                                           К.     </w:t>
      </w:r>
      <w:r>
        <w:rPr>
          <w:rFonts w:cs="Times New Roman" w:ascii="Times New Roman" w:hAnsi="Times New Roman"/>
          <w:sz w:val="24"/>
          <w:szCs w:val="24"/>
          <w:lang w:val="en-US"/>
        </w:rPr>
        <w:t>Jn</w:t>
      </w:r>
      <w:r>
        <w:rPr>
          <w:rFonts w:cs="Times New Roman" w:ascii="Times New Roman" w:hAnsi="Times New Roman"/>
          <w:sz w:val="24"/>
          <w:szCs w:val="24"/>
        </w:rPr>
        <w:t xml:space="preserve">     бп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остаточная магнитная индукция                          Л.    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    в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) коэрцитивная сила                                                 М.    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м  го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) коэффициент прямоугольности                           Н.     μ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дк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е) динамическая магнитная проницаемость           О.     </w:t>
      </w:r>
      <w:r>
        <w:rPr>
          <w:rFonts w:cs="Times New Roman" w:ascii="Times New Roman" w:hAnsi="Times New Roman"/>
          <w:sz w:val="24"/>
          <w:szCs w:val="24"/>
          <w:lang w:val="en-US"/>
        </w:rPr>
        <w:t>Hc</w:t>
      </w:r>
      <w:r>
        <w:rPr>
          <w:rFonts w:cs="Times New Roman" w:ascii="Times New Roman" w:hAnsi="Times New Roman"/>
          <w:sz w:val="24"/>
          <w:szCs w:val="24"/>
        </w:rPr>
        <w:t xml:space="preserve">     ен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ж) удельная объемная энергия                                 П.     </w:t>
      </w:r>
      <w:r>
        <w:rPr>
          <w:rFonts w:cs="Times New Roman" w:ascii="Times New Roman" w:hAnsi="Times New Roman"/>
          <w:sz w:val="24"/>
          <w:szCs w:val="24"/>
          <w:lang w:val="en-US"/>
        </w:rPr>
        <w:t>Bs</w:t>
      </w:r>
      <w:r>
        <w:rPr>
          <w:rFonts w:cs="Times New Roman" w:ascii="Times New Roman" w:hAnsi="Times New Roman"/>
          <w:sz w:val="24"/>
          <w:szCs w:val="24"/>
        </w:rPr>
        <w:t xml:space="preserve">     ж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 максимальная объемная энергия                         Р.     μч     зм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согласно поведению  в магнитном поле, делят магнитные материалы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гнитомягкие материал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гнитотвердые материал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териалы занимающие среднее положени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гнитотвердые, магнитомягкие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собенность магнитомягких материалов?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собенность магнитотвердых материалов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льшая начальная и максимальная  магнитная проницаемость, малая коэрцитивная сил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льшая коэрцитивная сила и остаточная индукция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именяют магнитотвердые материалы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изготовления постоянных магнитов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ля изготовления сердечников электрических машин, трансформаторов, реле и других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ов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сновные металлические  магнитотвердые материалы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мартенситные высокоуглеродистые   стали, металлокерамические, железоникельалюминиевые сплав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маллои, альсиферы, низкоуглеродистые кремниевые стали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ют собой ферриты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атериалы изготовленные из магнитной руд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материалы из порошковообразных смесей, состоящих из оксидов железа и других  металлов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о кристаллическое вещество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гнитные домены  ориентированы так, что момент равен нулю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недостатки ферритов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рупкость и обработка только шлифованием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пластичность и другая механическая обработк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сокая прочность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ют собой пермаллои  и где их применяют?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ют собой альсиферы и где их применяют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стичный железоникелевый сплав применяют для  изготовления сердечников  дросселей, трансформаторов и магнитных усилителей, деталей аппаратур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ковкий хрупкий сплав, изготовляют литые сердечн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2577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>
        <w:i w:val="false"/>
        <w:b/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6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84" w:hanging="21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  <w:num w:numId="26">
    <w:abstractNumId w:val="24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20"/>
    <w:lvlOverride w:ilvl="0">
      <w:startOverride w:val="3"/>
    </w:lvlOverride>
  </w:num>
  <w:num w:numId="32">
    <w:abstractNumId w:val="3"/>
    <w:lvlOverride w:ilvl="0">
      <w:startOverride w:val="2"/>
    </w:lvlOverride>
  </w:num>
  <w:num w:numId="33">
    <w:abstractNumId w:val="4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11"/>
    <w:lvlOverride w:ilvl="0">
      <w:startOverride w:val="3"/>
    </w:lvlOverride>
  </w:num>
  <w:num w:numId="3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jc w:val="center"/>
      <w:outlineLvl w:val="4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8"/>
    </w:rPr>
  </w:style>
  <w:style w:type="character" w:styleId="WW8Num35z1">
    <w:name w:val="WW8Num35z1"/>
    <w:qFormat/>
    <w:rPr>
      <w:b/>
      <w:i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/>
      <w:sz w:val="24"/>
      <w:lang w:val="en-US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4">
    <w:name w:val="Заголовок №4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42">
    <w:name w:val="Заголовок №4 (2)_"/>
    <w:qFormat/>
    <w:rPr>
      <w:sz w:val="23"/>
      <w:szCs w:val="23"/>
      <w:shd w:fill="FFFFFF" w:val="clear"/>
    </w:rPr>
  </w:style>
  <w:style w:type="character" w:styleId="421">
    <w:name w:val="Заголовок №4 (2) + Не курсив"/>
    <w:qFormat/>
    <w:rPr>
      <w:i/>
      <w:iCs/>
      <w:sz w:val="23"/>
      <w:szCs w:val="23"/>
      <w:shd w:fill="FFFFFF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11">
    <w:name w:val="Заголовок 1 Знак"/>
    <w:qFormat/>
    <w:rPr>
      <w:sz w:val="28"/>
    </w:rPr>
  </w:style>
  <w:style w:type="character" w:styleId="43">
    <w:name w:val="Заголовок 4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l">
    <w:name w:val="u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с отступом"/>
    <w:basedOn w:val="Normal"/>
    <w:qFormat/>
    <w:pPr>
      <w:spacing w:lineRule="auto" w:line="312"/>
      <w:ind w:firstLine="851"/>
      <w:jc w:val="both"/>
    </w:pPr>
    <w:rPr>
      <w:sz w:val="28"/>
      <w:lang w:val="uk-UA"/>
    </w:rPr>
  </w:style>
  <w:style w:type="paragraph" w:styleId="51">
    <w:name w:val="Основной текст5"/>
    <w:basedOn w:val="Normal"/>
    <w:qFormat/>
    <w:pPr>
      <w:shd w:fill="FFFFFF" w:val="clear"/>
      <w:spacing w:lineRule="exact" w:line="456"/>
      <w:ind w:hanging="360"/>
      <w:jc w:val="center"/>
    </w:pPr>
    <w:rPr>
      <w:sz w:val="23"/>
      <w:szCs w:val="23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exact" w:line="274" w:before="480" w:after="0"/>
      <w:outlineLvl w:val="3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  <w:ind w:firstLine="540"/>
    </w:pPr>
    <w:rPr>
      <w:sz w:val="23"/>
      <w:szCs w:val="23"/>
      <w:lang w:val="en-US"/>
    </w:rPr>
  </w:style>
  <w:style w:type="paragraph" w:styleId="422">
    <w:name w:val="Заголовок №4 (2)"/>
    <w:basedOn w:val="Normal"/>
    <w:qFormat/>
    <w:pPr>
      <w:shd w:fill="FFFFFF" w:val="clear"/>
      <w:spacing w:lineRule="exact" w:line="274"/>
      <w:ind w:firstLine="700"/>
      <w:jc w:val="both"/>
      <w:outlineLvl w:val="3"/>
    </w:pPr>
    <w:rPr>
      <w:sz w:val="23"/>
      <w:szCs w:val="23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47:00Z</dcterms:created>
  <dc:creator>Admin</dc:creator>
  <dc:description/>
  <cp:keywords/>
  <dc:language>en-US</dc:language>
  <cp:lastModifiedBy>Студент</cp:lastModifiedBy>
  <cp:lastPrinted>2016-02-29T14:07:00Z</cp:lastPrinted>
  <dcterms:modified xsi:type="dcterms:W3CDTF">2017-11-24T10:02:00Z</dcterms:modified>
  <cp:revision>21</cp:revision>
  <dc:subject/>
  <dc:title/>
</cp:coreProperties>
</file>