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Е ВЫСШЕЕ УЧЕБНОЕ ЗАВЕД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электромеханики и свар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ДЛ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Д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имферополь 20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чень компетенций с указанием этапов их формирования в процессе освоения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Перечень компетенций указаны в п.1.3. «Требования к результатам освоения дисциплины» рабочей программы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Этапы формирования компетенций указаны в п 4. «Перечень компетенций с указанием этапов их формирования в процессе освоения дисциплины (модуля) и видов оценочных средств» рабочей программы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писание показателей и критериев оценивания компетенций на различных этапах их формирования, описание шкал оценивания указаны в п. 4.2. рабочей программы дисциплин по каждой компетенции по трем уровням знаний, умений и влад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/>
        <w:t>Вопросы текущего контроля, необходимые для оценки знаний, умений, навыков, характеризующих этапы формирования компетенций в процессе освоения образовательной программы:</w:t>
      </w:r>
    </w:p>
    <w:p>
      <w:pPr>
        <w:pStyle w:val="Heading2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компетенций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>Процедура оценивания включа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кущий контроль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По соответствующей лабораторной или практической работе студент составляет отчет к  лабораторному и практическому занятию, защищает работу, отвечая на  вопросы к коллоквиуму, за каждое лабораторную работу студент получает 5 баллов,  за коллоквиум - 20 балл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рок выполнения отчетов устанавливается по расписанию занятий (к очередному лабораторному или практическому занятию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тудент, пропустивший лабораторное или практическое занятия, получает 0 баллов за занят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одведение итогов контроля проводится по графику проведения текущего контрол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Результаты оценки успеваемости заносятся в рейтинговую ведомость и доводятся до сведения студент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тудентам, не получившим зачетное количество баллов по текущему контролю, выдается дополнительные задания на зачете в промежуточную аттестац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</w:rPr>
        <w:t>Зачет</w:t>
      </w:r>
      <w:r>
        <w:rPr/>
        <w:t xml:space="preserve"> проводится по расписанию сесс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Форма проведения занятия – тестирован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Требование к содержанию тестов – выбрать ответ на поставленный вопрос. Правильный ответ на вопрос оценивается в 0,5 балл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Итоговая оценка определяется как сумма оценок, полученных в текущей аттестации и по результатам написания тес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К сдаче зачета и экзамена допускаются студенты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>- сдавшие отчеты по  лабораторным и практическим  работам, - успешно выполнившие контрольную работ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При наличии пропусков темы пропущенных занятий должны быть отработаны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Итоговая аттестац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</w:rPr>
        <w:t>Экзамен</w:t>
      </w:r>
      <w:r>
        <w:rPr/>
        <w:t xml:space="preserve"> проводится по расписанию сесс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Форма проведения – письменные ответы на экзаменационные билет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Требование к содержанию ответов – дать краткий ответ на поставленный вопрос (задание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Количество вопросов в билете –3 (2 теоретических, и одна задача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Итоговая оценка определяется как сумма оценок, полученных в текущей аттестации и по результатам сдачи экзамен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Рейтинговая оценка академической успешности студента за семестр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7"/>
        <w:gridCol w:w="1843"/>
        <w:gridCol w:w="1844"/>
        <w:gridCol w:w="2126"/>
      </w:tblGrid>
      <w:tr>
        <w:trPr>
          <w:trHeight w:val="1251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учебной рабо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е количество балл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/>
            </w:pPr>
            <w:r>
              <w:rPr/>
              <w:t xml:space="preserve">№ </w:t>
            </w:r>
            <w:r>
              <w:rPr/>
              <w:t>занятия или недели семестра проведения контроля</w:t>
            </w:r>
          </w:p>
        </w:tc>
      </w:tr>
      <w:tr>
        <w:trPr>
          <w:trHeight w:val="664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hanging="5"/>
              <w:rPr/>
            </w:pPr>
            <w:r>
              <w:rPr/>
              <w:t>Текущий контроль (коллоквиу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х20=8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hanging="5"/>
              <w:rPr/>
            </w:pPr>
            <w:r>
              <w:rPr/>
              <w:t>Лаборатор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х5=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,3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hanging="5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6х5=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, 3, 4, 6</w:t>
            </w:r>
          </w:p>
        </w:tc>
      </w:tr>
      <w:tr>
        <w:trPr>
          <w:trHeight w:val="568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hanging="5"/>
              <w:rPr/>
            </w:pPr>
            <w:r>
              <w:rPr/>
              <w:t xml:space="preserve">Тес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60х0,5=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Темы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/>
              </w:rPr>
              <w:t xml:space="preserve">15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Формы итогового контроля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 xml:space="preserve">Рейтинговая оценка академической успешности студента на экзамене </w:t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8"/>
        <w:gridCol w:w="2835"/>
        <w:gridCol w:w="2977"/>
      </w:tblGrid>
      <w:tr>
        <w:trPr>
          <w:trHeight w:val="576" w:hRule="exac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зад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е количество балл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</w:t>
            </w:r>
          </w:p>
        </w:tc>
      </w:tr>
      <w:tr>
        <w:trPr>
          <w:trHeight w:val="288" w:hRule="exac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hanging="5"/>
              <w:rPr/>
            </w:pPr>
            <w:r>
              <w:rPr/>
              <w:t>Теоретические вопрос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5х2=30</w:t>
            </w:r>
          </w:p>
        </w:tc>
      </w:tr>
      <w:tr>
        <w:trPr>
          <w:trHeight w:val="288" w:hRule="exac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hanging="5"/>
              <w:rPr/>
            </w:pPr>
            <w:r>
              <w:rPr/>
              <w:t>Практическое задание (задач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exac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Style16"/>
        <w:shd w:fill="FFFFFF" w:val="clear"/>
        <w:spacing w:before="0" w:after="0"/>
        <w:ind w:left="943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402"/>
      </w:tblGrid>
      <w:tr>
        <w:trPr>
          <w:trHeight w:val="4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умма баллов по всем видам учебной деятельност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ценка по национальной шкале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/>
            </w:pPr>
            <w:r>
              <w:rPr/>
              <w:t>для экзам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ля зач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90-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тличн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74-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хорош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60-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0-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 зачтено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РЕКОМЕНДАЦИИ ПО ОРГАНА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ТЕРИАЛОВЕДЕНИЕ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Общие рекомендации по самостоятельной работе студенто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Подготовка современного бакалавра предполагает, что в стенах университета он овладеет методологией самообразования, самовоспитания, самосовершенствования. Это определяет важность активизации его самостоятельной работы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Контроль самостоятельной работы студентов над учебной программой курса осуществляется в ходе практических занятий методом устного опроса или посредством тестирования. В ходе самостоятельной работы каждый студент обязан прочитать основную и по возможности дополнительную литературу по изучаемой теме, дополнить конспекты лекций недостающим материалом, выписками из рекомендованных первоисточников. Выделить непонятные термины, найти их значение в словарях. Студент должен готовиться к предстоящему практическому и лабораторному занятию по всем, обозначенным в учебно-методическом комплексе вопросам. Не проясненные в ходе самостоятельной работы вопросы следует выписать в конспект лекций и впоследствии прояснить их на семинарских занятиях или индивидуальных консультациях с ведущим преподавателем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изучении дисциплины «Материаловедение» используются следующие виды самостоятельной работы студентов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оиск (подбор) литературы (в том числе электронных источников информации) по заданной теме, сравнительный анализ научных публикаций;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в научных студенческих конференциях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реализации различных видов учебной работы используются разнообразные (в т.ч. интерактивные) методы обучения, в частност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для подготовки и проведения лекционных зан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иртуальные лабораторные работы (Лабораторная работа №1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. Объём заданий рассчитан максимально на 2-3 часа в неделю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Текущая и опережающая СРС, направленная на углубление и закрепление знаний, а также развитие практических умений заключается в: работе бакалавров с лекционным материалом, поиск и анализ литературы и электронных источников информации по заданной проблеме, выполнении домашних заданий, изучении тем, вынесенных на самостоятельную проработку, изучении теоретического материала к практическим занятиям, подготовке к зачету и экзаме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810" w:hanging="0"/>
        <w:jc w:val="center"/>
        <w:textAlignment w:val="baseline"/>
        <w:rPr/>
      </w:pPr>
      <w:r>
        <w:rPr>
          <w:b/>
          <w:sz w:val="28"/>
          <w:szCs w:val="28"/>
        </w:rPr>
        <w:t>МЕТОДИЧЕСКИЕ УКАЗАНИЯ ПО ОСВОЕНИЮ</w:t>
      </w:r>
    </w:p>
    <w:p>
      <w:pPr>
        <w:pStyle w:val="Normal"/>
        <w:overflowPunct w:val="false"/>
        <w:autoSpaceDE w:val="false"/>
        <w:ind w:left="810" w:hanging="0"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>ЛЕКЦИОННОГО МАТЕРИАЛА, ПОДГОТОВКЕ К ЛЕК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center"/>
        <w:textAlignment w:val="baseline"/>
        <w:rPr/>
      </w:pPr>
      <w:r>
        <w:rPr>
          <w:b/>
          <w:sz w:val="28"/>
        </w:rPr>
        <w:t>Общие рекомендации  по освоению лекционного материала,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дготовке к лекция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обучения основными видами учебных занятий являются лекции, практические занятия, лабораторные занятия во втором и третьем семестре. В ходе лекций рассматриваются основные понятия тем, связанные с ними теоретические и практические проблемы, даются рекомендации для самостоятельной работы и подготовке к лабораторным и практическим занятия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ой дисциплины предусмотрено чтение лекций в различных формах их проведения: проблемные лекции с элементами эвристической беседы, информационные лекции, лекции с опорным конспектированием, лекции-визуализации. На лекциях рассматриваются вопросы программы курса, составленной в соответствии с государственным образовательным стандартом. Из-за недостаточного количества аудиторных часов некоторые темы не удается осветить в полном объеме, поэтому некоторые вопросы выносятся на самостоятельную работу студент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Кроме этого, для лучшего освоения материала и систематизации знаний по дисциплине, необходимо постоянно разбирать материалы лекций по конспектам и учебным пособиям. Во время самостоятельной проработки лекционного материала студентам особое внимание следует уделять возникшим вопросам, непонятным терминам, спорным точкам зрения. Полный список литературы по дисциплине приведен в рабочей программе дисциплины.</w:t>
      </w:r>
    </w:p>
    <w:p>
      <w:pPr>
        <w:pStyle w:val="Normal"/>
        <w:shd w:fill="FFFFFF" w:val="clear"/>
        <w:suppressAutoHyphens w:val="true"/>
        <w:ind w:right="-284" w:firstLine="709"/>
        <w:jc w:val="both"/>
        <w:rPr/>
      </w:pPr>
      <w:r>
        <w:rPr>
          <w:sz w:val="28"/>
        </w:rPr>
        <w:t>Для изучения дисциплины «Материаловедение» разработа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онспект лекций по дисциплине  «Материаловедение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Тестовые задания по дисциплине «Материаловедение»</w:t>
      </w:r>
    </w:p>
    <w:p>
      <w:pPr>
        <w:pStyle w:val="Normal"/>
        <w:shd w:fill="FFFFFF" w:val="clear"/>
        <w:suppressAutoHyphens w:val="true"/>
        <w:ind w:right="-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ЕТОДИЧЕСКИЕ УКАЗАНИЯ ПО ВЫПОЛНЕНИЮ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ЫХ РАБОТ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зов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overflowPunct w:val="false"/>
        <w:autoSpaceDE w:val="false"/>
        <w:spacing w:lineRule="auto" w:line="276"/>
        <w:ind w:left="810" w:right="-284" w:hanging="450"/>
        <w:jc w:val="both"/>
        <w:textAlignment w:val="baseline"/>
        <w:rPr/>
      </w:pPr>
      <w:r>
        <w:rPr>
          <w:b/>
          <w:sz w:val="28"/>
        </w:rPr>
        <w:t>Методические указания по подготовке к лабораторным занятиям</w:t>
      </w:r>
    </w:p>
    <w:p>
      <w:pPr>
        <w:pStyle w:val="Normal"/>
        <w:shd w:fill="FFFFFF" w:val="clear"/>
        <w:suppressAutoHyphens w:val="true"/>
        <w:spacing w:lineRule="auto" w:line="276"/>
        <w:ind w:right="-284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uppressAutoHyphens w:val="true"/>
        <w:spacing w:lineRule="auto" w:line="276"/>
        <w:ind w:right="-284" w:firstLine="709"/>
        <w:jc w:val="both"/>
        <w:rPr>
          <w:sz w:val="28"/>
        </w:rPr>
      </w:pPr>
      <w:r>
        <w:rPr>
          <w:sz w:val="28"/>
        </w:rPr>
        <w:t>Основной целью данного предмета является расширение научного кругозора и формирование практических навыков необходимых</w:t>
      </w:r>
      <w:r>
        <w:rPr>
          <w:b/>
          <w:sz w:val="28"/>
        </w:rPr>
        <w:t xml:space="preserve"> </w:t>
      </w:r>
      <w:r>
        <w:rPr>
          <w:sz w:val="28"/>
        </w:rPr>
        <w:t xml:space="preserve">бакалавру. </w:t>
      </w:r>
    </w:p>
    <w:p>
      <w:pPr>
        <w:pStyle w:val="Normal"/>
        <w:shd w:fill="FFFFFF" w:val="clear"/>
        <w:suppressAutoHyphens w:val="true"/>
        <w:spacing w:lineRule="auto" w:line="276"/>
        <w:ind w:right="-284" w:firstLine="709"/>
        <w:jc w:val="both"/>
        <w:rPr>
          <w:sz w:val="28"/>
        </w:rPr>
      </w:pPr>
      <w:r>
        <w:rPr>
          <w:sz w:val="28"/>
          <w:szCs w:val="28"/>
        </w:rPr>
        <w:t>В ходе лабораторных и практических занятий углубляются и закрепляются знания студентов по ряду рассмотренных на лекциях вопросов, развиваются навыки подбора и изучения литературы в области электротехнического и конструкционного материаловедения; методами и средствами решения основных проблем связанных с эксплуатацией электротехнических и конструкционных материалов; методами и техническими средствами, позволяющими профессионально эксплуатировать электротехнические и конструкционные материал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студента умения само организовать себя и своё время для выполнения предложенных домашних заданий. </w:t>
      </w:r>
    </w:p>
    <w:p>
      <w:pPr>
        <w:pStyle w:val="Normal"/>
        <w:shd w:fill="FFFFFF" w:val="clear"/>
        <w:suppressAutoHyphens w:val="true"/>
        <w:spacing w:lineRule="auto" w:line="276"/>
        <w:ind w:right="-284" w:firstLine="709"/>
        <w:jc w:val="both"/>
        <w:rPr>
          <w:sz w:val="28"/>
        </w:rPr>
      </w:pPr>
      <w:r>
        <w:rPr>
          <w:sz w:val="28"/>
        </w:rPr>
        <w:t>При подготовке к лабораторным занятиям студент должен:</w:t>
      </w:r>
    </w:p>
    <w:p>
      <w:pPr>
        <w:pStyle w:val="Normal"/>
        <w:shd w:fill="FFFFFF" w:val="clear"/>
        <w:suppressAutoHyphens w:val="true"/>
        <w:spacing w:lineRule="auto" w:line="276"/>
        <w:ind w:right="-284"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>изучить теорию по теме лабораторной работы, используя конспект лекций и рекомендуемую техническую литературу;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готовить ответы на все вопросы к коллоквиуму;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исьменно подготовить отчет к лабораторной</w:t>
        <w:tab/>
        <w:t xml:space="preserve"> работе.</w:t>
      </w:r>
    </w:p>
    <w:p>
      <w:pPr>
        <w:pStyle w:val="Normal"/>
        <w:shd w:fill="FFFFFF" w:val="clear"/>
        <w:suppressAutoHyphens w:val="true"/>
        <w:spacing w:lineRule="auto" w:line="276"/>
        <w:ind w:right="-284" w:firstLine="709"/>
        <w:jc w:val="both"/>
        <w:rPr/>
      </w:pPr>
      <w:r>
        <w:rPr>
          <w:sz w:val="28"/>
        </w:rPr>
        <w:t>Для изучения дисциплины «Материаловедение» разработаны следующие методические рекоменд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8"/>
        </w:rPr>
        <w:t>методические указания по проведению лабораторных занят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подготовке к лабораторным занятиям студент должен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–</w:t>
      </w:r>
      <w:r>
        <w:rPr>
          <w:sz w:val="28"/>
        </w:rPr>
        <w:t>изучить теорию по теме лабораторной работы, используя конспект лекций и рекомендуемую техническую литературу;</w:t>
      </w:r>
    </w:p>
    <w:p>
      <w:pPr>
        <w:pStyle w:val="Default"/>
        <w:tabs>
          <w:tab w:val="clear" w:pos="708"/>
          <w:tab w:val="left" w:pos="142" w:leader="none"/>
        </w:tabs>
        <w:ind w:firstLine="709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одготовить ответы</w:t>
      </w:r>
      <w:r>
        <w:rPr>
          <w:sz w:val="28"/>
          <w:szCs w:val="28"/>
        </w:rPr>
        <w:t xml:space="preserve"> на все вопросы к коллоквиуму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исьменно подготовить отчет к лабораторной</w:t>
        <w:tab/>
        <w:t xml:space="preserve"> работ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одержание лабораторной работы составляют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ема 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цель 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рекомендации для выполнения 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еречень используемых материалов, инструментов,  оборудова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порядок  выполнения работы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вывод о проделанной работ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вила выполнения  лабораторных работ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К выполнению лабораторных работ обучающиеся допускаются после проведения инструктажа по технике безопасности. Обучающийся несет материальную ответственность за поломки и повреждения, возникшие по его вин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2. К работе допускаются обучающиеся, усвоившие теоретический материал, методику выполнения работы на лабораторных занятия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3. Лабораторные работы - каждым   самостоятель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вила оформления  лабораторных работ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 xml:space="preserve">Обучающиеся выполняют практические работы в рабочих тетрадях, а лабораторные - в  тетрадях в клетку 18-24 листов.  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Отчет по лабораторной работе</w:t>
      </w:r>
      <w:r>
        <w:rPr>
          <w:sz w:val="28"/>
          <w:szCs w:val="28"/>
        </w:rPr>
        <w:t xml:space="preserve"> оформляется </w:t>
      </w:r>
      <w:r>
        <w:rPr>
          <w:sz w:val="28"/>
        </w:rPr>
        <w:t xml:space="preserve">в  тетрадях в клетку </w:t>
      </w:r>
      <w:r>
        <w:rPr>
          <w:i/>
          <w:sz w:val="28"/>
        </w:rPr>
        <w:t>18-24 листо</w:t>
      </w:r>
      <w:r>
        <w:rPr>
          <w:sz w:val="28"/>
        </w:rPr>
        <w:t xml:space="preserve">в  </w:t>
      </w:r>
      <w:r>
        <w:rPr>
          <w:sz w:val="28"/>
          <w:szCs w:val="28"/>
        </w:rPr>
        <w:t>и должен содержать название, цель работы, краткое описание лабораторной установки и методов измерений. В  расчетную часть, включающую таблицы измерений, графики, расчет искомых вели</w:t>
        <w:softHyphen/>
        <w:t>чин и их погрешност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емая форма отчета по лабораторной  работе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1. Тема и цель данной  работы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2.  Перечень используемых материалов, инструментов, оборуд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3. Порядок выполнения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Схема или чертеж. Параметры при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формулы с указанием величин, подлежащих измерению. Все буквенные величины, входящие в формулы, должны быть объяс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отдельных измерений (обычно в виде таблиц) с обязательным указанием единиц измер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ультаты обработки полученных экспериментальных данных. Подстановка в расчетные формулы численных значений измерительных величин, вычисления и их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ончательные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графиков (если они предусмотрены задание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Критерии оценивания лабораторной рабо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5» -</w:t>
            </w:r>
            <w:r>
              <w:rPr>
                <w:sz w:val="28"/>
                <w:szCs w:val="28"/>
              </w:rPr>
              <w:t xml:space="preserve"> отличн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выполнил работу в полном объеме с соблюдением необходимой последовательности проведения опытов и измерен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в представленном отчете правильно и аккуратно выполнил все записи, таблицы, рисунки, чертежи, графики, вычисления и сделал вывод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правильно рассчитал и выполнил анализ погрешносте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4» -</w:t>
            </w:r>
            <w:r>
              <w:rPr>
                <w:sz w:val="28"/>
                <w:szCs w:val="28"/>
              </w:rPr>
              <w:t xml:space="preserve"> хорош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опыт проводился в условиях, не обеспечивающих достаточной точности измерени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) или было допущено два-три недочета, или не более одной негрубой ошибки и одного недоче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3» -</w:t>
            </w:r>
            <w:r>
              <w:rPr>
                <w:sz w:val="28"/>
                <w:szCs w:val="28"/>
              </w:rPr>
              <w:t xml:space="preserve"> удовлетворительн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выполнена не полностью, но объем выполненной части таков, что позволяет получить правильные результаты и выводы, или если в ходе проведения опыта и измерений были допущены следующие ошибк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опыт проводился в нерациональных условиях, что привело к получению результатов с большей погрешност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) или в отчете были допущены в общей сложности не более двух ошибок (в записях единиц, измерениях, в вычислениях, графиках, таблицах, схемах, анализе погрешностей и т. д.), не принципиального для данной работы характера, но повлиявших на результат выполн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) или не выполнен совсем или выполнен неверно анализ погрешн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) или работа выполнена не полностью, однако объем выполненной части таков, что позволяет получить правильные результаты и выводы по основным, принципиально важным задачам работ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неудовлетворительно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) работа выполнена не полностью, и объем выполненной части работы не позволяет сделать правильных вывод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) или опыты, измерения, вычисления, наблюдения производились неправильно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) или в ходе работы и в отчете обнаружились в совокупности все недостатки, отмеченные в требованиях к   3 баллам.</w:t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</w:r>
      <w:r>
        <w:br w:type="page"/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лан лабораторных занятий по дисциплине</w:t>
      </w:r>
    </w:p>
    <w:p>
      <w:pPr>
        <w:pStyle w:val="12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  <w:t>Семестр 3</w:t>
      </w:r>
    </w:p>
    <w:p>
      <w:pPr>
        <w:pStyle w:val="12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абораторная работа №1 «Определение твёрдости металлов и сплавов по Бринеллю»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jc w:val="both"/>
        <w:rPr>
          <w:color w:val="000000"/>
          <w:sz w:val="28"/>
        </w:rPr>
      </w:pPr>
      <w:r>
        <w:rPr>
          <w:sz w:val="28"/>
        </w:rPr>
        <w:t xml:space="preserve">Изучение механических свойств материалов. Определение твердости материалов.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>изучить</w:t>
      </w:r>
      <w:r>
        <w:rPr>
          <w:sz w:val="28"/>
        </w:rPr>
        <w:t xml:space="preserve"> основные  методы определения твердости металлов и сплавов;</w:t>
      </w:r>
    </w:p>
    <w:p>
      <w:pPr>
        <w:pStyle w:val="Normal"/>
        <w:rPr/>
      </w:pPr>
      <w:r>
        <w:rPr>
          <w:sz w:val="28"/>
        </w:rPr>
        <w:t>приобрести навыки определения твердости на различных приборах.</w:t>
      </w:r>
      <w:r>
        <w:rPr>
          <w:bCs/>
          <w:color w:val="000000"/>
          <w:sz w:val="28"/>
        </w:rPr>
        <w:t xml:space="preserve"> </w:t>
      </w:r>
    </w:p>
    <w:p>
      <w:pPr>
        <w:pStyle w:val="12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12"/>
        <w:rPr/>
      </w:pPr>
      <w:r>
        <w:rPr>
          <w:b/>
          <w:sz w:val="28"/>
          <w:szCs w:val="24"/>
        </w:rPr>
        <w:t>Лабораторная работа №2 «Диаграмма состояния железо-углерод»</w:t>
      </w:r>
    </w:p>
    <w:p>
      <w:pPr>
        <w:pStyle w:val="12"/>
        <w:rPr>
          <w:sz w:val="28"/>
          <w:szCs w:val="24"/>
        </w:rPr>
      </w:pPr>
      <w:r>
        <w:rPr>
          <w:sz w:val="28"/>
          <w:szCs w:val="24"/>
        </w:rPr>
        <w:t xml:space="preserve">Изучение  диаграммы состояния железо-углерод </w:t>
      </w:r>
    </w:p>
    <w:p>
      <w:pPr>
        <w:pStyle w:val="12"/>
        <w:rPr/>
      </w:pPr>
      <w:r>
        <w:rPr>
          <w:b/>
          <w:sz w:val="28"/>
          <w:szCs w:val="24"/>
        </w:rPr>
        <w:t>Цель</w:t>
      </w:r>
      <w:r>
        <w:rPr>
          <w:sz w:val="28"/>
          <w:szCs w:val="24"/>
        </w:rPr>
        <w:t>: изучить диаграмму состояния железо-углерод и приобрести навыки ее использования.</w:t>
      </w:r>
    </w:p>
    <w:p>
      <w:pPr>
        <w:pStyle w:val="1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12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  <w:t>Семестр 4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абораторная работа №6 «Изучение микроструктуры цветных металлов»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>изучить классификацию, микроструктуру, свойства и назначение типовых цветных сплавов.</w:t>
      </w:r>
    </w:p>
    <w:p>
      <w:pPr>
        <w:pStyle w:val="1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2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абораторная работа №7 «Определение физико-химических свойств горюче-смазочных материалов»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34"/>
        <w:jc w:val="both"/>
        <w:rPr/>
      </w:pPr>
      <w:r>
        <w:rPr>
          <w:sz w:val="28"/>
        </w:rPr>
        <w:t>Определение температуры вспышки паров трансформаторного масла.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34"/>
        <w:jc w:val="both"/>
        <w:rPr>
          <w:color w:val="000000"/>
          <w:sz w:val="28"/>
        </w:rPr>
      </w:pPr>
      <w:r>
        <w:rPr>
          <w:b/>
          <w:bCs/>
          <w:sz w:val="28"/>
        </w:rPr>
        <w:t>Цель: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>изучить</w:t>
      </w:r>
      <w:r>
        <w:rPr>
          <w:color w:val="000000"/>
          <w:sz w:val="28"/>
        </w:rPr>
        <w:t xml:space="preserve"> технологию измерения температуры вспышки паров трансформаторного масла с использованием прибора Бренкена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</w:rPr>
        <w:t xml:space="preserve">Лабораторная работа №8 «Проводниковые материалы. Изучение свойств </w:t>
      </w:r>
    </w:p>
    <w:p>
      <w:pPr>
        <w:pStyle w:val="12"/>
        <w:rPr/>
      </w:pPr>
      <w:r>
        <w:rPr>
          <w:b/>
          <w:sz w:val="28"/>
          <w:szCs w:val="24"/>
        </w:rPr>
        <w:t>проводниковых материалов»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34"/>
        <w:jc w:val="both"/>
        <w:rPr>
          <w:color w:val="000000"/>
          <w:sz w:val="28"/>
        </w:rPr>
      </w:pPr>
      <w:r>
        <w:rPr>
          <w:b/>
          <w:bCs/>
          <w:sz w:val="28"/>
        </w:rPr>
        <w:t>Цель: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>изучить образцы проводниковых изделий, устройство, область применения, маркировку  проводниковых изделий.</w:t>
      </w:r>
    </w:p>
    <w:p>
      <w:pPr>
        <w:pStyle w:val="Normal"/>
        <w:widowControl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ind w:firstLine="3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sz w:val="28"/>
        </w:rPr>
        <w:t>Методические указания  составлены</w:t>
      </w:r>
      <w:r>
        <w:rPr>
          <w:sz w:val="28"/>
        </w:rPr>
        <w:t>: к.х.н.</w:t>
      </w:r>
      <w:r>
        <w:rPr>
          <w:b/>
          <w:sz w:val="28"/>
        </w:rPr>
        <w:t xml:space="preserve"> </w:t>
      </w:r>
      <w:r>
        <w:rPr>
          <w:sz w:val="28"/>
        </w:rPr>
        <w:t>Абхаирова С.В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тверждены  </w:t>
      </w:r>
      <w:r>
        <w:rPr>
          <w:sz w:val="28"/>
        </w:rPr>
        <w:t>на заседании кафедры  электромеханики и сварки</w:t>
      </w:r>
    </w:p>
    <w:p>
      <w:pPr>
        <w:pStyle w:val="Normal"/>
        <w:rPr>
          <w:sz w:val="28"/>
        </w:rPr>
      </w:pPr>
      <w:r>
        <w:rPr>
          <w:sz w:val="28"/>
        </w:rPr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</w:rPr>
      </w:pPr>
      <w:r>
        <w:rPr>
          <w:sz w:val="28"/>
        </w:rPr>
        <w:t>«__»_______20__г</w:t>
        <w:tab/>
        <w:tab/>
        <w:tab/>
        <w:tab/>
        <w:tab/>
        <w:t>Ягъяев Э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ПО ВЫПОЛНЕНИЮ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ИХ РАБОТ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9.4. Методические  указания по подготовке к практическим занятия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 xml:space="preserve">Основной целью данного предмета является расширение научного кругозора и формирование практических навыков необходимых бакалавру. Отсюда следует,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, но и стремиться отрабатывать на практических занятиях полученные умения. 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Практическое занятие – это активная форма учебного процесса в вузе, направленная на умение студентов переработать учебный текст, обобщить материал, развить критичность мышления, отработать практические навыки. 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ходе лабораторных и практических занятий углубляются и закрепляются знания студентов по ряду рассмотренных на лекциях вопросов, развиваются навыки подбора и изучения литературы в области электротехнического и конструкционного материаловедения; методами и средствами решения основных проблем связанных с эксплуатацией электротехнических и конструкционных материалов; методами и техническими средствами, позволяющими профессионально эксплуатировать электротехнические и конструкционные материалы. 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одготовке к практическим занятиям каждый студент должен: 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рекомендованную учебную литературу; 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учить конспекты лекций; </w:t>
      </w:r>
    </w:p>
    <w:p>
      <w:pPr>
        <w:pStyle w:val="Default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готовить ответы на все вопросы к коллоквиуму;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исьменно подготовить отчет к практической</w:t>
        <w:tab/>
        <w:t xml:space="preserve"> работе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/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 МЕТОДИЧЕСКИЕ УКАЗАНИЯ по выполнению практических работ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авила выполнения  практических работ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К выполнению практических работ обучающиеся допускаются после проведения инструктажа по технике безопасности. Обучающийся несет материальную ответственность за поломки и повреждения, возникшие по его вин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К работе допускаются обучающиеся, усвоившие теоретический материал, методику выполнения работы на лабораторных занятия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Практические и лабораторные работы - каждым   самостоятельно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Отчет по практической работе</w:t>
      </w:r>
      <w:r>
        <w:rPr>
          <w:sz w:val="28"/>
          <w:szCs w:val="28"/>
        </w:rPr>
        <w:t xml:space="preserve"> оформляется </w:t>
      </w:r>
      <w:r>
        <w:rPr>
          <w:sz w:val="28"/>
        </w:rPr>
        <w:t xml:space="preserve">в рабочих тетрадях, или  в  тетрадях в клетку 18-24 листов  </w:t>
      </w:r>
      <w:r>
        <w:rPr>
          <w:sz w:val="28"/>
          <w:szCs w:val="28"/>
        </w:rPr>
        <w:t>и должен содержать название, цель работы, краткое описание лабораторной установки и методов измерений. В  расчетную часть, включающую таблицы измерений, графики, расчет искомых вели</w:t>
        <w:softHyphen/>
        <w:t>чин и их погрешност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</w:rPr>
        <w:t>Оформление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расчетной ч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зложения расчетной части определяется характером рассчитываемых вел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счет в общем случае должен содерж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чу (с указанием, что требуется определить при расчет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ходные 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емая форма отчета по практической рабо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работы, ее номер и дата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хема или чертеж. Параметры приб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сновные расчетные формулы с указанием величин, подлежащих измерению. Все буквенные величины, входящие в формулы, должны быть объясн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зультаты отдельных измерений (обычно в виде таблиц) с обязательным указанием единиц измер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езультаты обработки полученных экспериментальных данных. Подстановка в расчетные формулы численных значений измерительных величин, вычисления и их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кончательные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роение графиков (если они предусмотрены задание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вод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итерии оценивания практической работ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итерии оценива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5» - отличн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согласно требованиям, в полном объеме, грамотно, своевременно осуществляет творческий подход к решению зада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4» - хорош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согласно требованиям, в полном объеме, грамотно своевременно, с незначительными ошибками по оформлению работ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3» - удовлетворительн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не своевременно, с ошибками по оформлению работы, незначительная неточ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2» - неудовлетворительн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удент выполняет работу несвоевременно, содержание не соответствует заданию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  <w:sz w:val="28"/>
        </w:rPr>
        <w:t>План практических занятий по дисциплине</w:t>
      </w:r>
    </w:p>
    <w:p>
      <w:pPr>
        <w:pStyle w:val="12"/>
        <w:spacing w:lineRule="auto" w:line="276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  <w:t>Семестр 3</w:t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 работа №1 «Механические свойства материалов»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jc w:val="both"/>
        <w:rPr>
          <w:color w:val="000000"/>
          <w:sz w:val="28"/>
        </w:rPr>
      </w:pPr>
      <w:r>
        <w:rPr>
          <w:sz w:val="28"/>
        </w:rPr>
        <w:t xml:space="preserve">Решение задач и изучение механических свойств материалов. 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/>
          <w:bCs/>
          <w:sz w:val="28"/>
        </w:rPr>
        <w:t xml:space="preserve">Цель: </w:t>
      </w:r>
      <w:r>
        <w:rPr>
          <w:sz w:val="28"/>
        </w:rPr>
        <w:t xml:space="preserve">Изучение механических свойств материалов. 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работа №2 «Способы упрочнения сплавов и металлов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rFonts w:eastAsia="TimesNewRomanPSMT;MS Mincho"/>
          <w:sz w:val="28"/>
          <w:szCs w:val="28"/>
        </w:rPr>
        <w:t>Получить представление о способах упрочнения металлов и количественной зависимости предела текучести от параметров структуры.</w:t>
      </w:r>
    </w:p>
    <w:p>
      <w:pPr>
        <w:pStyle w:val="Normal"/>
        <w:spacing w:lineRule="auto" w:line="276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работа №3. «Диаграмма состояния сплавов»</w:t>
      </w:r>
    </w:p>
    <w:p>
      <w:pPr>
        <w:pStyle w:val="12"/>
        <w:spacing w:lineRule="auto" w:line="276"/>
        <w:rPr/>
      </w:pPr>
      <w:r>
        <w:rPr>
          <w:b/>
          <w:sz w:val="28"/>
          <w:szCs w:val="24"/>
        </w:rPr>
        <w:t>Цель</w:t>
      </w:r>
      <w:r>
        <w:rPr>
          <w:sz w:val="28"/>
          <w:szCs w:val="24"/>
        </w:rPr>
        <w:t>: изучить диаграмму состояния д сплавов и приобрести навыки ее использования.</w:t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работа №4 «Классификация и маркировка сталей и чугунов»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: </w:t>
      </w:r>
      <w:r>
        <w:rPr>
          <w:color w:val="000000"/>
          <w:sz w:val="28"/>
          <w:szCs w:val="28"/>
        </w:rPr>
        <w:t>изучение классификации, состава и маркировки сталей и чугунов.</w:t>
      </w:r>
    </w:p>
    <w:p>
      <w:pPr>
        <w:pStyle w:val="12"/>
        <w:spacing w:lineRule="auto" w:line="276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работа №5 «Выбор инструментальных сталей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: </w:t>
      </w:r>
      <w:r>
        <w:rPr>
          <w:sz w:val="28"/>
          <w:szCs w:val="28"/>
        </w:rPr>
        <w:t>получить навыки выбора материалов для изготовления режущего, штампового и измерительного инструмента в зависимости от условий его работы и научиться назначать упрочняющую термическую и химико-термическую обработку.</w:t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работа №6 «Термическая обработка  углеродистых сталей»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</w:rPr>
      </w:pPr>
      <w:r>
        <w:rPr>
          <w:b/>
          <w:sz w:val="28"/>
        </w:rPr>
        <w:t>Цель</w:t>
      </w:r>
      <w:r>
        <w:rPr>
          <w:sz w:val="28"/>
        </w:rPr>
        <w:t xml:space="preserve">: </w:t>
      </w:r>
      <w:r>
        <w:rPr>
          <w:sz w:val="28"/>
          <w:szCs w:val="28"/>
        </w:rPr>
        <w:t>Получить представление об операциях термической обработки, применяемых для упрочнения и разупрочнения углеродистых сталей и научиться выбирать режим термической обработки стали для получения необходимых в эксплуатации свойст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spacing w:lineRule="auto" w:line="276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  <w:t>Семестр 4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Практическая работа №6 «Изучение неметаллических и металлических материалов»</w:t>
      </w:r>
    </w:p>
    <w:p>
      <w:pPr>
        <w:pStyle w:val="Normal"/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  <w:t>Изучение свойств неметаллических и металлических материалов</w:t>
      </w:r>
    </w:p>
    <w:p>
      <w:pPr>
        <w:pStyle w:val="Normal"/>
        <w:spacing w:lineRule="auto" w:line="276"/>
        <w:rPr>
          <w:bCs/>
          <w:color w:val="000000"/>
          <w:sz w:val="28"/>
        </w:rPr>
      </w:pP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>изучить</w:t>
      </w:r>
      <w:r>
        <w:rPr>
          <w:sz w:val="28"/>
        </w:rPr>
        <w:t xml:space="preserve"> основные  методы определения свойств неметаллических и металлических материалов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12"/>
        <w:spacing w:lineRule="auto" w:line="276"/>
        <w:jc w:val="both"/>
        <w:rPr>
          <w:sz w:val="22"/>
        </w:rPr>
      </w:pPr>
      <w:r>
        <w:rPr>
          <w:b/>
          <w:sz w:val="28"/>
          <w:szCs w:val="24"/>
        </w:rPr>
        <w:t xml:space="preserve">Практическая работа №7 </w:t>
      </w:r>
      <w:r>
        <w:rPr>
          <w:sz w:val="22"/>
        </w:rPr>
        <w:t xml:space="preserve"> </w:t>
      </w:r>
      <w:r>
        <w:rPr>
          <w:b/>
          <w:sz w:val="28"/>
          <w:szCs w:val="24"/>
        </w:rPr>
        <w:t>«Определение влажности и механических свойств древесины»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/>
      </w:pPr>
      <w:r>
        <w:rPr>
          <w:sz w:val="28"/>
        </w:rPr>
        <w:t>Изучение влияние строения и влажности древесины на ее физико-механические свойства.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/>
      </w:pPr>
      <w:r>
        <w:rPr>
          <w:b/>
          <w:bCs/>
          <w:sz w:val="28"/>
        </w:rPr>
        <w:t>Цель: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>изучить</w:t>
      </w:r>
      <w:r>
        <w:rPr>
          <w:color w:val="000000"/>
          <w:sz w:val="28"/>
        </w:rPr>
        <w:t xml:space="preserve"> технологию определения </w:t>
      </w:r>
      <w:r>
        <w:rPr>
          <w:sz w:val="28"/>
        </w:rPr>
        <w:t>влажности древесины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12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ктическая работа №8</w:t>
      </w:r>
      <w:r>
        <w:rPr>
          <w:sz w:val="22"/>
        </w:rPr>
        <w:t xml:space="preserve"> </w:t>
      </w:r>
      <w:r>
        <w:rPr>
          <w:b/>
          <w:sz w:val="28"/>
          <w:szCs w:val="24"/>
        </w:rPr>
        <w:t>«Материалы на основе минеральных вяжущих веществ»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/>
      </w:pPr>
      <w:r>
        <w:rPr>
          <w:sz w:val="28"/>
        </w:rPr>
        <w:t>Изучение свойств воздушной извести и гипса и их физико-механические свойства.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/>
      </w:pPr>
      <w:r>
        <w:rPr>
          <w:b/>
          <w:bCs/>
          <w:sz w:val="28"/>
        </w:rPr>
        <w:t>Цель: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>изучить</w:t>
      </w:r>
      <w:r>
        <w:rPr>
          <w:color w:val="000000"/>
          <w:sz w:val="28"/>
        </w:rPr>
        <w:t xml:space="preserve"> технологию определения </w:t>
      </w:r>
      <w:r>
        <w:rPr>
          <w:sz w:val="28"/>
        </w:rPr>
        <w:t>пористости и плотности гипса и воздушной извести.</w:t>
      </w:r>
    </w:p>
    <w:p>
      <w:pPr>
        <w:pStyle w:val="Normal"/>
        <w:widowControl w:val="false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76"/>
        <w:rPr>
          <w:b/>
          <w:b/>
          <w:sz w:val="36"/>
          <w:szCs w:val="32"/>
        </w:rPr>
      </w:pPr>
      <w:r>
        <w:rPr>
          <w:b/>
          <w:sz w:val="28"/>
        </w:rPr>
        <w:t>Практическая работа №9  «Изучение ассортимента бумаги и картона, определение основных свойств»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/>
      </w:pPr>
      <w:r>
        <w:rPr>
          <w:sz w:val="28"/>
        </w:rPr>
        <w:t xml:space="preserve">Изучение </w:t>
      </w:r>
      <w:r>
        <w:rPr>
          <w:sz w:val="28"/>
          <w:szCs w:val="32"/>
        </w:rPr>
        <w:t>ассортимент бумаги и картона, определить основные свойства бумаги, картона, и изучить физико-химические свойства целлюлозы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/>
      </w:pPr>
      <w:r>
        <w:rPr>
          <w:b/>
          <w:bCs/>
          <w:sz w:val="28"/>
        </w:rPr>
        <w:t>Цель:</w:t>
      </w:r>
      <w:r>
        <w:rPr>
          <w:color w:val="000000"/>
          <w:sz w:val="28"/>
        </w:rPr>
        <w:t xml:space="preserve"> </w:t>
      </w:r>
      <w:r>
        <w:rPr>
          <w:sz w:val="28"/>
          <w:szCs w:val="32"/>
        </w:rPr>
        <w:t>Изучение ассортимента бумаги и картона, определение основных свойств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10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sz w:val="28"/>
          <w:szCs w:val="28"/>
        </w:rPr>
        <w:t>Изучение клеевых и лакокрасочных материалов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свойства клея и  лаков органолептическим методом; определить массовую долю влаги клея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422" w:leader="none"/>
        </w:tabs>
        <w:spacing w:lineRule="auto" w:line="276"/>
        <w:ind w:firstLine="34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rPr/>
      </w:pPr>
      <w:r>
        <w:rPr>
          <w:b/>
          <w:sz w:val="28"/>
        </w:rPr>
        <w:t>Методические указания  составлены</w:t>
      </w:r>
      <w:r>
        <w:rPr>
          <w:sz w:val="28"/>
        </w:rPr>
        <w:t>: к.х.н.</w:t>
      </w:r>
      <w:r>
        <w:rPr>
          <w:b/>
          <w:sz w:val="28"/>
        </w:rPr>
        <w:t xml:space="preserve"> </w:t>
      </w:r>
      <w:r>
        <w:rPr>
          <w:sz w:val="28"/>
        </w:rPr>
        <w:t>Абхаирова С.В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 xml:space="preserve">Утверждены  </w:t>
      </w:r>
      <w:r>
        <w:rPr>
          <w:sz w:val="28"/>
        </w:rPr>
        <w:t>на заседании кафедры  электромеханики и сварки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spacing w:lineRule="auto" w:line="276"/>
        <w:rPr>
          <w:sz w:val="32"/>
        </w:rPr>
      </w:pPr>
      <w:r>
        <w:rPr>
          <w:sz w:val="28"/>
        </w:rPr>
        <w:t>«__»_______20__г</w:t>
        <w:tab/>
        <w:tab/>
        <w:tab/>
        <w:tab/>
        <w:t>Ягъяев Э.Э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ы к зачету и экзаме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мферополь, 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опросы для подготовки к коллоквиум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  <w:bCs/>
        </w:rPr>
        <w:t xml:space="preserve">Коллоквиум 1. </w:t>
      </w:r>
    </w:p>
    <w:p>
      <w:pPr>
        <w:pStyle w:val="24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ispu.ru/library/lessons/tretjakova/6.html" \l "__RefHeading___Toc570031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изическая природа деформации металлов.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Упругая и пластическая деформ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Механические свойства материалов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Прочность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>Пластичность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Ударная вязкость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Твердость. Метод Бринелля. Метод Роквелла. Метод Виккерса. </w:t>
      </w:r>
    </w:p>
    <w:p>
      <w:pPr>
        <w:pStyle w:val="2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b/>
          <w:b/>
          <w:spacing w:val="-4"/>
        </w:rPr>
      </w:pPr>
      <w:r>
        <w:rPr>
          <w:b/>
        </w:rPr>
        <w:t xml:space="preserve">Коллоквиум 2. 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Диаграмма состояния сплавов.  Виды диаграмма состояния. Компоненты и фазы. Правило фаз Гиббса. </w:t>
      </w:r>
    </w:p>
    <w:p>
      <w:pPr>
        <w:pStyle w:val="24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ispu.ru/library/lessons/tretjakova/5.html" \l "__RefHeading___Toc5700177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Диаграмма состояния сплавов с неограниченной растворимостью компонентов в твердом состоянии (сплавы твердые растворы с неограниченной растворимостью)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List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ind w:left="0" w:right="-426" w:hanging="0"/>
        <w:textAlignment w:val="auto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ispu.ru/library/lessons/tretjakova/5.html" \l "__RefHeading___Toc5700177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Диаграмма состояния сплавов с отсутствием растворимости компонентов в твердом состоянии (механические смеси)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List1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ind w:left="0" w:right="-426" w:hanging="0"/>
        <w:textAlignment w:val="auto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ispu.ru/library/lessons/tretjakova/5.html" \l "__RefHeading___Toc5700177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Диаграмма состояния сплавов с ограниченной растворимостью компонентов в твердом состоянии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List1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426" w:hanging="0"/>
        <w:textAlignment w:val="auto"/>
        <w:rPr>
          <w:b/>
          <w:b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ispu.ru/library/lessons/tretjakova/5.html" \l "__RefHeading___Toc5700177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Диаграмма состояния сплавов, компоненты которых образуют химические соединения.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List1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ind w:left="0" w:right="-426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иаграмма состояния железо - углерод. Компоненты и фазы в системе железо-углерод. </w:t>
      </w:r>
    </w:p>
    <w:p>
      <w:pPr>
        <w:pStyle w:val="2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3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железо-углеро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 w:eastAsia="ru-RU"/>
        </w:rPr>
        <w:t>ВОПРОСЫ К КОЛЛОКВИУМУ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Виды термической обработ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сновные виды химико-термической обработки (цементация, азотирование, цианирование, диффузионная металлизация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оставитель</w:t>
      </w:r>
      <w:r>
        <w:rPr>
          <w:b/>
        </w:rPr>
        <w:t xml:space="preserve">: </w:t>
      </w:r>
      <w:r>
        <w:rPr/>
        <w:t>к.х.н.</w:t>
      </w:r>
      <w:r>
        <w:rPr>
          <w:b/>
        </w:rPr>
        <w:t xml:space="preserve"> </w:t>
      </w:r>
      <w:r>
        <w:rPr/>
        <w:t>Абхаирова С.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тверждены  </w:t>
      </w:r>
      <w:r>
        <w:rPr/>
        <w:t>на заседании кафедры электромеханики и св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/>
      </w:pPr>
      <w:r>
        <w:rPr/>
        <w:t>«__»_______20__г</w:t>
        <w:tab/>
        <w:tab/>
        <w:tab/>
        <w:tab/>
        <w:tab/>
        <w:t>Ягъяев Э.Э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зачету по</w:t>
      </w:r>
    </w:p>
    <w:p>
      <w:pPr>
        <w:pStyle w:val="Normal"/>
        <w:jc w:val="center"/>
        <w:rPr/>
      </w:pPr>
      <w:r>
        <w:rPr>
          <w:b/>
        </w:rPr>
        <w:t>ДИСЦИПЛИНЕ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 xml:space="preserve"> (семестр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троение металлического сли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твердые раств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Виды термической обрабо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Основные виды химико-термической обрабо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Составитель</w:t>
      </w:r>
      <w:r>
        <w:rPr>
          <w:b/>
        </w:rPr>
        <w:t xml:space="preserve">: </w:t>
      </w:r>
      <w:r>
        <w:rPr/>
        <w:t>к.х.н.</w:t>
      </w:r>
      <w:r>
        <w:rPr>
          <w:b/>
        </w:rPr>
        <w:t xml:space="preserve"> </w:t>
      </w:r>
      <w:r>
        <w:rPr/>
        <w:t>Абхаирова С.В.</w:t>
      </w:r>
      <w:r>
        <w:rPr>
          <w:b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 xml:space="preserve">Утверждены  </w:t>
      </w:r>
      <w:r>
        <w:rPr/>
        <w:t xml:space="preserve">на заседании кафедры </w:t>
      </w:r>
      <w:r>
        <w:rPr>
          <w:sz w:val="28"/>
        </w:rPr>
        <w:t>электромеханики и св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>
          <w:sz w:val="22"/>
        </w:rPr>
      </w:pPr>
      <w:r>
        <w:rPr/>
        <w:t>«__»_______20__г</w:t>
        <w:tab/>
        <w:tab/>
        <w:tab/>
        <w:tab/>
        <w:tab/>
      </w:r>
      <w:r>
        <w:rPr>
          <w:sz w:val="28"/>
        </w:rPr>
        <w:t>Ягъяев Э.Э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Вопросы для подготовки к экзамену по дисциплине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</w:rPr>
        <w:t>ДИСЦИПЛИН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МАТЕРИАЛОВЕДЕНИЕ»  (семестр4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Алюминий. Классификация алюминиевых сплавов. Термическая обработка алюминиевых сплав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Деформируемые алюминиевые сплавы, упрочняемые термической обработко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агний и его сплавы. Сплавы маг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Берилий. Титан и сплавы на его основ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плавы на основе тяжелых металл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Медь. Сплавы на медной основе. Бабби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икель и его сплавы. Новые материал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Тугоплавкие металлы и их спла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лоистые и волокнистые композиционные материал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Аморфные металлические сплав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собенности строения и свойств полимерных материалов.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Механические свойства полимеров. Ориентационное упрочнение. Старение полимеров. Радиационная стойкость полимеров. Вакуумостойкость полимеров. Абляция. Адгезия.</w:t>
      </w:r>
      <w:r>
        <w:rPr>
          <w:b/>
          <w:sz w:val="28"/>
        </w:rPr>
        <w:t xml:space="preserve">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Пластмассы. Состав и классификация пластмасс.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Термопластичные пластмассы.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ермопласты с наполнителями. Термореактивные пластмассы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Пенопласта (газонаполненные пластики.)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Резины. Основы технологии производства резины.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Резиновые материалы, их получение, классификация, свойства и применение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Клеящие материалы, их классификация, свойства, применение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рганическое стекло. Основы технологии производства стекла.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Стеклополотна, стеклопакеты. Строительное стекло. Эксплуатационно-технические свойства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Древесные материалы, их свойства. Строение древесины и её свойства. Группа древесных пород.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Виды древесных материалов, их характеристика и применение. Эксплуатационно-технические свойства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</w:rPr>
        <w:t>Особенности свойств наноматериалов. Получение наноматериалов (нанотехнологии). Наноструктурные элементы. Нанокластеры. Некоторые наноматериалы и их применени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Основные сведения о минеральных вяжущих веществах, их классификац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Воздушные вяжущие вещества.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>Строительная воздушная известь: сырье для ее получения, производство извести, ее твердение, область применения, транспортирование и хранени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ипсовые вяжущие: сырье для их получения, производство, твердение, основные свойства, область применения в строительстве.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>Жидкое стекло и кислотоупорный цемент: их состав, свойства, применение в строительств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Гидравлические вяжущие вещества. Гидравлическая известь, ее свойства и применение.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Портландцемент - сырье, химический и минералогический состав клинкера, влияние минералогического состава клинкера на свойства портландцемента.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>Свойства портландцемента, его марки. Транспортировка и хранение цементов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Бензины, их физико-химические свойства и марки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торные и трансмиссионные масла, пластичные смазки.  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Лакокрасочные материалы, их классификация, назначение, способы нанесения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Краски, лаки, сиккативы, шпаклевки, грунтовки.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</w:rPr>
        <w:t>Основные компоненты лакокрасочных материалов: олифа, природные смолы, синтетические клеи, пигменты, растворители, разбавител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</w:r>
      <w:r>
        <w:rPr>
          <w:b/>
          <w:sz w:val="28"/>
        </w:rPr>
        <w:t xml:space="preserve">: </w:t>
      </w:r>
      <w:r>
        <w:rPr>
          <w:sz w:val="28"/>
        </w:rPr>
        <w:t>к.х.н.</w:t>
      </w:r>
      <w:r>
        <w:rPr>
          <w:b/>
          <w:sz w:val="28"/>
        </w:rPr>
        <w:t xml:space="preserve"> </w:t>
      </w:r>
      <w:r>
        <w:rPr>
          <w:sz w:val="28"/>
        </w:rPr>
        <w:t>Абхаирова С.В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Утверждены  </w:t>
      </w:r>
      <w:r>
        <w:rPr>
          <w:sz w:val="28"/>
        </w:rPr>
        <w:t xml:space="preserve">на заседании кафедры электромеханики и сварки </w:t>
      </w:r>
    </w:p>
    <w:p>
      <w:pPr>
        <w:pStyle w:val="Normal"/>
        <w:rPr>
          <w:sz w:val="28"/>
        </w:rPr>
      </w:pPr>
      <w:r>
        <w:rPr>
          <w:sz w:val="28"/>
        </w:rPr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/>
      </w:pPr>
      <w:r>
        <w:rPr>
          <w:sz w:val="28"/>
        </w:rPr>
        <w:t>«__»_______20__г</w:t>
        <w:tab/>
        <w:tab/>
        <w:tab/>
        <w:tab/>
        <w:tab/>
        <w:t>Ягъяев Э.Э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ПЛЕКТ ТЕСТ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ов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ТЕСТОВЫЕ ЗАДАНИЯ (1 СЕМЕСТР)</w:t>
      </w:r>
    </w:p>
    <w:p>
      <w:pPr>
        <w:pStyle w:val="Normal"/>
        <w:jc w:val="both"/>
        <w:rPr/>
      </w:pPr>
      <w:r>
        <w:rPr>
          <w:b/>
          <w:sz w:val="20"/>
          <w:szCs w:val="20"/>
          <w:lang w:bidi="he-IL"/>
        </w:rPr>
        <w:t>I</w:t>
      </w:r>
      <w:r>
        <w:rPr>
          <w:b/>
          <w:sz w:val="20"/>
          <w:szCs w:val="20"/>
        </w:rPr>
        <w:t>. СТРОЕНИЕ И СВОЙСТВА МЕТАЛЛОВ (ОК-3)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. ОЛОВО – ЭТО МЕТАЛЛ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лёгк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егкоплавк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щелочн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благородны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2. </w:t>
      </w:r>
      <w:r>
        <w:rPr>
          <w:rFonts w:eastAsia="Symbol" w:cs="Symbol" w:ascii="Symbol" w:hAnsi="Symbol"/>
          <w:sz w:val="22"/>
          <w:szCs w:val="20"/>
        </w:rPr>
        <w:t>a</w:t>
      </w:r>
      <w:r>
        <w:rPr>
          <w:sz w:val="22"/>
          <w:szCs w:val="20"/>
        </w:rPr>
        <w:t xml:space="preserve"> - ЖЕЛЕЗО СУЩЕСТВУЕТ В ИНТЕРВАЛЕ ТЕМПЕРАТУР…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до 911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911 - 1392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1392 - 1539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ыше 1539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. ПРОЧНОСТЬ – ЭТО СВОЙСТВ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хим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физ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ехан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хнолог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4. ВАКАНСИИ ОТНОСЯТСЯ К ДЕФЕКТАМ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очеч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иней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оверхност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объём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5. ТОЧКА КЮРИ – ЭТО ТЕМПЕРАТУР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лавле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олиморфного превраще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агнитного превраще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ипе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6. ПЛОТНОСТЬ – ЭТО СВОЙСТВ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хим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физ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ехан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хнолог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7. РАЗЛИЧИЕ СВОЙСТВ В КРИСТАЛЛАХ В ЗАВИСИМОСТИ ОТ НАПРАВЛЕНИЯ ИСПЫТАНИЯ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ан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квази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одифицированием</w:t>
      </w:r>
    </w:p>
    <w:p>
      <w:pPr>
        <w:pStyle w:val="Normal"/>
        <w:jc w:val="both"/>
        <w:rPr/>
      </w:pPr>
      <w:r>
        <w:rPr>
          <w:sz w:val="22"/>
          <w:szCs w:val="20"/>
        </w:rPr>
        <w:t>8. НАИМЕНЬШАЯ ГЕОМЕТРИЧЕСКИ ПРАВИЛЬНАЯ ЧАСТЬ ОБЪЁМА КРИСТАЛЛИЧЕСКОЙ РЕШЁТКИ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базис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ериод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элементарной ячейк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оординационным числ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9. СВАРИВАЕМОСТЬ – ЭТО СВОЙСТВ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хим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физ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ехан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хнологическо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0. </w:t>
      </w:r>
      <w:r>
        <w:rPr>
          <w:rFonts w:eastAsia="Symbol" w:cs="Symbol" w:ascii="Symbol" w:hAnsi="Symbol"/>
          <w:sz w:val="22"/>
          <w:szCs w:val="20"/>
        </w:rPr>
        <w:t>g</w:t>
      </w:r>
      <w:r>
        <w:rPr>
          <w:sz w:val="22"/>
          <w:szCs w:val="20"/>
        </w:rPr>
        <w:t>-ЖЕЛЕЗО СУЩЕСТВУЕТ В ИНТЕРВАЛЕ ТЕМПЕРАТУР…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до 911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911-1392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1392-1539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ыше 1539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11. УМЕНЬШЕНИЕ РАЗМЕРОВ ЗЁРЕН ПУТЁМ ВВЕДЕНИЯ СПЕЦИАЛЬНЫХ ВЕЩЕСТВ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ан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квази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одифицирова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2. ЧИСЛО АТОМОВ, ПРИХОДЯЩИХСЯ НА ОДНУ ЭЛЕМЕНТАРНУЮ ЯЧЕЙКУ,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базис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ериод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координационным числ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оэффициентом компактност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3. СВИНЕЦ – ЭТО МЕТАЛЛ..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щелочн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ёгк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легкоплавк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чёрны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14. ОДИНАКОВОСТЬ СВОЙСТВ ПО ВСЕМ НАПРАВЛЕНИЯМ У АМОРФНЫХ ТЕЛ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олиморфизм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ан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вазиизотроп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5. КРАЕВАЯ ДИСЛОКАЦИЯ ОТНОСИТСЯ К ДЕФЕКТАМ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очеч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иней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оверхност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объёмны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II.  ДИАГРАММЫ СОСТОЯНИЯ ДВОЙНЫХ СИСТЕМ.</w:t>
      </w:r>
      <w:r>
        <w:rPr>
          <w:b/>
          <w:sz w:val="20"/>
          <w:szCs w:val="20"/>
        </w:rPr>
        <w:t xml:space="preserve"> (ОК-3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6. ОДНОРОДНАЯ ЧАСТЬ СИСТЕМЫ, ОТДЕЛЁННАЯ ОТ ДРУГИХ ЧАСТЕЙ ПОВЕРХНОСТЬЮ РАЗДЕЛА,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компонен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элемен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фаз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сплав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0"/>
        </w:rPr>
        <w:t>17. ДИАГРАММА СОСТОЯНИЯ СИСТЕМЫ С ОБРАЗОВАНИЕМ МЕХАНИЧЕСКОЙ СМЕСИ КОМПОНЕНТОВ ОТНОСИТСЯ К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ерво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второ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третье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четвёрто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18. СПЛАВ, ОБРАЗУЮЩИЙСЯ ПРИ РАСПАДЕ ТВЁРДОЙ ФАЗЫ НА ДВЕ НОВЫЕ ТВЁРДЫЕ ФАЗЫ,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эвтектик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эвтектоид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соедине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вёрдым раство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9. МАКСИМАЛЬНОЕ ЧИСЛО ФАЗ, НАХОДЯЩИХСЯ В РАВНОВЕСИИ В ДВУХКОМПОНЕНТНОЙ СИСТЕМЕ, РАВН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одном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дву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трё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четырё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0. ДВУХФАЗНОЙ ЯВЛЯЕТСЯ СИСТЕМ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вода со льд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твёрдый раствор золота и серебр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раствор сахара в вод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ристалл поваренной сол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1. ВЕЩЕСТВА, ОБРАЗУЮЩИЕ СИСТЕМУ, НАЗЫВАЮ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элемента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плава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3. фазами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омпонента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2. ДИАГРАММА СОСТОЯНИЯ СИСТЕМЫ С ОБРАЗОВАНИЕМ НЕОГРАНИЧЕННЫХ ТВЁРДЫХ РАСТВОРОВ ОТНОСИТСЯ К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ерво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второ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третье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четвёртому типу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3. ОДНОФАЗНОЙ ЯВЛЯЕТСЯ СИСТЕМ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вода со льд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раствор соли в вод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эвтектически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эвтектоидн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4. СПЛАВ, ОБРАЗУЮЩИЙСЯ ПРИ ОДНОВРЕМЕННОЙ КРИСТАЛЛИЗАЦИИ ДВУХ ТВЁРДЫХ ФАЗ,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эвтектик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эвтектоид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твёрдым раство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соедине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5. ЭВТЕКТИКА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вёрдый раствор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механическая смесь двух твёрдых фаз, одновременно кристаллизующихся из жидкост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соединени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еханическая смесь двух твёрдых фаз, образующихся при распаде твёрдой фазы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III. ДИАГРАММА СОСТОЯНИЯ СИСТЕМЫ ЖЕЛЕЗО – ЦЕМЕНТИТ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26. ТЕМПЕРАТУРА ПЛАВЛЕНИЯ ЖЕЛЕЗА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911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1392°С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1539°С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1600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27. ТВЁРДЫЙ РАСТВОР УГЛЕРОДА В α-ЖЕЛЕЗЕ – ЭТО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1. аустен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2. перл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ферр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ледебур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8. ЦЕМЕНТИТ – ЭТО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1. твёрдый раств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2. эвтектическая смес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3. эвтектоидная смес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 химическое соедине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29. ЭВТЕКТОИДНАЯ СМЕСЬ ФЕРРИТА И ЦЕМЕНТИТА НАЗЫВАЕ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ледебуритом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цементит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перлит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аустен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0. ЭВТЕКТИЧЕСКАЯ СМЕСЬ АУСТЕНИТА И ЦЕМЕНТИТА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цемент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ерл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ферр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ледебуритом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IV. ТЕРМИЧЕСКАЯ ОБРАБОТКА СТАЛИ.</w:t>
      </w:r>
      <w:r>
        <w:rPr>
          <w:b/>
          <w:sz w:val="20"/>
          <w:szCs w:val="20"/>
        </w:rPr>
        <w:t xml:space="preserve"> (ПК-2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1. РЕЖИМ ТЕРМИЧЕСКОЙ ОБРАБОТКИ МОЖНО ПРЕДСТАВИТЬ ГРАФИЧЕСКИ В КООРДИНАТАХ: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емпература – скорость охлажде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температура – концентрация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ремя – скорость нагрев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мпература – время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32. ПЕРЕСЫЩЕННЫЙ ТВЁРДЫЙ РАСТВОР УГЛЕРОДА В </w:t>
      </w:r>
      <w:r>
        <w:rPr>
          <w:rFonts w:eastAsia="Symbol" w:cs="Symbol" w:ascii="Symbol" w:hAnsi="Symbol"/>
          <w:sz w:val="22"/>
          <w:szCs w:val="20"/>
        </w:rPr>
        <w:t>a</w:t>
      </w:r>
      <w:r>
        <w:rPr>
          <w:sz w:val="22"/>
          <w:szCs w:val="20"/>
        </w:rPr>
        <w:t>-ЖЕЛЕЗЕ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ферр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орб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артенс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устен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3. НАГРЕВ СТАЛИ СОЧЕТАЕТСЯ С ПЛАСТИЧЕСКОЙ ДЕФОРМАЦИЕЙ ПРИ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закал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индукционной обработ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химико-термической обработ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рмомеханической обработ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4. ГЛУБИНА ПРОНИКНОВЕНИЯ ЗАКАЛЁННОЙ ЗОНЫ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аклёп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за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ро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ритическим диамет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5. ДЛЯ ДОЭВТЕКТОИДНОЙ СТАЛИ ОПТИМАЛЬНОЙ ЯВЛЯЕТСЯ ЗАКАЛКА ОТ ТЕМПЕРАТУРЫ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выше А</w:t>
      </w:r>
      <w:r>
        <w:rPr>
          <w:sz w:val="22"/>
          <w:szCs w:val="20"/>
          <w:vertAlign w:val="subscript"/>
        </w:rPr>
        <w:t>С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ниже А</w:t>
      </w:r>
      <w:r>
        <w:rPr>
          <w:sz w:val="22"/>
          <w:szCs w:val="20"/>
          <w:vertAlign w:val="subscript"/>
        </w:rPr>
        <w:t>С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выше А</w:t>
      </w:r>
      <w:r>
        <w:rPr>
          <w:sz w:val="22"/>
          <w:szCs w:val="20"/>
          <w:vertAlign w:val="subscript"/>
        </w:rPr>
        <w:t>С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ниже А</w:t>
      </w:r>
      <w:r>
        <w:rPr>
          <w:sz w:val="22"/>
          <w:szCs w:val="20"/>
          <w:vertAlign w:val="subscript"/>
        </w:rPr>
        <w:t>С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6. К ОТЖИГУ ВТОРОГО РОДА ОТНОСИ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фазовая перекристаллизац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для снятия внутренних напряжен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гомогенизирующ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рекристаллизационны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37. ТВЁРДЫЙ РАСТВОР УГЛЕРОДА В </w:t>
      </w:r>
      <w:r>
        <w:rPr>
          <w:rFonts w:eastAsia="Symbol" w:cs="Symbol" w:ascii="Symbol" w:hAnsi="Symbol"/>
          <w:sz w:val="22"/>
          <w:szCs w:val="20"/>
        </w:rPr>
        <w:t>g</w:t>
      </w:r>
      <w:r>
        <w:rPr>
          <w:sz w:val="22"/>
          <w:szCs w:val="20"/>
        </w:rPr>
        <w:t>-ЖЕЛЕЗЕ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ферр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орб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ерл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устен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8. ПРОЦЕСС ДИФФУЗИОННОГО НАСЫЩЕНИЯ ПОВЕРХНОСТИ СТАЛИ УГЛЕРОДОМ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зотирова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цианирова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итроцементац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цементаци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9. УПРОЧНЕНИЕ МЕТАЛЛА ПОД ДЕЙСТВИЕМ ПЛАСТИЧЕСКОЙ ДЕФОРМАЦИИ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за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ро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озвра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наклёп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40. ВЫСОКОМУ ОТПУСКУ СТАЛИ СООТВЕТСТВУЕТ ТЕМПЕРАТУРНЫЙ ИНТЕРВАЛ…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150-2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350-4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500-68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700-80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sz w:val="22"/>
          <w:szCs w:val="20"/>
        </w:rPr>
        <w:t>V. СТАЛИ И ЧУГУНЫ.</w:t>
      </w:r>
      <w:r>
        <w:rPr>
          <w:b/>
          <w:sz w:val="20"/>
          <w:szCs w:val="20"/>
        </w:rPr>
        <w:t xml:space="preserve"> (ОК-3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41. МАРКА СТАЛИ </w:t>
      </w:r>
      <w:r>
        <w:rPr>
          <w:b/>
          <w:sz w:val="22"/>
          <w:szCs w:val="20"/>
        </w:rPr>
        <w:t>40</w:t>
      </w:r>
      <w:r>
        <w:rPr>
          <w:sz w:val="22"/>
          <w:szCs w:val="20"/>
        </w:rPr>
        <w:t>. ЭТО СТАЛЬ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углеродистая конструкционная качественная, условный номер 40, спокойна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углеродистая конструкционная обыкновенного качества, содержащая 0,4%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углеродистая инструментальная качественная, содержащая 0,4%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углеродистая конструкционная качественная, содержащая 0,4%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42. В МАРКЕ СТАЛИ </w:t>
      </w:r>
      <w:r>
        <w:rPr>
          <w:b/>
          <w:sz w:val="22"/>
          <w:szCs w:val="20"/>
        </w:rPr>
        <w:t>15Х</w:t>
      </w:r>
      <w:r>
        <w:rPr>
          <w:sz w:val="22"/>
          <w:szCs w:val="20"/>
        </w:rPr>
        <w:t xml:space="preserve"> ЧИСЛО 15 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0,15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1,5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15% хром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1,5% хром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43. ГРАФИТ В ЧУГУНЕ ИМЕЕТ ХЛОПЬЕВИДНУЮ ФОРМУ. ЭТО - 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белый чугу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ерый чугу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ковкий чугу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ысокопрочный чугун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44. УКАЖИТЕ МАРКУ СТАЛИ УГЛЕРОДИСТОЙ КОНСТРУКЦИОННОЙ КАЧЕСТВЕННОЙ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Ст3кп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У10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40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50А.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 xml:space="preserve">45. СТАЛЬ </w:t>
      </w:r>
      <w:r>
        <w:rPr>
          <w:b/>
          <w:sz w:val="22"/>
          <w:szCs w:val="20"/>
        </w:rPr>
        <w:t>ШХ15ВД</w:t>
      </w:r>
      <w:r>
        <w:rPr>
          <w:sz w:val="22"/>
          <w:szCs w:val="20"/>
        </w:rPr>
        <w:t xml:space="preserve"> – ЭТО…</w:t>
      </w:r>
    </w:p>
    <w:p>
      <w:pPr>
        <w:pStyle w:val="Normal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шарикоподшипниковая, содержащая около 1% углерода, около 1,5% хрома, особовысококачественная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шарикоподшипниковая, содержащая около 1% углерода, около 1,5% хрома, менее 1,5% вольфрама, менее 1,5% меди, качественная</w:t>
      </w:r>
    </w:p>
    <w:p>
      <w:pPr>
        <w:pStyle w:val="Normal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шарикоподшипниковая, содержащая около 1% углерода, около 15% хрома, особовысококачественная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нержавеющая сталь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>46. УКАЖИТЕ МАРКУ СТАЛИ УГЛЕРОДИСТОЙ КОНСТРУКЦИОННОЙ ОБЫКНОВЕННОГО КАЧЕСТВА, С ГАРАНТИРОВАННЫМ  ХИМИЧЕСКИМ СОСТАВОМ, НО НЕ ГАРАНТИРОВАННЫМИ МЕХАНИЧЕСКИМИ СВОЙСТВАМИ, СОДЕРЖАЩЕЙ УГЛЕРОДА 0,38-0,49%, МАРГАНЦА 0,50-0,80%, КРЕМНИЯ 0,15-0,35%, СПОКОЙНОЙ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Ст6сп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БСт6Гсп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БСт6сп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Ст6Гсп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 xml:space="preserve">47. БУКВОЙ </w:t>
      </w:r>
      <w:r>
        <w:rPr>
          <w:b/>
          <w:sz w:val="22"/>
          <w:szCs w:val="20"/>
        </w:rPr>
        <w:t>М</w:t>
      </w:r>
      <w:r>
        <w:rPr>
          <w:sz w:val="22"/>
          <w:szCs w:val="20"/>
        </w:rPr>
        <w:t xml:space="preserve"> В МАРКЕ СТАЛИ ОБОЗНАЧАЮТ…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медь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молибден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арган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агний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 xml:space="preserve">48. В МАРКЕ ЧУГУНА </w:t>
      </w:r>
      <w:r>
        <w:rPr>
          <w:b/>
          <w:sz w:val="22"/>
          <w:szCs w:val="20"/>
        </w:rPr>
        <w:t xml:space="preserve">ЧХ22 </w:t>
      </w:r>
      <w:r>
        <w:rPr>
          <w:sz w:val="22"/>
          <w:szCs w:val="20"/>
        </w:rPr>
        <w:t>ЧИСЛО 22 ОЗНАЧАЕТ…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редел прочности при растяжении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редел прочности при изгибе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22% хром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2,2% хром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49. СТАЛЬ, СОДЕРЖАЩАЯ 0,14-0,18% УГЛЕРОДА, 1,3-1,7% МАРГАНЦА, 0,08-0,14% ВАНАДИЯ, 0,015-0,025% АЗОТА, ОБОЗНАЧАЕТСЯ МАРКОЙ…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16Г2ФА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16Г2АФ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14Г2АФ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16Г2ВА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50. СПЛАВ СОДЕРЖИТ ОКОЛО 0,85% УГЛЕРОДА, ДО 0,8% МАРГАНЦА, ДО 0,4% КРЕМНИЯ, ДО 0,04% СЕРЫ, ДО 0,035% ФОСФОРА, ОСТАЛЬНОЕ ЖЕЛЕЗО. ЭТО - 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втоматная ста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углеродистая ста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легированная ста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чугу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1. В МАРКЕ СТАЛИ </w:t>
      </w:r>
      <w:r>
        <w:rPr>
          <w:b/>
          <w:sz w:val="22"/>
          <w:szCs w:val="20"/>
        </w:rPr>
        <w:t>Р18</w:t>
      </w:r>
      <w:r>
        <w:rPr>
          <w:sz w:val="22"/>
          <w:szCs w:val="20"/>
        </w:rPr>
        <w:t xml:space="preserve">  ЧИСЛО 18 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18% вольфрам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18% карбида вольфрам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1,8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18% бор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52. ЖАРОПРОЧНОСТЬ СТАЛИ – ЭТО СПОСОБНОСТЬ СОПРОТИВЛЯТЬ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химическому действию окружающей газовой среды при высоких температурах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электрохимическому воздействию окружающей среды при высоких температурах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ластической деформации и разрушению при высоких температурах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пластической деформации при внедрении другого более твёрдого тел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3. МАРКА СПЛАВА </w:t>
      </w:r>
      <w:r>
        <w:rPr>
          <w:b/>
          <w:sz w:val="22"/>
          <w:szCs w:val="20"/>
        </w:rPr>
        <w:t>У12А</w:t>
      </w:r>
      <w:r>
        <w:rPr>
          <w:sz w:val="22"/>
          <w:szCs w:val="20"/>
        </w:rPr>
        <w:t>. ЭТО – СТАЛЬ УГЛЕРОДИСТА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инструментальная высококачественная, содержащая 0,12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инструментальная качественная, содержащая 1,2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конструкционная качественная, содержащая 0,12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инструментальная высококачественная, содержащая 1,2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54. КОРРОЗИОННОСТОЙКОЙ СТАЛИ СООТВЕТСТВУЕТ МАРК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40Х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ШХ15СГ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12Х18Н10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Х20Н80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5. В МАРКЕ СПЛАВА </w:t>
      </w:r>
      <w:r>
        <w:rPr>
          <w:b/>
          <w:sz w:val="22"/>
          <w:szCs w:val="20"/>
        </w:rPr>
        <w:t xml:space="preserve">СЧ35 </w:t>
      </w:r>
      <w:r>
        <w:rPr>
          <w:sz w:val="22"/>
          <w:szCs w:val="20"/>
        </w:rPr>
        <w:t>ЧИСЛО 35 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3,5%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относительное удлинение в %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редел прочности при растяжени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предел прочности при изгиб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6. </w:t>
      </w:r>
      <w:r>
        <w:rPr>
          <w:b/>
          <w:sz w:val="22"/>
          <w:szCs w:val="20"/>
        </w:rPr>
        <w:t xml:space="preserve">Ст3пс </w:t>
      </w:r>
      <w:r>
        <w:rPr>
          <w:sz w:val="22"/>
          <w:szCs w:val="20"/>
        </w:rPr>
        <w:t>– ЭТО СТАЛЬ УГЛЕРОДИСТАЯ КОНСТРУКЦИОННАЯ…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обыкновенного качества, с гарантированными механическими свойствами, с условным порядковым  номером 3, полуспокойна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качественная, с гарантированным химическим составом, содержащая 0,3% С, полуспокойная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обыкновенного качества, с гарантированным химическим составом, с условным порядковым номером 3, полуспокойна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обыкновенного качества, с гарантированными механическими свойствами, содержащая 0,3% С, полуспокойна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57. УКАЖИТЕ МАРКУ МАГНИТНО-ТВЁРДОЙ СТАЛ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15К6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МН1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ЕХ5К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Х12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8. МАРКА ЧУГУНА </w:t>
      </w:r>
      <w:r>
        <w:rPr>
          <w:b/>
          <w:sz w:val="22"/>
          <w:szCs w:val="20"/>
        </w:rPr>
        <w:t xml:space="preserve">КЧ60-3. </w:t>
      </w:r>
      <w:r>
        <w:rPr>
          <w:sz w:val="22"/>
          <w:szCs w:val="20"/>
        </w:rPr>
        <w:t xml:space="preserve">ЧИСЛО </w:t>
      </w:r>
      <w:r>
        <w:rPr>
          <w:b/>
          <w:sz w:val="22"/>
          <w:szCs w:val="20"/>
        </w:rPr>
        <w:t xml:space="preserve">3 </w:t>
      </w:r>
      <w:r>
        <w:rPr>
          <w:sz w:val="22"/>
          <w:szCs w:val="20"/>
        </w:rPr>
        <w:t>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3% кобальт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редел прочности при растяжени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редел прочности при изгиб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относительное удлинение в %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9. МАРКА СТАЛИ </w:t>
      </w:r>
      <w:r>
        <w:rPr>
          <w:b/>
          <w:sz w:val="22"/>
          <w:szCs w:val="20"/>
        </w:rPr>
        <w:t>АС14</w:t>
      </w:r>
      <w:r>
        <w:rPr>
          <w:sz w:val="22"/>
          <w:szCs w:val="20"/>
        </w:rPr>
        <w:t>. ЭТО - 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сталь легированная качественная, группы А, содержащая 14% крем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таль автоматная, содержащая 0,14% углерода и менее 1,5% крем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сталь автоматная, содержащая 0,14% углерода и 0,15-0,35% свинц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сталь легированная автоматная, с порядковым номером 14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60. ВЫСОКОЙ ИЗНОСОСТОЙКОСТЬЮ ОБЛАДАЕТ СТАЛЬ МАРКИ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12Х18Н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110Г13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Т15К6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09Г2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ТЕСТОВЫЕ ЗАДАНИЯ (2 СЕМЕСТР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I. ЦВЕТНЫЕ МЕТАЛЛЫ И ИХ СПЛАВЫ.</w:t>
      </w:r>
      <w:r>
        <w:rPr>
          <w:b/>
          <w:sz w:val="20"/>
          <w:szCs w:val="20"/>
        </w:rPr>
        <w:t xml:space="preserve"> (ПК-2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1. АЛЮМИНИЙ СОДЕРЖИТ 0,05% ПРИМЕСЕЙ, ЕГО МАРК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99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А9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А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0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2. В МАРКЕ СПЛАВА </w:t>
      </w:r>
      <w:r>
        <w:rPr>
          <w:b/>
          <w:sz w:val="22"/>
          <w:szCs w:val="20"/>
        </w:rPr>
        <w:t xml:space="preserve">Л68 </w:t>
      </w:r>
      <w:r>
        <w:rPr>
          <w:sz w:val="22"/>
          <w:szCs w:val="20"/>
        </w:rPr>
        <w:t>ЧИСЛО 68 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68% цинк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6,8% цинк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68% мед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порядковый номер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3. СПЛАВ </w:t>
      </w:r>
      <w:r>
        <w:rPr>
          <w:b/>
          <w:sz w:val="22"/>
          <w:szCs w:val="20"/>
        </w:rPr>
        <w:t>АМг2</w:t>
      </w:r>
      <w:r>
        <w:rPr>
          <w:sz w:val="22"/>
          <w:szCs w:val="20"/>
        </w:rPr>
        <w:t xml:space="preserve">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нтифрикционн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жаропрочн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деформируемый сплав, не упрочняемый термообработко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деформируемый сплав, упрочняемый термообработко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4. СПЛАВ НА ОСНОВЕ МЕДИ, В КОТОРОМ ОСНОВНОЙ ЛЕГИРУЮЩИЙ ЭЛЕМЕНТ ЦИНК, ЭТО - 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бронз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атун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ельхиор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нейзильбер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5. СПЛАВ </w:t>
      </w:r>
      <w:r>
        <w:rPr>
          <w:b/>
          <w:sz w:val="22"/>
          <w:szCs w:val="20"/>
        </w:rPr>
        <w:t>МА12</w:t>
      </w:r>
      <w:r>
        <w:rPr>
          <w:sz w:val="22"/>
          <w:szCs w:val="20"/>
        </w:rPr>
        <w:t xml:space="preserve">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деформируемый алюминиевый сплав с порядковым номером 12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деформируемый магниевый сплав с порядковым номером 12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деформируемый магниевый сплав, содержащий 12% алюми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литейный магниев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6. СПЕЦИАЛЬНОЙ ДЕФОРМИРУЕМОЙ БРОНЗЕ СООТВЕТСТВУЕТ МАРК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БрБ2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БрОЦ4-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БрО5С2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Д16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7. К СИЛУМИНАМ ОТНОСИТСЯ СПЛАВ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К6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АС14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АЛ2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СА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8. СПЛАВ </w:t>
      </w:r>
      <w:r>
        <w:rPr>
          <w:b/>
          <w:sz w:val="22"/>
          <w:szCs w:val="20"/>
        </w:rPr>
        <w:t xml:space="preserve">Х20Н80 </w:t>
      </w:r>
      <w:r>
        <w:rPr>
          <w:sz w:val="22"/>
          <w:szCs w:val="20"/>
        </w:rPr>
        <w:t>ОБЛАД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высокой электропроводи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высокой эвукопроводи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ысокой упруг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ысоким электросопротивле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9. БУКВОЙ </w:t>
      </w:r>
      <w:r>
        <w:rPr>
          <w:b/>
          <w:sz w:val="22"/>
          <w:szCs w:val="20"/>
        </w:rPr>
        <w:t>М</w:t>
      </w:r>
      <w:r>
        <w:rPr>
          <w:sz w:val="22"/>
          <w:szCs w:val="20"/>
        </w:rPr>
        <w:t xml:space="preserve"> В МАРКАХ СПЛАВОВ ЦВЕТНЫХ МЕТАЛЛОВ ОБОЗНАЧАЮ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магн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марганец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ед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олибде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0. В МАРКЕ СПЛАВА </w:t>
      </w:r>
      <w:r>
        <w:rPr>
          <w:b/>
          <w:sz w:val="22"/>
          <w:szCs w:val="20"/>
        </w:rPr>
        <w:t xml:space="preserve">В95 </w:t>
      </w:r>
      <w:r>
        <w:rPr>
          <w:sz w:val="22"/>
          <w:szCs w:val="20"/>
        </w:rPr>
        <w:t>ЧИСЛО 95 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95% алюми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95% вольфрам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редел прочности при растяжени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порядковый номер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1. АЛЮМИНИЕВЫЙ СПЛАВ СОДЕРЖИТ 6-9% ОКСИДА АЛЮМИНИЯ. ЭТО - 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САС-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АП-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САП-2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САП-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2. ПОЛИМОРФНЫХ МОДИФИКАЦИЙ У ТИТАН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одн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дв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тр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четыр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3. МАРКА ЛИТЕЙНОГО ТИТАНОВОГО СПЛАВА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Л86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МЛ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Т3-1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Т1-0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4. ГРАНЕЦЕНТРИРОВАННУЮ КУБИЧЕСКУЮ РЕШЁТКУ ИМЕ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х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вольфра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ед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агн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5. ПЕРВОЕ МЕСТО ПО ЭЛЕКТРОПРОВОДИМОСТИ СРЕДИ МЕТАЛЛОВ ЗАНИМ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мед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еребро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золото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люмин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6. В МАРКЕ </w:t>
      </w:r>
      <w:r>
        <w:rPr>
          <w:b/>
          <w:sz w:val="22"/>
          <w:szCs w:val="20"/>
        </w:rPr>
        <w:t xml:space="preserve">М4 </w:t>
      </w:r>
      <w:r>
        <w:rPr>
          <w:sz w:val="22"/>
          <w:szCs w:val="20"/>
        </w:rPr>
        <w:t>МЕДИ СОДЕРЖИ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4,0%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0,4%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99,0%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99,4%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7. МАРКА СПЕЦИАЛЬНОЙ ЛИТЕЙНОЙ ЛАТУНИ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Л90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АН59-3-2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ЛЦ16К4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Л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8. СПЛАВ МАРКИ </w:t>
      </w:r>
      <w:r>
        <w:rPr>
          <w:b/>
          <w:sz w:val="22"/>
          <w:szCs w:val="20"/>
        </w:rPr>
        <w:t>МНА13-3</w:t>
      </w:r>
      <w:r>
        <w:rPr>
          <w:sz w:val="22"/>
          <w:szCs w:val="20"/>
        </w:rPr>
        <w:t xml:space="preserve">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мельхиор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куниа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ейзильбер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мангани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19. СПЛАВ, ОБЛАДАЮЩИЙ ЭФФЕКТОМ «ПАМЯТИ ФОРМЫ»,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их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хроме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итино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люме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20. МАРКА </w:t>
      </w:r>
      <w:r>
        <w:rPr>
          <w:b/>
          <w:sz w:val="22"/>
          <w:szCs w:val="20"/>
        </w:rPr>
        <w:t xml:space="preserve">ВТ1-0 </w:t>
      </w:r>
      <w:r>
        <w:rPr>
          <w:sz w:val="22"/>
          <w:szCs w:val="20"/>
        </w:rPr>
        <w:t>ОЗНАЧАЕ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ехнический титан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деформируемый титанов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литейный титанов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ысокопрочный титановый спл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0"/>
          <w:lang w:val="en-US"/>
        </w:rPr>
        <w:t>V</w:t>
      </w:r>
      <w:r>
        <w:rPr>
          <w:b/>
          <w:sz w:val="22"/>
          <w:szCs w:val="20"/>
        </w:rPr>
        <w:t>. НЕМЕТАЛЛИЧЕСКИЕ МАТЕРИАЛЫ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rFonts w:eastAsia="Batang;바탕"/>
          <w:sz w:val="22"/>
          <w:szCs w:val="20"/>
          <w:lang w:eastAsia="ko-KR"/>
        </w:rPr>
      </w:pPr>
      <w:r>
        <w:rPr>
          <w:rFonts w:eastAsia="Batang;바탕"/>
          <w:sz w:val="22"/>
          <w:szCs w:val="20"/>
          <w:lang w:eastAsia="ko-KR"/>
        </w:rPr>
        <w:t>38.</w:t>
      </w:r>
      <w:r>
        <w:rPr>
          <w:sz w:val="22"/>
          <w:szCs w:val="20"/>
        </w:rPr>
        <w:t xml:space="preserve"> ПОЛИМЕРЫ, МОЛЕКУЛЫ КОТОРЫХ СОСТОЯТ ИЗ ДВУХ ЦЕПЕЙ, СОЕДИНЁННЫХ ХИМИЧЕСКИМИ СВЯЗЯМИ, НАЗЫВАЮ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разветвлённы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линейны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ленточны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пространственным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9. УКАЖИТЕ САМЫЙ ВЫСОКИЙ СОРТ ФАНЕРЫ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/А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АВ/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/ВВ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В/С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40. ПЛАСТИЧНЫЙ МАТЕРИАЛ – ПРОДУКТ ПЕРЕРАБОТКИ СТАРЫХ РЕЗИНОВЫХ ИЗДЕЛИЙ И ОТХОДОВ РЕЗИНОВОГО ПРОИЗВОДСТВА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ластификато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наполнител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регенера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противостарител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0"/>
        </w:rPr>
        <w:t>41. К СИНТЕТИЧЕСКИМ ПОЛИМЕРАМ ОТНОСИ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целлюлоз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крахма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фенолоформальдегидная смол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белок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42. ДОБАВКИ, ВВОДИМЫЕ В ПЛАСТМАССЫ ДЛЯ СОКРАЩЕНИЯ ВРЕМЕНИ ОТВЕРДЕВАНИЯ, НАЗЫВАЮ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аполнител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табилизаторы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отвердител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атализаторы</w:t>
      </w:r>
    </w:p>
    <w:p>
      <w:pPr>
        <w:pStyle w:val="Normal"/>
        <w:jc w:val="both"/>
        <w:rPr/>
      </w:pPr>
      <w:r>
        <w:rPr>
          <w:sz w:val="22"/>
          <w:szCs w:val="20"/>
        </w:rPr>
        <w:t>43. СПОСОБНОСТЬ ДРЕВЕСИНЫ ПОГЛОЩАТЬ КАПЕЛЬНО-ЖИДКУЮ ВЛАГУ ПРИ НЕПОСРЕДСТВЕННОМ КОНТАКТЕ С НЕЙ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влажн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влагопоглоще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разбуха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водопоглоще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44. К ТВЁРДЫМ ПОРОДАМ ДРЕВЕСИНЫ ОТНОСИ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сосн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вяз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граб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лип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0"/>
        </w:rPr>
        <w:t>45. МНОГОСЛОЙНЫЕ ЛАКОКРАСОЧНЫЕ ПОКРЫТИЯ НАНОСЯТСЯ В СЛЕДУЮЩЕМ ПОРЯДКЕ: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шпаклёвка, грунтовка, эмаль, лак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шпаклёвка, грунтовка, лак, эмаль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грунтовка, шпаклёвка, эмаль, лак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грунтовка, лак, шпаклёвка, эмаль</w:t>
      </w:r>
    </w:p>
    <w:p>
      <w:pPr>
        <w:pStyle w:val="Normal"/>
        <w:jc w:val="both"/>
        <w:rPr/>
      </w:pPr>
      <w:r>
        <w:rPr>
          <w:sz w:val="22"/>
          <w:szCs w:val="20"/>
        </w:rPr>
        <w:t>46. К КОМПОЗИЦИОННЫМ МАТЕРИАЛАМ ОТНОСИ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полихлорвини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оргстекло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3. стеклотекстолит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фторопласт</w:t>
      </w:r>
    </w:p>
    <w:p>
      <w:pPr>
        <w:pStyle w:val="Normal"/>
        <w:jc w:val="both"/>
        <w:rPr/>
      </w:pPr>
      <w:r>
        <w:rPr>
          <w:sz w:val="22"/>
          <w:szCs w:val="20"/>
        </w:rPr>
        <w:t>47. ДОБАВКИ, ВВОДИМЫЕ В ПЛАСТМАССЫ ДЛЯ УЛУЧШЕНИЯ ИХ МЕХАНИЧЕСКИХ СВОЙСТВ, УМЕНЬШЕНИЯ УСАДКИ ПРИ ОТВЕРДЕНИИ, ПОВЫШЕНИЯ СТОЙКОСТИ К ДЕЙСТВИЮ РАЗЛИЧНЫХ СРЕД, СНИЖЕНИЯ ИХ СТОИМОСТИ,  – 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аполнител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табилизаторы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катализаторы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отвердители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  <w:lang w:val="en-US"/>
        </w:rPr>
        <w:t>V</w:t>
      </w:r>
      <w:r>
        <w:rPr>
          <w:b/>
          <w:sz w:val="22"/>
          <w:szCs w:val="20"/>
        </w:rPr>
        <w:t>I. ГОРЮЧЕ-СМАЗОЧНЫЕ МАТЕРИАЛЫ.</w:t>
      </w:r>
      <w:r>
        <w:rPr>
          <w:b/>
          <w:sz w:val="20"/>
          <w:szCs w:val="20"/>
        </w:rPr>
        <w:t xml:space="preserve"> (ОК-3)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48. ДЕТОНАЦИОННАЯ СТОЙКОСТЬ БЕНЗИНА УСИЛИВАЕТСЯ, ЕСЛИ В НЁМ ПРЕОБЛАДАЮТ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роматические углеводороды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арафиновые углеводороды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сернистые соединения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смолистые веществ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49. ОКТАНОВЫМ ЧИСЛОМ ТОПЛИВА ОЦЕНИВАЕТСЯ ЕГО…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вязкость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амовоспламеняемость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детонационная стойкость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давление паров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50. ДЕТОНАЦИОННАЯ СТОЙКОСТЬ БЕНЗИНА СНИЗИТСЯ, ЕСЛИ К НЕМУ ДОБАВИТЬ…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роматический углеводород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изооктан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-гептан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траэтилсвин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ставитель: к.х.н. </w:t>
      </w:r>
      <w:r>
        <w:rPr/>
        <w:t>Абхаирова С.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тверждены  </w:t>
      </w:r>
      <w:r>
        <w:rPr/>
        <w:t xml:space="preserve">на заседании кафедры  </w:t>
      </w:r>
      <w:r>
        <w:rPr>
          <w:sz w:val="28"/>
        </w:rPr>
        <w:t>электромеханики и сварки</w:t>
      </w:r>
    </w:p>
    <w:p>
      <w:pPr>
        <w:pStyle w:val="Normal"/>
        <w:rPr/>
      </w:pPr>
      <w:r>
        <w:rPr/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/>
      </w:pPr>
      <w:r>
        <w:rPr/>
        <w:t>«__»_______20__г</w:t>
        <w:tab/>
        <w:tab/>
        <w:tab/>
        <w:tab/>
        <w:tab/>
        <w:t>ЯгъяевЭ.Э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акой из химических элементов является главным составляющим сталей и чугунов?</w:t>
      </w:r>
    </w:p>
    <w:p>
      <w:pPr>
        <w:pStyle w:val="Normal"/>
        <w:rPr/>
      </w:pPr>
      <w:r>
        <w:rPr/>
        <w:t xml:space="preserve">    </w:t>
      </w:r>
      <w:r>
        <w:rPr/>
        <w:t xml:space="preserve">а) железо                                                б) кремний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в) марганец                                            г) углерод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. Чем больше в стали углерода, тем выше</w:t>
      </w:r>
    </w:p>
    <w:p>
      <w:pPr>
        <w:pStyle w:val="Normal"/>
        <w:rPr/>
      </w:pPr>
      <w:r>
        <w:rPr/>
        <w:t xml:space="preserve">    </w:t>
      </w:r>
      <w:r>
        <w:rPr/>
        <w:t xml:space="preserve">а) пластичность             б) жёсткость                в) твёрдость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г) жаростойкость      </w:t>
      </w:r>
    </w:p>
    <w:p>
      <w:pPr>
        <w:pStyle w:val="Normal"/>
        <w:rPr>
          <w:b/>
          <w:b/>
        </w:rPr>
      </w:pPr>
      <w:r>
        <w:rPr>
          <w:b/>
        </w:rPr>
        <w:t>3. Для получения чугуна необходимы:</w:t>
      </w:r>
    </w:p>
    <w:p>
      <w:pPr>
        <w:pStyle w:val="Normal"/>
        <w:rPr/>
      </w:pPr>
      <w:r>
        <w:rPr/>
        <w:t xml:space="preserve">    </w:t>
      </w:r>
      <w:r>
        <w:rPr/>
        <w:t xml:space="preserve">А)                                             Б)                                         В)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Для изготовления звёздочек, втулочно-роликовых и зубчатых цепей используются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lang w:val="en-US"/>
        </w:rPr>
        <w:t>c</w:t>
      </w:r>
      <w:r>
        <w:rPr>
          <w:b/>
        </w:rPr>
        <w:t>тали следующих марок:</w:t>
      </w:r>
      <w:r>
        <w:rPr/>
        <w:t xml:space="preserve"> а) 45,  б) 50,  в) 20,  г) 15Х,  д) 20Х,  е) 20ХГ,  ж) 10,  з) 15   </w:t>
      </w:r>
    </w:p>
    <w:p>
      <w:pPr>
        <w:pStyle w:val="Normal"/>
        <w:rPr/>
      </w:pPr>
      <w:r>
        <w:rPr/>
        <w:t xml:space="preserve">    </w:t>
      </w:r>
      <w:r>
        <w:rPr/>
        <w:t>к) 35Х,  л) 40Х,   м) 45Х,  н) 30ХГ</w:t>
      </w:r>
      <w:r>
        <w:rPr>
          <w:lang w:val="en-US"/>
        </w:rPr>
        <w:t>C</w:t>
      </w:r>
      <w:r>
        <w:rPr/>
        <w:t>, о) 35,  п) 40</w:t>
      </w:r>
    </w:p>
    <w:p>
      <w:pPr>
        <w:pStyle w:val="Normal"/>
        <w:rPr/>
      </w:pPr>
      <w:r>
        <w:rPr/>
        <w:t xml:space="preserve">   </w:t>
      </w:r>
      <w:r>
        <w:rPr/>
        <w:t>А- выделить стали:</w:t>
      </w:r>
    </w:p>
    <w:p>
      <w:pPr>
        <w:pStyle w:val="Normal"/>
        <w:rPr/>
      </w:pPr>
      <w:r>
        <w:rPr/>
        <w:t xml:space="preserve">   </w:t>
      </w:r>
      <w:r>
        <w:rPr/>
        <w:t xml:space="preserve">Б- углеродистые конструкционные качественные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В- легированные конструкционные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расположить марки углеродистых конструкционных качественных сталей в порядке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растания содержания в них углерода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 - легированные конструкционные стали  расположить в порядке уменьшения 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я углерода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пособность материала не разрушаться под действием внешних сил,  называется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</w:t>
      </w:r>
      <w:r>
        <w:rPr/>
        <w:t>А) твёрдость          б) пластичность      в) жёсткость     г) прочность</w:t>
      </w:r>
    </w:p>
    <w:p>
      <w:pPr>
        <w:pStyle w:val="Normal"/>
        <w:rPr/>
      </w:pPr>
      <w:r>
        <w:rPr>
          <w:b/>
        </w:rPr>
        <w:t>6. Какие примеси в стали являются вредными</w:t>
      </w:r>
      <w:r>
        <w:rPr/>
        <w:t xml:space="preserve"> </w:t>
      </w:r>
      <w:r>
        <w:rPr>
          <w:b/>
        </w:rPr>
        <w:t xml:space="preserve">? </w:t>
      </w:r>
      <w:r>
        <w:rPr/>
        <w:t xml:space="preserve">                                                            </w:t>
      </w:r>
      <w:r>
        <w:rPr>
          <w:b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) фосфор               Б) марганец              В) кремний                  Г) сера</w:t>
      </w:r>
    </w:p>
    <w:p>
      <w:pPr>
        <w:pStyle w:val="Normal"/>
        <w:rPr/>
      </w:pPr>
      <w:r>
        <w:rPr>
          <w:b/>
        </w:rPr>
        <w:t xml:space="preserve">7. Расшифровать марку стали  </w:t>
      </w:r>
      <w:r>
        <w:rPr/>
        <w:t xml:space="preserve"> </w:t>
      </w:r>
      <w:r>
        <w:rPr>
          <w:b/>
        </w:rPr>
        <w:t xml:space="preserve">30ХГСН2А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8. Даны термины и их определения. Найти соответствие.</w:t>
      </w:r>
    </w:p>
    <w:p>
      <w:pPr>
        <w:pStyle w:val="Normal"/>
        <w:rPr/>
      </w:pPr>
      <w:r>
        <w:rPr/>
        <w:t xml:space="preserve">    </w:t>
      </w:r>
      <w:r>
        <w:rPr/>
        <w:t>А- Латунь               Б- Бронза                В- Дюралюмин           Г- Баббиты</w:t>
      </w:r>
    </w:p>
    <w:p>
      <w:pPr>
        <w:pStyle w:val="Normal"/>
        <w:rPr/>
      </w:pPr>
      <w:r>
        <w:rPr/>
        <w:t xml:space="preserve">    </w:t>
      </w:r>
      <w:r>
        <w:rPr/>
        <w:t xml:space="preserve">Ответы: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1. Сплав алюминия, меди, магния, марганца</w:t>
      </w:r>
    </w:p>
    <w:p>
      <w:pPr>
        <w:pStyle w:val="Normal"/>
        <w:rPr/>
      </w:pPr>
      <w:r>
        <w:rPr/>
        <w:t xml:space="preserve">    </w:t>
      </w:r>
      <w:r>
        <w:rPr/>
        <w:t>2. Сплав меди и цинка</w:t>
      </w:r>
    </w:p>
    <w:p>
      <w:pPr>
        <w:pStyle w:val="Normal"/>
        <w:rPr/>
      </w:pPr>
      <w:r>
        <w:rPr/>
        <w:t xml:space="preserve">    </w:t>
      </w:r>
      <w:r>
        <w:rPr/>
        <w:t>3. Сплав меди с оловом, алюминием, кремнием, марганцем, свинцом, бериллием</w:t>
      </w:r>
    </w:p>
    <w:p>
      <w:pPr>
        <w:pStyle w:val="Normal"/>
        <w:rPr/>
      </w:pPr>
      <w:r>
        <w:rPr/>
        <w:t xml:space="preserve">    </w:t>
      </w:r>
      <w:r>
        <w:rPr/>
        <w:t xml:space="preserve">4. Антифрикционные материалы на основе олова и свинца </w:t>
      </w:r>
    </w:p>
    <w:p>
      <w:pPr>
        <w:pStyle w:val="Normal"/>
        <w:rPr>
          <w:b/>
          <w:b/>
        </w:rPr>
      </w:pPr>
      <w:r>
        <w:rPr>
          <w:b/>
        </w:rPr>
        <w:t xml:space="preserve">9. Операция нагрева стали до оптимальной температуры, выдержка при этой температуре и быстрое охлаждение в какой-либо среде называется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А-отжигом                 Б- нормализацией              В- закалкой       Г- отпуском</w:t>
      </w:r>
    </w:p>
    <w:p>
      <w:pPr>
        <w:pStyle w:val="Normal"/>
        <w:rPr>
          <w:b/>
          <w:b/>
        </w:rPr>
      </w:pPr>
      <w:r>
        <w:rPr>
          <w:b/>
        </w:rPr>
        <w:t xml:space="preserve">10. Способность метала восстанавливать первоначальную форму и размеры после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прекращения действия нагрузки называется.                          </w:t>
      </w:r>
      <w:r>
        <w:rPr/>
        <w:t xml:space="preserve">                              Р</w:t>
      </w:r>
    </w:p>
    <w:p>
      <w:pPr>
        <w:pStyle w:val="Normal"/>
        <w:rPr/>
      </w:pPr>
      <w:r>
        <w:rPr/>
        <w:t xml:space="preserve">     </w:t>
      </w:r>
      <w:r>
        <w:rPr/>
        <w:t>А- пластичностью         Б- твёрдостью             В- упругостью</w:t>
      </w:r>
    </w:p>
    <w:p>
      <w:pPr>
        <w:pStyle w:val="Normal"/>
        <w:rPr/>
      </w:pPr>
      <w:r>
        <w:rPr>
          <w:b/>
        </w:rPr>
        <w:t xml:space="preserve">11. Расшифровать марку сплава  ВЧ  42-12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2. Способ обработки давлением, при котором металлу ударами инструментов придают требуемую внешнюю форму 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</w:t>
      </w:r>
      <w:r>
        <w:rPr/>
        <w:t>Р=1</w:t>
      </w:r>
    </w:p>
    <w:p>
      <w:pPr>
        <w:pStyle w:val="Normal"/>
        <w:rPr/>
      </w:pPr>
      <w:r>
        <w:rPr/>
        <w:t xml:space="preserve">      </w:t>
      </w:r>
      <w:r>
        <w:rPr/>
        <w:t>А) прессование              Б) штамповка               В) ковка</w:t>
      </w:r>
    </w:p>
    <w:p>
      <w:pPr>
        <w:pStyle w:val="Normal"/>
        <w:rPr/>
      </w:pPr>
      <w:r>
        <w:rPr>
          <w:b/>
        </w:rPr>
        <w:t>13. Расшифровать марку сплава  ЛАЖМц 66-6-3</w:t>
      </w:r>
      <w:r>
        <w:rPr/>
        <w:t xml:space="preserve">                                                  Р=6</w:t>
      </w:r>
    </w:p>
    <w:p>
      <w:pPr>
        <w:pStyle w:val="Normal"/>
        <w:rPr/>
      </w:pPr>
      <w:r>
        <w:rPr/>
        <w:t xml:space="preserve">      </w:t>
      </w:r>
      <w:r>
        <w:rPr/>
        <w:t xml:space="preserve">А- </w:t>
      </w:r>
    </w:p>
    <w:p>
      <w:pPr>
        <w:pStyle w:val="Normal"/>
        <w:rPr/>
      </w:pPr>
      <w:r>
        <w:rPr/>
        <w:t xml:space="preserve">      </w:t>
      </w:r>
      <w:r>
        <w:rPr/>
        <w:t xml:space="preserve">Б-  </w:t>
      </w:r>
    </w:p>
    <w:p>
      <w:pPr>
        <w:pStyle w:val="Normal"/>
        <w:rPr/>
      </w:pPr>
      <w:r>
        <w:rPr/>
        <w:t xml:space="preserve">      </w:t>
      </w:r>
      <w:r>
        <w:rPr/>
        <w:t>В-</w:t>
      </w:r>
    </w:p>
    <w:p>
      <w:pPr>
        <w:pStyle w:val="Normal"/>
        <w:rPr/>
      </w:pPr>
      <w:r>
        <w:rPr/>
        <w:t xml:space="preserve">      </w:t>
      </w:r>
      <w:r>
        <w:rPr/>
        <w:t>Г-</w:t>
      </w:r>
    </w:p>
    <w:p>
      <w:pPr>
        <w:pStyle w:val="Normal"/>
        <w:rPr/>
      </w:pPr>
      <w:r>
        <w:rPr/>
        <w:t xml:space="preserve">      </w:t>
      </w:r>
      <w:r>
        <w:rPr/>
        <w:t>Д-</w:t>
      </w:r>
    </w:p>
    <w:p>
      <w:pPr>
        <w:pStyle w:val="Normal"/>
        <w:rPr/>
      </w:pPr>
      <w:r>
        <w:rPr>
          <w:b/>
        </w:rPr>
        <w:t xml:space="preserve">14. Основой резиновых смесей служит </w:t>
      </w:r>
      <w:r>
        <w:rPr/>
        <w:t>_________________________  .                     Р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Расшифровать марку сплава  БрОЦС 5-5-5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=5</w:t>
      </w:r>
    </w:p>
    <w:p>
      <w:pPr>
        <w:pStyle w:val="Normal"/>
        <w:rPr/>
      </w:pPr>
      <w:r>
        <w:rPr/>
        <w:t xml:space="preserve">      </w:t>
      </w:r>
      <w:r>
        <w:rPr/>
        <w:t>А-</w:t>
      </w:r>
    </w:p>
    <w:p>
      <w:pPr>
        <w:pStyle w:val="Normal"/>
        <w:rPr/>
      </w:pPr>
      <w:r>
        <w:rPr/>
        <w:t xml:space="preserve">      </w:t>
      </w:r>
      <w:r>
        <w:rPr/>
        <w:t>Б-</w:t>
      </w:r>
    </w:p>
    <w:p>
      <w:pPr>
        <w:pStyle w:val="Normal"/>
        <w:rPr/>
      </w:pPr>
      <w:r>
        <w:rPr/>
        <w:t xml:space="preserve">      </w:t>
      </w:r>
      <w:r>
        <w:rPr/>
        <w:t>В-</w:t>
      </w:r>
    </w:p>
    <w:p>
      <w:pPr>
        <w:pStyle w:val="Normal"/>
        <w:rPr/>
      </w:pPr>
      <w:r>
        <w:rPr/>
        <w:t xml:space="preserve">      </w:t>
      </w:r>
      <w:r>
        <w:rPr/>
        <w:t>Г-</w:t>
      </w:r>
    </w:p>
    <w:p>
      <w:pPr>
        <w:pStyle w:val="Normal"/>
        <w:rPr/>
      </w:pPr>
      <w:r>
        <w:rPr/>
        <w:t xml:space="preserve">      </w:t>
      </w:r>
      <w:r>
        <w:rPr/>
        <w:t>Д-</w:t>
      </w:r>
    </w:p>
    <w:p>
      <w:pPr>
        <w:pStyle w:val="Normal"/>
        <w:rPr>
          <w:b/>
          <w:b/>
        </w:rPr>
      </w:pPr>
      <w:r>
        <w:rPr>
          <w:b/>
        </w:rPr>
        <w:t xml:space="preserve">16. Какие искусственные материалы получают на основе полимеров (смол)?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Р=1</w:t>
      </w:r>
    </w:p>
    <w:p>
      <w:pPr>
        <w:pStyle w:val="Normal"/>
        <w:rPr/>
      </w:pPr>
      <w:r>
        <w:rPr/>
        <w:t xml:space="preserve">      </w:t>
      </w:r>
      <w:r>
        <w:rPr/>
        <w:t>А) Резину                                       Б) Пластмассу</w:t>
      </w:r>
    </w:p>
    <w:p>
      <w:pPr>
        <w:pStyle w:val="Normal"/>
        <w:rPr>
          <w:b/>
          <w:b/>
        </w:rPr>
      </w:pPr>
      <w:r>
        <w:rPr>
          <w:b/>
        </w:rPr>
        <w:t>17. Найти соответствие:</w:t>
      </w:r>
    </w:p>
    <w:p>
      <w:pPr>
        <w:pStyle w:val="Normal"/>
        <w:rPr/>
      </w:pPr>
      <w:r>
        <w:rPr/>
        <w:t xml:space="preserve">      </w:t>
      </w:r>
      <w:r>
        <w:rPr/>
        <w:t>А- пластификаторы                        Б- стабилизаторы</w:t>
      </w:r>
    </w:p>
    <w:p>
      <w:pPr>
        <w:pStyle w:val="Normal"/>
        <w:rPr/>
      </w:pPr>
      <w:r>
        <w:rPr/>
        <w:t xml:space="preserve">      </w:t>
      </w:r>
      <w:r>
        <w:rPr/>
        <w:t>В- красители                                   Г- смазывающие вещества                                    Р=4</w:t>
      </w:r>
    </w:p>
    <w:p>
      <w:pPr>
        <w:pStyle w:val="Normal"/>
        <w:rPr/>
      </w:pPr>
      <w:r>
        <w:rPr/>
        <w:t xml:space="preserve">      </w:t>
      </w:r>
      <w:r>
        <w:rPr/>
        <w:t>Ответы:</w:t>
      </w:r>
    </w:p>
    <w:p>
      <w:pPr>
        <w:pStyle w:val="Normal"/>
        <w:rPr/>
      </w:pPr>
      <w:r>
        <w:rPr/>
        <w:t xml:space="preserve">      </w:t>
      </w:r>
      <w:r>
        <w:rPr/>
        <w:t>1.Предотвращают прилипание прессуемых изделий к пресс-форме</w:t>
      </w:r>
    </w:p>
    <w:p>
      <w:pPr>
        <w:pStyle w:val="Normal"/>
        <w:rPr/>
      </w:pPr>
      <w:r>
        <w:rPr/>
        <w:t xml:space="preserve">      </w:t>
      </w:r>
      <w:r>
        <w:rPr/>
        <w:t xml:space="preserve">2.Предотвращают распад полимерного материала под действием света или         </w:t>
      </w:r>
    </w:p>
    <w:p>
      <w:pPr>
        <w:pStyle w:val="Normal"/>
        <w:rPr/>
      </w:pPr>
      <w:r>
        <w:rPr/>
        <w:t xml:space="preserve">         </w:t>
      </w:r>
      <w:r>
        <w:rPr/>
        <w:t>повышенной температуры</w:t>
      </w:r>
    </w:p>
    <w:p>
      <w:pPr>
        <w:pStyle w:val="Normal"/>
        <w:rPr/>
      </w:pPr>
      <w:r>
        <w:rPr/>
        <w:t xml:space="preserve">      </w:t>
      </w:r>
      <w:r>
        <w:rPr/>
        <w:t>3.Вещества, добавляемые в пластмассы для улучшения их формируемости при</w:t>
      </w:r>
    </w:p>
    <w:p>
      <w:pPr>
        <w:pStyle w:val="Normal"/>
        <w:rPr/>
      </w:pPr>
      <w:r>
        <w:rPr/>
        <w:t xml:space="preserve">         </w:t>
      </w:r>
      <w:r>
        <w:rPr/>
        <w:t>Переработке</w:t>
      </w:r>
    </w:p>
    <w:p>
      <w:pPr>
        <w:pStyle w:val="Normal"/>
        <w:rPr/>
      </w:pPr>
      <w:r>
        <w:rPr/>
        <w:t xml:space="preserve">      </w:t>
      </w:r>
      <w:r>
        <w:rPr/>
        <w:t>4.Окрашивают пластмассы в требуемый цвет</w:t>
      </w:r>
    </w:p>
    <w:p>
      <w:pPr>
        <w:pStyle w:val="Normal"/>
        <w:rPr/>
      </w:pPr>
      <w:r>
        <w:rPr>
          <w:b/>
        </w:rPr>
        <w:t>18.  Различают три основных вида лакокрасочных материалов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=3</w:t>
      </w:r>
    </w:p>
    <w:p>
      <w:pPr>
        <w:pStyle w:val="Normal"/>
        <w:rPr/>
      </w:pPr>
      <w:r>
        <w:rPr/>
        <w:t xml:space="preserve">        </w:t>
      </w:r>
      <w:r>
        <w:rPr/>
        <w:t>А-</w:t>
      </w:r>
    </w:p>
    <w:p>
      <w:pPr>
        <w:pStyle w:val="Normal"/>
        <w:rPr/>
      </w:pPr>
      <w:r>
        <w:rPr/>
        <w:t xml:space="preserve">        </w:t>
      </w:r>
      <w:r>
        <w:rPr/>
        <w:t>Б-</w:t>
      </w:r>
    </w:p>
    <w:p>
      <w:pPr>
        <w:pStyle w:val="Normal"/>
        <w:rPr/>
      </w:pPr>
      <w:r>
        <w:rPr/>
        <w:t xml:space="preserve">        </w:t>
      </w:r>
      <w:r>
        <w:rPr/>
        <w:t>В-</w:t>
      </w:r>
    </w:p>
    <w:p>
      <w:pPr>
        <w:pStyle w:val="Normal"/>
        <w:rPr/>
      </w:pPr>
      <w:r>
        <w:rPr>
          <w:b/>
        </w:rPr>
        <w:t>19.  Перечислите прокладочные и изоляционные материалы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=6</w:t>
      </w:r>
    </w:p>
    <w:p>
      <w:pPr>
        <w:pStyle w:val="Normal"/>
        <w:rPr/>
      </w:pPr>
      <w:r>
        <w:rPr/>
        <w:t xml:space="preserve">       </w:t>
      </w:r>
      <w:r>
        <w:rPr/>
        <w:t>А-</w:t>
      </w:r>
    </w:p>
    <w:p>
      <w:pPr>
        <w:pStyle w:val="Normal"/>
        <w:rPr/>
      </w:pPr>
      <w:r>
        <w:rPr/>
        <w:t xml:space="preserve">       </w:t>
      </w:r>
      <w:r>
        <w:rPr/>
        <w:t>Б-</w:t>
      </w:r>
    </w:p>
    <w:p>
      <w:pPr>
        <w:pStyle w:val="Normal"/>
        <w:rPr/>
      </w:pPr>
      <w:r>
        <w:rPr/>
        <w:t xml:space="preserve">       </w:t>
      </w:r>
      <w:r>
        <w:rPr/>
        <w:t>В-</w:t>
      </w:r>
    </w:p>
    <w:p>
      <w:pPr>
        <w:pStyle w:val="Normal"/>
        <w:rPr/>
      </w:pPr>
      <w:r>
        <w:rPr/>
        <w:t xml:space="preserve">       </w:t>
      </w:r>
      <w:r>
        <w:rPr/>
        <w:t>Г-</w:t>
      </w:r>
    </w:p>
    <w:p>
      <w:pPr>
        <w:pStyle w:val="Normal"/>
        <w:rPr/>
      </w:pPr>
      <w:r>
        <w:rPr/>
        <w:t xml:space="preserve">       </w:t>
      </w:r>
      <w:r>
        <w:rPr/>
        <w:t>Д-</w:t>
      </w:r>
    </w:p>
    <w:p>
      <w:pPr>
        <w:pStyle w:val="Normal"/>
        <w:rPr/>
      </w:pPr>
      <w:r>
        <w:rPr/>
        <w:t xml:space="preserve">       </w:t>
      </w:r>
      <w:r>
        <w:rPr/>
        <w:t>Е-</w:t>
      </w:r>
    </w:p>
    <w:p>
      <w:pPr>
        <w:pStyle w:val="Normal"/>
        <w:rPr>
          <w:b/>
          <w:b/>
        </w:rPr>
      </w:pPr>
      <w:r>
        <w:rPr>
          <w:b/>
        </w:rPr>
        <w:t>20.  Что получают склеиванием трёх и более слоёв лущёного шпона при взаимно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перпендикулярном расположении волокон древесины?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=1</w:t>
      </w:r>
    </w:p>
    <w:p>
      <w:pPr>
        <w:pStyle w:val="Normal"/>
        <w:rPr/>
      </w:pPr>
      <w:r>
        <w:rPr/>
        <w:t xml:space="preserve">       </w:t>
      </w:r>
      <w:r>
        <w:rPr/>
        <w:t>А) ДСП              Б) ДВП                            В) Фанера</w:t>
      </w:r>
    </w:p>
    <w:p>
      <w:pPr>
        <w:pStyle w:val="Normal"/>
        <w:rPr>
          <w:b/>
          <w:b/>
        </w:rPr>
      </w:pPr>
      <w:r>
        <w:rPr>
          <w:b/>
        </w:rPr>
        <w:t xml:space="preserve">21.  Процесс химико-термической обработки, заключающейся в насыщении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поверхностного слоя азотом называется:</w:t>
      </w:r>
      <w:r>
        <w:rPr/>
        <w:t xml:space="preserve">                                                              Р=1</w:t>
      </w:r>
    </w:p>
    <w:p>
      <w:pPr>
        <w:pStyle w:val="Normal"/>
        <w:rPr/>
      </w:pPr>
      <w:r>
        <w:rPr/>
        <w:t xml:space="preserve">       </w:t>
      </w:r>
      <w:r>
        <w:rPr/>
        <w:t>А- Цементация                 Б- Цианирование            В- Азотирование</w:t>
      </w:r>
    </w:p>
    <w:p>
      <w:pPr>
        <w:pStyle w:val="Normal"/>
        <w:rPr/>
      </w:pPr>
      <w:r>
        <w:rPr>
          <w:b/>
        </w:rPr>
        <w:t xml:space="preserve">22.  Все металлы и их сплавы- тела: </w:t>
      </w:r>
      <w:r>
        <w:rPr/>
        <w:t xml:space="preserve">                                                                              Р=1</w:t>
      </w:r>
    </w:p>
    <w:p>
      <w:pPr>
        <w:pStyle w:val="Normal"/>
        <w:rPr/>
      </w:pPr>
      <w:r>
        <w:rPr/>
        <w:t xml:space="preserve">       </w:t>
      </w:r>
      <w:r>
        <w:rPr/>
        <w:t>А- Аморфные                Б- Кристаллические            В- С памятью</w:t>
      </w:r>
    </w:p>
    <w:p>
      <w:pPr>
        <w:pStyle w:val="Normal"/>
        <w:rPr/>
      </w:pPr>
      <w:r>
        <w:rPr>
          <w:b/>
        </w:rPr>
        <w:t xml:space="preserve">23.  Очистка сплавов от ненужных и вредных примесей называется: 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=1</w:t>
      </w:r>
    </w:p>
    <w:p>
      <w:pPr>
        <w:pStyle w:val="Normal"/>
        <w:rPr/>
      </w:pPr>
      <w:r>
        <w:rPr/>
        <w:t xml:space="preserve">       </w:t>
      </w:r>
      <w:r>
        <w:rPr/>
        <w:t xml:space="preserve">А- Модифицирование                            Б- легирование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- Рафинирование   </w:t>
      </w:r>
    </w:p>
    <w:p>
      <w:pPr>
        <w:pStyle w:val="Normal"/>
        <w:rPr/>
      </w:pPr>
      <w:r>
        <w:rPr>
          <w:b/>
        </w:rPr>
        <w:t xml:space="preserve">24.  Чугун отличается от стали более высоким содержанием:   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Р=1</w:t>
      </w:r>
    </w:p>
    <w:p>
      <w:pPr>
        <w:pStyle w:val="Normal"/>
        <w:rPr/>
      </w:pPr>
      <w:r>
        <w:rPr/>
        <w:t xml:space="preserve">       </w:t>
      </w:r>
      <w:r>
        <w:rPr/>
        <w:t>А- Кремния                      Б- Серы                В- Углер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25. Введение в жидкий сплав различных добавок химических элементов для придания сплаву особых свойств называется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модифицирование;   б) легирование;  в) рафинирование.</w:t>
        <w:tab/>
        <w:t>Р =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ариант  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>1 Способность материала принимать новую форму и размеры под действием внешних сил, называется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а) твердость;                          в) жесткость;  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б) пластичность;                    г) прочность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 xml:space="preserve">2. Процесс термической обработки, состоящий в нагреве стали до определенной температуры, выдержке при ней и последующим медленном охлаждении называется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отжигом;  б) нормализацией;  в) закалкой;  г) отпуском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3. Расшифровать марку стали 18 Х 2 Н4МФА.</w:t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1) 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2) 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3) 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4) 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5)  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6) ________________________________________________________</w:t>
        <w:tab/>
        <w:t>Р = 7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7) ________________________________________________________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>4. Перечислите в порядке возрастания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>1. Углеродистая сталь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>2. Легированная сталь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i/>
        </w:rPr>
        <w:t xml:space="preserve">             </w:t>
      </w:r>
      <w:r>
        <w:rPr/>
        <w:t>45Х; 50; 15Х; 20Х; 40; 35; 35Х; 20ХГ; 20; 35; 45Х; 30 ГХС;15; 30 ГХС; 40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</w:t>
      </w:r>
      <w:r>
        <w:rPr/>
        <w:t xml:space="preserve">40Х; 50; 45; 10; 15Х; 45; 20 ХГ; 35Х; 20; 15; 40Х; 20Х; 10;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5. . Чем отличается чугун от стали?</w:t>
        <w:tab/>
      </w:r>
    </w:p>
    <w:p>
      <w:pPr>
        <w:pStyle w:val="Normal"/>
        <w:rPr/>
      </w:pPr>
      <w:r>
        <w:rPr/>
        <w:t>а) более высоким содержанием углерода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б) более высоким содержанием железа;</w:t>
        <w:tab/>
        <w:t>Р = 1</w:t>
      </w:r>
    </w:p>
    <w:p>
      <w:pPr>
        <w:pStyle w:val="Normal"/>
        <w:rPr/>
      </w:pPr>
      <w:r>
        <w:rPr/>
        <w:t>в) более высоким содержанием марганца.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6. Какие примеси в стали являются полезными?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а) фосфор;     б) марганец;          в) кремний;           г) сера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7. Укажите, какие из перечисленных твердых тел имеют кристаллическое строение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1) сталь;             3) пластмасса;          5) канифаль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2) стекло;           4) железо;                 6) золото.</w:t>
        <w:tab/>
        <w:t>Р = 3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>8. Даны термины и их определения. Найти соответствие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 – Олово      Б – Магний             В – Титан             Г – Алюмини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ы:</w:t>
      </w:r>
    </w:p>
    <w:p>
      <w:pPr>
        <w:pStyle w:val="Normal"/>
        <w:numPr>
          <w:ilvl w:val="1"/>
          <w:numId w:val="17"/>
        </w:numPr>
        <w:tabs>
          <w:tab w:val="clear" w:pos="708"/>
          <w:tab w:val="right" w:pos="9355" w:leader="none"/>
        </w:tabs>
        <w:jc w:val="both"/>
        <w:rPr/>
      </w:pPr>
      <w:r>
        <w:rPr/>
        <w:t>Самый легкий из технических цветных металлов.</w:t>
      </w:r>
    </w:p>
    <w:p>
      <w:pPr>
        <w:pStyle w:val="Normal"/>
        <w:numPr>
          <w:ilvl w:val="1"/>
          <w:numId w:val="17"/>
        </w:numPr>
        <w:tabs>
          <w:tab w:val="clear" w:pos="708"/>
          <w:tab w:val="right" w:pos="9355" w:leader="none"/>
        </w:tabs>
        <w:jc w:val="both"/>
        <w:rPr/>
      </w:pPr>
      <w:r>
        <w:rPr/>
        <w:t>Серебристо-белый металл с высокой механической прочностью и высокой коррозионной и химической стойкостью.</w:t>
      </w:r>
    </w:p>
    <w:p>
      <w:pPr>
        <w:pStyle w:val="Normal"/>
        <w:numPr>
          <w:ilvl w:val="1"/>
          <w:numId w:val="17"/>
        </w:numPr>
        <w:tabs>
          <w:tab w:val="clear" w:pos="708"/>
          <w:tab w:val="right" w:pos="9355" w:leader="none"/>
        </w:tabs>
        <w:jc w:val="both"/>
        <w:rPr/>
      </w:pPr>
      <w:r>
        <w:rPr/>
        <w:t>Легкий металл серебристо-белого цвета с высокой электро- и теплопроводностью.</w:t>
      </w:r>
    </w:p>
    <w:p>
      <w:pPr>
        <w:pStyle w:val="Normal"/>
        <w:numPr>
          <w:ilvl w:val="1"/>
          <w:numId w:val="17"/>
        </w:numPr>
        <w:tabs>
          <w:tab w:val="clear" w:pos="708"/>
          <w:tab w:val="right" w:pos="9355" w:leader="none"/>
        </w:tabs>
        <w:jc w:val="both"/>
        <w:rPr/>
      </w:pPr>
      <w:r>
        <w:rPr/>
        <w:t>Блестящий белый металл, обладает низкой температурой плавления и высокой пластичностью. Применяется в составе припоев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 xml:space="preserve">9. Процесс перехода из жидкого состояния в твердое называется: </w:t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а) отвердеванием;                в) кристаллизацией;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б) аллотропией;                    г) анизотропией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 xml:space="preserve">10. Способность материала сопротивляться проникновению в него другого, более твердого тела называется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а) пластичностью;  б) твердостью;   в)  упругостью.              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>11. Расшифровать марку сплава К4 30-6</w:t>
      </w:r>
      <w:r>
        <w:rPr/>
        <w:t>.</w:t>
        <w:tab/>
        <w:t>Р = 3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б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в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12. Способность металлов образовывать сварное соединение называется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прессование;   б) свариваемость;  в) ковка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>13. Расшифровать марку сплава ЛЖОФ-60-3-2-2</w:t>
      </w:r>
      <w:r>
        <w:rPr/>
        <w:tab/>
        <w:t>Р = 6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б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в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г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е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14.Основу пластмасс составляют</w:t>
      </w:r>
      <w:r>
        <w:rPr/>
        <w:t xml:space="preserve"> __________________________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>15. Расшифровать марку сплава БрОСЖ 3-5-1</w:t>
      </w:r>
      <w:r>
        <w:rPr/>
        <w:tab/>
        <w:t>Р = 5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б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в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г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16. Какие искусственные материалы получают на основе каучука?</w:t>
      </w:r>
      <w:r>
        <w:rPr/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а) резину;                б) пластмассу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17. Найти соответствие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А – красители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Б – смазывающие вещества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В – стабилизаторы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Г – пластификаторы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ы: 1. – 4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</w:t>
      </w:r>
      <w:r>
        <w:rPr/>
        <w:t>2. – 3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</w:t>
      </w:r>
      <w:r>
        <w:rPr/>
        <w:t>3. – 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</w:t>
      </w:r>
      <w:r>
        <w:rPr/>
        <w:t>4. – 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18. Перечислите виды технологических жидкостей</w:t>
      </w:r>
      <w:r>
        <w:rPr/>
        <w:t>:</w:t>
        <w:tab/>
        <w:t>Р = 3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б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в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>19. Перечислите наиболее распространенные породы древесины</w:t>
      </w:r>
      <w:r>
        <w:rPr/>
        <w:t>:</w:t>
        <w:tab/>
        <w:t>Р = 6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б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в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г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д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е) 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20. Тонкий лист древесины, получающийся в результате срезания слоя с вращающейся деревянной чурки называют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ДСП;    б)  фанера;     в) лущеный шпон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 xml:space="preserve">21. Процесс химико-термической обработки, заключающейся в насыщении поверхностного слоя бором, называется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цианирование;  б) азотирование;   в) борирование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 xml:space="preserve">22. Сплавы, которые после пластической деформации восстанавливают свою форму, называют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аморфными;   б) кристаллическими;   в) с памятью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23. Введение в жидкий сплав различных добавок химических элементов для придания сплаву особых свойств называется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модифицирование;   б) легирование;  в) рафинирование.</w:t>
        <w:tab/>
        <w:t>Р = 1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24. Какой процент легирующих элементов содержится в среднелегированных сталях?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а) 1-2,5 %       б) 2,5-10 %       в) 2,5-5 %     г) более 10 %</w:t>
        <w:tab/>
        <w:t>Р = 1</w:t>
      </w:r>
    </w:p>
    <w:p>
      <w:pPr>
        <w:pStyle w:val="Normal"/>
        <w:rPr/>
      </w:pPr>
      <w:r>
        <w:rPr>
          <w:b/>
        </w:rPr>
        <w:t xml:space="preserve">25.  Очистка сплавов от ненужных и вредных примесей называется: 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=1</w:t>
      </w:r>
    </w:p>
    <w:p>
      <w:pPr>
        <w:pStyle w:val="Normal"/>
        <w:rPr/>
      </w:pPr>
      <w:r>
        <w:rPr/>
        <w:t xml:space="preserve">       </w:t>
      </w:r>
      <w:r>
        <w:rPr/>
        <w:t xml:space="preserve">А- Модифицирование                            Б- легирование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- Рафинирование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</w:t>
      </w:r>
      <w:r>
        <w:rPr>
          <w:b/>
          <w:sz w:val="28"/>
        </w:rPr>
        <w:t xml:space="preserve">: </w:t>
      </w:r>
      <w:r>
        <w:rPr>
          <w:sz w:val="28"/>
        </w:rPr>
        <w:t>к.х.н.</w:t>
      </w:r>
      <w:r>
        <w:rPr>
          <w:b/>
          <w:sz w:val="28"/>
        </w:rPr>
        <w:t xml:space="preserve"> </w:t>
      </w:r>
      <w:r>
        <w:rPr>
          <w:sz w:val="28"/>
        </w:rPr>
        <w:t>Абхаирова С.В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Утверждены  </w:t>
      </w:r>
      <w:r>
        <w:rPr>
          <w:sz w:val="28"/>
        </w:rPr>
        <w:t>на заседании кафедры электромеханики и сва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</w:rPr>
      </w:pPr>
      <w:r>
        <w:rPr>
          <w:sz w:val="28"/>
        </w:rPr>
        <w:t>«__»_______20__г</w:t>
        <w:tab/>
        <w:tab/>
        <w:tab/>
        <w:tab/>
        <w:tab/>
        <w:t>ЯгъяевЭ.Э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РЕФЕ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ова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3"/>
        </w:numPr>
        <w:ind w:left="0" w:hanging="0"/>
        <w:rPr>
          <w:sz w:val="28"/>
        </w:rPr>
      </w:pPr>
      <w:r>
        <w:rPr>
          <w:sz w:val="28"/>
        </w:rPr>
        <w:t>Полиэтилен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Поливинилхлорид. Винипласт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Поливинилхлоридный пластикат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Полиформальдегид. Плексиглас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Капрон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Полиуретаны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Новолачные смолы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Электроизоляционные резины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Лаки. Эмали. Компаунды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мага. Картон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Слоистые пластмассы. Стеклотекстолит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Слюдяные материалы. Мусковит. Флогопит. Фторфлогопит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Слюдяные материалы. Миканиты. Микафолий. Микалента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Слюдинитовые и слюдопластовые материалы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</w:rPr>
      </w:pPr>
      <w:r>
        <w:rPr>
          <w:sz w:val="28"/>
        </w:rPr>
        <w:t>Электрокерамические материалы. Электротехнический фарфор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Электрокерамические материалы. Стеатит. Керамические конденсаторные материалы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гнетоэлектрические материалы.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иликатные (неорганические) стекла.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еральные диэлектрики.</w:t>
      </w:r>
    </w:p>
    <w:p>
      <w:pPr>
        <w:pStyle w:val="TextBody"/>
        <w:numPr>
          <w:ilvl w:val="0"/>
          <w:numId w:val="13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лавы на основе никеля и хрома. Свойства, маркировка и применение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дь. Ее свойства, маркировка и применение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авы меди. Латунь, марки свойства и применение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нзы, марки, свойства и применения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агний и его сплавы. Маркировка, свойства и применение.</w:t>
      </w:r>
    </w:p>
    <w:p>
      <w:pPr>
        <w:pStyle w:val="Normal"/>
        <w:numPr>
          <w:ilvl w:val="0"/>
          <w:numId w:val="1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Цинк и его сплавы. Марки, свойства и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24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6"/>
    <w:lvlOverride w:ilvl="0">
      <w:startOverride w:val="3"/>
    </w:lvlOverride>
  </w:num>
  <w:num w:numId="22">
    <w:abstractNumId w:val="3"/>
    <w:lvlOverride w:ilvl="0">
      <w:startOverride w:val="2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sz w:val="28"/>
    </w:rPr>
  </w:style>
  <w:style w:type="character" w:styleId="WW8Num39z1">
    <w:name w:val="WW8Num39z1"/>
    <w:qFormat/>
    <w:rPr>
      <w:b/>
      <w:i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lang w:val="en-US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№4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42">
    <w:name w:val="Заголовок №4 (2)_"/>
    <w:qFormat/>
    <w:rPr>
      <w:sz w:val="23"/>
      <w:szCs w:val="23"/>
      <w:shd w:fill="FFFFFF" w:val="clear"/>
    </w:rPr>
  </w:style>
  <w:style w:type="character" w:styleId="421">
    <w:name w:val="Заголовок №4 (2) + Не курсив"/>
    <w:qFormat/>
    <w:rPr>
      <w:i/>
      <w:iCs/>
      <w:sz w:val="23"/>
      <w:szCs w:val="23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43">
    <w:name w:val="Заголовок 4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l">
    <w:name w:val="u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с отступом"/>
    <w:basedOn w:val="Normal"/>
    <w:qFormat/>
    <w:pPr>
      <w:spacing w:lineRule="auto" w:line="312"/>
      <w:ind w:firstLine="851"/>
      <w:jc w:val="both"/>
    </w:pPr>
    <w:rPr>
      <w:sz w:val="28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456"/>
      <w:ind w:hanging="360"/>
      <w:jc w:val="center"/>
    </w:pPr>
    <w:rPr>
      <w:sz w:val="23"/>
      <w:szCs w:val="23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74" w:before="480" w:after="0"/>
      <w:outlineLvl w:val="3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  <w:ind w:firstLine="540"/>
    </w:pPr>
    <w:rPr>
      <w:sz w:val="23"/>
      <w:szCs w:val="23"/>
      <w:lang w:val="en-US"/>
    </w:rPr>
  </w:style>
  <w:style w:type="paragraph" w:styleId="422">
    <w:name w:val="Заголовок №4 (2)"/>
    <w:basedOn w:val="Normal"/>
    <w:qFormat/>
    <w:pPr>
      <w:shd w:fill="FFFFFF" w:val="clear"/>
      <w:spacing w:lineRule="exact" w:line="274"/>
      <w:ind w:firstLine="700"/>
      <w:jc w:val="both"/>
      <w:outlineLvl w:val="3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9:00Z</dcterms:created>
  <dc:creator>Admin</dc:creator>
  <dc:description/>
  <dc:language>en-US</dc:language>
  <cp:lastModifiedBy>Студент</cp:lastModifiedBy>
  <cp:lastPrinted>2016-02-02T20:53:00Z</cp:lastPrinted>
  <dcterms:modified xsi:type="dcterms:W3CDTF">2017-11-22T08:47:00Z</dcterms:modified>
  <cp:revision>5</cp:revision>
  <dc:subject/>
  <dc:title/>
</cp:coreProperties>
</file>