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БОУ ВО Р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 инженерно-технологическ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лектромеханики и свар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33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(Шабдинов М.Л.)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___________(Ягъяев Э.Э.)</w:t>
            </w:r>
          </w:p>
          <w:p>
            <w:pPr>
              <w:pStyle w:val="Normal"/>
              <w:tabs>
                <w:tab w:val="clear" w:pos="708"/>
                <w:tab w:val="left" w:pos="859" w:leader="none"/>
                <w:tab w:val="left" w:pos="5221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7 год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Б1.В.ДВ.6.1 «Материаловед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 и педагогического образов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1"/>
          <w:sz w:val="28"/>
          <w:szCs w:val="28"/>
        </w:rPr>
        <w:t>Рабочая программа дисциплины «М</w:t>
      </w:r>
      <w:r>
        <w:rPr>
          <w:sz w:val="28"/>
          <w:szCs w:val="28"/>
        </w:rPr>
        <w:t>атериаловедение</w:t>
      </w:r>
      <w:r>
        <w:rPr>
          <w:spacing w:val="1"/>
          <w:sz w:val="28"/>
          <w:szCs w:val="28"/>
        </w:rPr>
        <w:t xml:space="preserve">» </w:t>
      </w:r>
      <w:r>
        <w:rPr>
          <w:sz w:val="28"/>
          <w:szCs w:val="28"/>
        </w:rPr>
        <w:t>для образовательно-квалификационного уровня бакалавр, направления подготовки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44.03.01 «Педагогическое образование» (Технология</w:t>
      </w:r>
      <w:r>
        <w:rPr>
          <w:spacing w:val="1"/>
          <w:sz w:val="28"/>
          <w:szCs w:val="28"/>
        </w:rPr>
        <w:t xml:space="preserve">), утвержденного ректором ГБОУВО РК КИПУ от «25» мая 2015 г. </w:t>
      </w:r>
    </w:p>
    <w:p>
      <w:pPr>
        <w:pStyle w:val="Normal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Составитель рабочей программы к.х.н. Абхаирова С.В., доцент кафедры технологического образования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абочая учебная программа утверждена на кафедре электромеханики и сварк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__ от ________ ____________ 20____г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ЯгъяевЭ.Э. ________________________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</w:rPr>
        <w:t>Рабочая программа дисциплины «</w:t>
      </w:r>
      <w:r>
        <w:rPr>
          <w:sz w:val="28"/>
        </w:rPr>
        <w:t>Электротехническое и конструкционное материаловедение</w:t>
      </w:r>
      <w:r>
        <w:rPr>
          <w:spacing w:val="1"/>
          <w:sz w:val="28"/>
        </w:rPr>
        <w:t xml:space="preserve">» </w:t>
      </w:r>
      <w:r>
        <w:rPr>
          <w:sz w:val="28"/>
          <w:szCs w:val="28"/>
        </w:rPr>
        <w:t>для образовательно-квалификационного уровня бакалавр направления подготовки</w:t>
      </w:r>
      <w:r>
        <w:rPr>
          <w:spacing w:val="1"/>
          <w:sz w:val="28"/>
        </w:rPr>
        <w:t xml:space="preserve"> </w:t>
      </w:r>
      <w:r>
        <w:rPr>
          <w:sz w:val="28"/>
          <w:szCs w:val="28"/>
        </w:rPr>
        <w:t xml:space="preserve">44.03.04 Профессиональное обучение (по отраслям), профиль Машиностроение и металлообработка, профилизации </w:t>
      </w:r>
      <w:r>
        <w:rPr>
          <w:sz w:val="28"/>
        </w:rPr>
        <w:t>Электромеханика и сварка</w:t>
      </w:r>
      <w:r>
        <w:rPr>
          <w:spacing w:val="1"/>
          <w:sz w:val="28"/>
        </w:rPr>
        <w:t xml:space="preserve">, утвержденного ректором ГБОУВО РК «КИПУ» от «25» мая 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Составитель рабочей программы к.х.н. Абхаирова С.В., доцент кафедры ЭМС</w:t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бочая учебная программа утверждена на кафедре ЭМС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ротокол № _______ от ________ ____________ 2017 г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ведующий кафедрой Ягъяев Э.Э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бочая учебная программа одобрена и утверждена на заседании УМК инженерно-технологического факультет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Протокол № ____ от __  ______________2017 г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дседатель УМК</w:t>
        <w:tab/>
        <w:tab/>
        <w:tab/>
        <w:t xml:space="preserve"> М.В.Самойлова </w:t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Содержание рабочей программы и методических материалов к РПД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чая программа учебной дисциплин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. ТИТУЛЬНЫЙ ЛИСТ ………………………………………………...………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2. ПЕРЕЧЕНЬ ПЛАНИРУЕМЫХ РЕЗУЛЬТАТОВ ОБУЧЕНИЯ ПО ДИСЦИПЛИНЕ (МОДУЛЮ), СООТНЕСЕННЫХ С ПЛАНИРУЕМЫМИ РЕЗУЛЬТАТАМИ ОСВОЕНИЯ ОБРАЗОВАТЕЛЬНОЙ ПРОГРАММЫ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3. МЕСТО ДИСЦИПЛИНЫ (МОДУЛЯ)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(МОДУЛ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1. Тематический план лекций 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2. Темы практических занятий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5.3. Перечень лабораторных работ 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6. ПЕРЕЧЕНЬ УЧЕБНО-МЕТОДИЧЕСКОГО ОБЕСПЕЧЕНИЯ ДЛЯ САМОСТОЯТЕЛЬНОЙ РАБОТЫ ОБУЧАЮЩИХСЯ ПО ДИСЦИПЛИНЕ (МОДУЛЮ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 xml:space="preserve">6.1. Содержание самостоятельной работы студентов по дисциплине (модулю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7. ФОНД ОЦЕНОЧНЫХ СРЕДСТВ ДЛЯ ПРОВЕДЕНИЯ ПРОМЕЖУТОЧНОЙ АТТЕСТАЦИИ ОБУЧАЮЩИХСЯ ПО ДИСЦИПЛИНЕ (МОДУЛЮ) 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7.1. П</w:t>
            </w:r>
            <w:r>
              <w:rPr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31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>7.2. Описание показателей и критериев оценивания компетенций на различных этапах их формирования, описание шкал оцени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ab/>
              <w:tab/>
              <w:t>7.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7.5. Итоговая рейтинговая оценка текущей и промежуточной аттестации студента по дисциплин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8. ПЕРЕЧЕНЬ ОСНОВНОЙ И ДОПОЛНИТЕЛЬНОЙ УЧЕБНОЙ ЛИТЕРАТУРЫ, НЕОБХОДИМОЙ ДЛЯ ОСВОЕНИЯ ДИСЦИПЛИНЫ (МОДУЛЯ)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 xml:space="preserve">9. ПЕРЕЧЕНЬ РЕСУРСОВ ИНФОРМАЦИОННО-ТЕЛЕКОММУНИКАЦИОННОЙ СЕТИ «ИНТЕРНЕТ», НЕОБХОДИМЫХ ДЛЯ ОСВОЕНИЯ ДИСЦИПЛИНЫ (МОДУЛЯ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. МЕТОДИЧЕСКИЕ УКАЗАНИЯ ДЛЯ ОБУЧАЮЩИХСЯ ПО ОСВОЕНИЮ ДИСЦИПЛИНЫ (МОДУЛЯ) ..................................................................................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12. ОПИСАНИЕ МАТЕРИАЛЬНО-ТЕХНИЧЕСКОЙ БАЗЫ, НЕОБХОДИМОЙ ДЛЯ ОСУЩЕСТВЛЕНИЯ ОБРАЗОВАТЕЛЬНОГО ПРОЦЕССА ПО ДИСЦИПЛИНЕ (МОДУЛЮ)……………………………………………………………………………….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одические материалы к РПД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9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6"/>
              <w:gridCol w:w="407"/>
            </w:tblGrid>
            <w:tr>
              <w:trPr/>
              <w:tc>
                <w:tcPr>
                  <w:tcW w:w="95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b/>
                    </w:rPr>
                    <w:t>МЕТОДИЧЕСКИЕ УКАЗАНИЯпо выполнению лабораторных работ</w:t>
                  </w:r>
                  <w:r>
                    <w:rPr/>
                    <w:t>.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Лабораторная работа № 1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Лабораторная работа № 2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Лабораторная работа № 3.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Лабораторная работа № 4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b/>
                    </w:rPr>
                    <w:t>МЕТОДИЧЕСКИЕ УКАЗАНИЯпо выполнению практических работ</w:t>
                  </w:r>
                  <w:r>
                    <w:rPr/>
                    <w:t>.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1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2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актическая) работа № 3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4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актическая работа № 5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6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7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8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актическая) работа № 9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10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актическая работа № 11..............................................................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/>
                    <w:t>Практическая работа № 12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b/>
                    </w:rPr>
                    <w:t xml:space="preserve">Опорный конспект лекций </w:t>
                  </w:r>
                  <w:r>
                    <w:rPr/>
                    <w:t>…………………………………………………………………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uppressAutoHyphens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 «Материаловедение» программы бакалавриата по направлению подготовки 44.03.01 Педагогическое образование</w:t>
      </w:r>
    </w:p>
    <w:p>
      <w:pPr>
        <w:pStyle w:val="Normal"/>
        <w:suppressAutoHyphens w:val="true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Материаловедение» является основой для осуществления дальнейшей профессиональной деятельности  и  является самостоятельной дисципли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ребования  к  входным  знаниям  и  умениям  обучающегос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твердое  владение  учебными  теоретическими  знаниями  по  материаловедению  конструкционных  материалов  в  рамках  дисциплины  «Технология»  в  средней  школ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b/>
          <w:color w:val="000000"/>
          <w:sz w:val="28"/>
          <w:szCs w:val="28"/>
        </w:rPr>
        <w:t>Цель дисциплины:</w:t>
      </w:r>
      <w:r>
        <w:rPr>
          <w:color w:val="000000"/>
          <w:sz w:val="28"/>
          <w:szCs w:val="28"/>
        </w:rPr>
        <w:t xml:space="preserve"> формирование теоретических знаний по  дисциплине, ознакомление  с  различными  материалами  (железо,  металлы,  древесина,  пластмассы,  клеи,  порошки,  резина, волокна и т.д.), с их  физико-химическими  свойствами,  способами  изготовления  и  переработки, технологическими  свойствами  и  вариантами  применения.</w:t>
      </w:r>
    </w:p>
    <w:p>
      <w:pPr>
        <w:pStyle w:val="23"/>
        <w:widowControl w:val="false"/>
        <w:suppressAutoHyphens w:val="true"/>
        <w:spacing w:lineRule="auto" w:line="240" w:before="0" w:after="0"/>
        <w:ind w:left="0" w:firstLine="54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аемой  дисциплины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- обеспечить  умение использовать основные свойства различных материалов, применяемых в различных областях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 привить навыки определения свойств материало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ъяснить закономерности формирования структуры материалов и  требования к  ним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связывать знания о структуре и составе сплавов с их эксплуатационными свойствами;</w:t>
      </w:r>
    </w:p>
    <w:p>
      <w:pPr>
        <w:pStyle w:val="Normal"/>
        <w:tabs>
          <w:tab w:val="clear" w:pos="708"/>
          <w:tab w:val="left" w:pos="-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 навыкам применения знаний о строении, свойствах разнообразных конструкционных материалов: металлов, сплавов, порошковых, композиционных и неметаллических материалов, их маро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удент, изучивший курс «</w:t>
      </w:r>
      <w:r>
        <w:rPr>
          <w:color w:val="000000"/>
          <w:sz w:val="28"/>
          <w:szCs w:val="28"/>
        </w:rPr>
        <w:t>Материаловедение</w:t>
      </w:r>
      <w:r>
        <w:rPr>
          <w:sz w:val="28"/>
          <w:szCs w:val="28"/>
        </w:rPr>
        <w:t>»</w:t>
      </w:r>
      <w:r>
        <w:rPr>
          <w:sz w:val="28"/>
          <w:szCs w:val="28"/>
          <w:lang w:val="uk-UA" w:eastAsia="en-US"/>
        </w:rPr>
        <w:t xml:space="preserve"> по направлению п</w:t>
      </w:r>
      <w:r>
        <w:rPr>
          <w:sz w:val="28"/>
          <w:szCs w:val="28"/>
          <w:lang w:eastAsia="en-US"/>
        </w:rPr>
        <w:t>о</w:t>
      </w:r>
      <w:r>
        <w:rPr>
          <w:sz w:val="28"/>
          <w:szCs w:val="28"/>
          <w:lang w:val="uk-UA" w:eastAsia="en-US"/>
        </w:rPr>
        <w:t>дготовки 44.03.01 Педагогическое образование</w:t>
      </w:r>
      <w:r>
        <w:rPr>
          <w:sz w:val="28"/>
          <w:szCs w:val="28"/>
        </w:rPr>
        <w:t xml:space="preserve">, должен обладать следующими </w:t>
      </w:r>
      <w:r>
        <w:rPr>
          <w:b/>
          <w:sz w:val="28"/>
          <w:szCs w:val="28"/>
        </w:rPr>
        <w:t>общекультурными компетенция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ОК):</w:t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использовать основы естественнонаучных и экономических знаний в современном информационном пространстве (ОК-3)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76" w:before="0" w:after="0"/>
        <w:ind w:left="0" w:hanging="0"/>
        <w:jc w:val="both"/>
        <w:rPr>
          <w:sz w:val="28"/>
          <w:szCs w:val="28"/>
          <w:lang w:val="ru-RU" w:eastAsia="ru-RU"/>
        </w:rPr>
      </w:pPr>
      <w:r>
        <w:rPr>
          <w:rFonts w:eastAsia="Symbol" w:cs="Symbol" w:ascii="Symbol" w:hAnsi="Symbol"/>
          <w:sz w:val="28"/>
          <w:szCs w:val="28"/>
          <w:lang w:val="ru-RU" w:eastAsia="ru-RU"/>
        </w:rPr>
        <w:t></w:t>
      </w:r>
      <w:r>
        <w:rPr>
          <w:sz w:val="28"/>
          <w:szCs w:val="28"/>
          <w:lang w:val="ru-RU" w:eastAsia="ru-RU"/>
        </w:rPr>
        <w:t>способностью осуществлять обучение, воспитание и развитие с учетом социальных, возрастных, психофизических и индивидуальных особенностей, в том числе особых образовательных потребностей обучающихся (ОПК-2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color w:val="000000"/>
          <w:sz w:val="28"/>
          <w:szCs w:val="28"/>
        </w:rPr>
        <w:t>знать основные свойства, виды и марки материалов; знать способы обработки и области применения материалов;  знать  типовые  инструменты,  оборудование  и  оснастку  для обработки материалов;  знать  основы  безопасности  и  организации  труда  в  учебных мастерских;  знать  основные  принципы  взаимозаменяемости  и  положения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андар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амостоятельно  определять  свойства  материалов  по  их  маркировкам; владеть профессионально  приемами  обработки  материалов; грамотно  ориентироваться  в  информационном  поле  дисциплины  и  использовать  литератур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владеть: </w:t>
      </w:r>
      <w:r>
        <w:rPr>
          <w:sz w:val="28"/>
          <w:szCs w:val="28"/>
        </w:rPr>
        <w:t>культурой мышления, способностью к обобщению, анализу, восприятию информации, постановке  цели и выбору путей её достижения;  навыками  использования  современных  достижений  в  материаловедении.</w:t>
      </w:r>
    </w:p>
    <w:p>
      <w:pPr>
        <w:pStyle w:val="Normal"/>
        <w:ind w:firstLine="54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дисциплины «Материаловедение» в структуре ООП ВО </w:t>
      </w:r>
    </w:p>
    <w:p>
      <w:pPr>
        <w:pStyle w:val="Style17"/>
        <w:shd w:fill="FFFFFF" w:val="clear"/>
        <w:spacing w:lineRule="auto" w:line="240" w:before="0" w:after="0"/>
        <w:ind w:left="114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Материаловедение» относится к циклу Б1.В. ДВ.07 – «Профессиональный цикл»</w:t>
      </w:r>
      <w:r>
        <w:rPr>
          <w:color w:val="000000"/>
          <w:spacing w:val="-3"/>
          <w:sz w:val="28"/>
          <w:szCs w:val="28"/>
        </w:rPr>
        <w:t xml:space="preserve"> и относится к дисциплинам вариативного цикла.</w:t>
      </w:r>
    </w:p>
    <w:p>
      <w:pPr>
        <w:pStyle w:val="Normal"/>
        <w:shd w:fill="FFFFFF" w:val="clear"/>
        <w:ind w:firstLine="567"/>
        <w:jc w:val="both"/>
        <w:rPr>
          <w:color w:val="C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ние дисциплины «Материаловедение» – одна из составляющих частей теоретической и практико-ориентированной подготовки студентов направления подготовки педагогическое образование, отрасли «Технолог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исциплина неразрывно связана с курсами химии, физики и теоретических  основ электротехники.</w:t>
      </w:r>
      <w:r>
        <w:rPr>
          <w:color w:val="000000"/>
          <w:spacing w:val="-3"/>
          <w:sz w:val="28"/>
          <w:szCs w:val="28"/>
        </w:rPr>
        <w:t xml:space="preserve"> Последующими дисциплинами являются все дисциплины профессионального цикла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  <w:szCs w:val="28"/>
        </w:rPr>
        <w:t>Объем дисциплины по семестрам и видам занятий(по учебному пла</w:t>
      </w:r>
      <w:r>
        <w:rPr/>
        <w:t>ну)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"/>
        <w:gridCol w:w="1417"/>
        <w:gridCol w:w="1418"/>
        <w:gridCol w:w="708"/>
        <w:gridCol w:w="709"/>
        <w:gridCol w:w="851"/>
        <w:gridCol w:w="708"/>
        <w:gridCol w:w="709"/>
        <w:gridCol w:w="709"/>
        <w:gridCol w:w="1730"/>
      </w:tblGrid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ее 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зачетных единиц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актные ча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м. раб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тогов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br w:type="page"/>
      </w:r>
      <w:r>
        <w:rPr/>
        <w:t>Содержание дисциплины, структурированное по темам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76"/>
        <w:gridCol w:w="497"/>
        <w:gridCol w:w="498"/>
        <w:gridCol w:w="322"/>
        <w:gridCol w:w="568"/>
        <w:gridCol w:w="639"/>
        <w:gridCol w:w="762"/>
        <w:gridCol w:w="497"/>
        <w:gridCol w:w="498"/>
        <w:gridCol w:w="418"/>
        <w:gridCol w:w="568"/>
        <w:gridCol w:w="642"/>
        <w:gridCol w:w="1106"/>
      </w:tblGrid>
      <w:tr>
        <w:trPr>
          <w:cantSplit w:val="true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тем (разделов, модулей)</w:t>
            </w:r>
          </w:p>
        </w:tc>
        <w:tc>
          <w:tcPr>
            <w:tcW w:w="6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bCs/>
              </w:rPr>
              <w:t>Основы теории строения металлов и сплавов. Методы обработки материалов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1. </w:t>
            </w:r>
            <w:r>
              <w:rPr>
                <w:bCs/>
                <w:i/>
              </w:rPr>
              <w:t>Кристаллическое с</w:t>
            </w:r>
            <w:r>
              <w:rPr>
                <w:i/>
              </w:rPr>
              <w:t>троение металлов и сплавов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ма 2. Диаграммы состояния сплавов.  Диаграммы состояния сталей и чугун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3. Сплавы на основе железа. Стали. </w:t>
            </w:r>
            <w:r>
              <w:rPr>
                <w:bCs/>
                <w:i/>
                <w:sz w:val="24"/>
                <w:szCs w:val="24"/>
              </w:rPr>
              <w:t>Легированные стали.</w:t>
            </w:r>
            <w:r>
              <w:rPr>
                <w:i/>
                <w:sz w:val="24"/>
                <w:szCs w:val="24"/>
              </w:rPr>
              <w:t xml:space="preserve"> Классификация и маркировка легированных стале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</w:tc>
      </w:tr>
      <w:tr>
        <w:trPr>
          <w:trHeight w:val="1108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Тема 4. Сплавы на основе железа. Чугуны. Классификация и маркировка чугун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ма 5. </w:t>
            </w:r>
            <w:r>
              <w:rPr>
                <w:i/>
                <w:color w:val="000000"/>
                <w:spacing w:val="-2"/>
                <w:sz w:val="24"/>
              </w:rPr>
              <w:t xml:space="preserve">Основы термической и химико-термической </w:t>
            </w:r>
            <w:r>
              <w:rPr>
                <w:i/>
                <w:color w:val="000000"/>
                <w:spacing w:val="-1"/>
                <w:sz w:val="24"/>
              </w:rPr>
              <w:t>обработки ста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Всего часов (семестр 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орма итог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</w:tr>
      <w:tr>
        <w:trPr/>
        <w:tc>
          <w:tcPr>
            <w:tcW w:w="10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i/>
              </w:rPr>
              <w:t>Промышленные материалы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  <w:t>Тема 6.</w:t>
            </w:r>
            <w:r>
              <w:rPr>
                <w:i/>
                <w:lang w:val="ru-RU" w:eastAsia="ru-RU"/>
              </w:rPr>
              <w:t xml:space="preserve"> Сплавы на основе легких металлов. Сплавы алюминия,       меди, олова, никеля, бериллия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7. Неметаллические материалы. Особенности строения и свойств полимерных материалов. Резины. Неорганическое стекло. Древесные материалы, их свойств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i/>
              </w:rPr>
              <w:t>Тема 8. Магнитные материалы. Свойства магнитных материало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Устный опрос, коллоквиум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Тема 9.</w:t>
            </w:r>
            <w:r>
              <w:rPr>
                <w:i/>
              </w:rPr>
              <w:t xml:space="preserve">  Проводниковые материалы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лассификация и основные характеристики проводниковых материалов. Материалы высокой проводимости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i/>
              </w:rPr>
              <w:t>Сплавы, припои, неметаллические провод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10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Минеральные вяжущие вещества и материалы на их основ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Тестирование 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i/>
              </w:rPr>
              <w:t xml:space="preserve"> </w:t>
            </w:r>
            <w:r>
              <w:rPr>
                <w:bCs/>
              </w:rPr>
              <w:t>Тема 11.</w:t>
            </w:r>
            <w:r>
              <w:rPr>
                <w:i/>
              </w:rPr>
              <w:t>Малярные и лакокрасочные материал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часов (семестр 4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орма итогового контроля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/>
      </w:pPr>
      <w:r>
        <w:rPr>
          <w:b/>
          <w:spacing w:val="-7"/>
          <w:sz w:val="28"/>
          <w:szCs w:val="28"/>
        </w:rPr>
        <w:t>5.1</w:t>
      </w:r>
      <w:r>
        <w:rPr/>
        <w:t>. Тематический план лекций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8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2"/>
                <w:szCs w:val="28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 Кристаллическое с</w:t>
            </w:r>
            <w:r>
              <w:rPr>
                <w:b/>
              </w:rPr>
              <w:t>троение металлов и сплав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томно- кристаллическое строение металла. </w:t>
            </w:r>
          </w:p>
          <w:p>
            <w:pPr>
              <w:pStyle w:val="Normal"/>
              <w:jc w:val="both"/>
              <w:rPr/>
            </w:pPr>
            <w:r>
              <w:rPr/>
              <w:t>Дефекты строения реальных металлов и сплав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исталлизация метал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ллотропические превращения в металлах (полиморфизм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строении сплав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</w:rPr>
              <w:t xml:space="preserve"> Основы теории сплавов. Диаграммы состояния сплавов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ы состояния железо-углер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ные составляющие диаграммы. Фазы в металлических сплавах. Твердые растворы, химические соединения, эвтек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иментальное построение диаграмм состоя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неограниченные твердые раств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ограниченные твердые раств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рамма состояния сплавов, образующих химические соеди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фазовых превращений в сплавах в твердом состоянии. </w:t>
            </w:r>
          </w:p>
          <w:p>
            <w:pPr>
              <w:pStyle w:val="Normal"/>
              <w:jc w:val="both"/>
              <w:rPr/>
            </w:pPr>
            <w:r>
              <w:rPr/>
              <w:t>Диаграмма состояния Fe-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</w:t>
            </w:r>
            <w:r>
              <w:rPr>
                <w:b/>
              </w:rPr>
              <w:t xml:space="preserve"> Напряжения и де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ханические свойства материалов. «Пластическое деформирование металлов и сплавов, методы определения конструкционных свойств металлов и сплав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стическое деформирование метал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леп и разрушение. Возврат и рекристаллизация. Холодная и горячая деформация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вердости различными методами, ударной вязкости, прочности, пластич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4. Железоуглеродистые сплавы. Углеродистые стали, чугуны</w:t>
            </w:r>
            <w:r>
              <w:rPr/>
              <w:t xml:space="preserve"> Микроструктура железоуглеродистых сплавов. Влияние постоянных примесей (N, S, P, Si, Mn) на свойства ста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и маркировка углеродистых сталей и чугун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ханические свойства сталей и чугунов, методы их определения. Влияние методов получения сталей и чугунов на их свойства.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льные, конструкционные, легированные стали и стали с особыми свойствами (нержавеющие, жаропрочные, износостойки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2"/>
              </w:rPr>
              <w:t xml:space="preserve">Основы термической и химико-термической </w:t>
            </w:r>
            <w:r>
              <w:rPr>
                <w:b/>
                <w:color w:val="000000"/>
                <w:spacing w:val="-1"/>
              </w:rPr>
              <w:t>обработ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термической обработки. Превращения при нагреве и охлаждении» Виды термической обрабо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вращения в железоуглеродистых сплавах при нагреве и охлаждении. Виды отжиг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я закалки и отпуска сталей, виды закалки (ступенчатая, изотермическа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екты закалки. Превращения, происходящие при отпус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иды и параметры  химико-термической обработки (цементация, азотирование, цианирование, диффузионная металлизация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" w:leader="none"/>
              </w:tabs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ма 6.</w:t>
            </w:r>
            <w:r>
              <w:rPr/>
              <w:t xml:space="preserve"> Сплавы на основе легких металлов. </w:t>
            </w:r>
          </w:p>
          <w:p>
            <w:pPr>
              <w:pStyle w:val="Normal"/>
              <w:rPr/>
            </w:pPr>
            <w:r>
              <w:rPr/>
              <w:t>Сплавы алюминия,  меди, олова, никеля, берил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7.</w:t>
            </w:r>
            <w:r>
              <w:rPr/>
              <w:t xml:space="preserve"> Неметаллические материа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обенности строения и свойств полимерных материалов. </w:t>
            </w:r>
          </w:p>
          <w:p>
            <w:pPr>
              <w:pStyle w:val="Normal"/>
              <w:rPr/>
            </w:pPr>
            <w:r>
              <w:rPr/>
              <w:t xml:space="preserve">Резины. </w:t>
            </w:r>
          </w:p>
          <w:p>
            <w:pPr>
              <w:pStyle w:val="Normal"/>
              <w:rPr/>
            </w:pPr>
            <w:r>
              <w:rPr/>
              <w:t xml:space="preserve">Неорганическое стекло. </w:t>
            </w:r>
          </w:p>
          <w:p>
            <w:pPr>
              <w:pStyle w:val="Normal"/>
              <w:rPr/>
            </w:pPr>
            <w:r>
              <w:rPr/>
              <w:t>Древесные материалы, их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</w:t>
            </w:r>
            <w:r>
              <w:rPr/>
              <w:t xml:space="preserve"> Магнитные материалы. Свойства магнитны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0.</w:t>
            </w:r>
            <w:r>
              <w:rPr>
                <w:b/>
              </w:rPr>
              <w:t xml:space="preserve">  Проводниковые материал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лассификация и основные характеристики проводниковых материалов. Классификация и основные свойства проводниковых материалов. </w:t>
            </w:r>
          </w:p>
          <w:p>
            <w:pPr>
              <w:pStyle w:val="Normal"/>
              <w:rPr/>
            </w:pPr>
            <w:r>
              <w:rPr/>
              <w:t>Проводниковые материалы. Материалы высокой проводимости. Сплавы, припои, неметаллические провод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1.</w:t>
            </w:r>
            <w:r>
              <w:rPr>
                <w:b/>
              </w:rPr>
              <w:t xml:space="preserve"> </w:t>
            </w:r>
            <w:r>
              <w:rPr/>
              <w:t xml:space="preserve"> Минеральные вяжущие вещества и материалы на их основ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мент, гипс, алебас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12. </w:t>
            </w:r>
            <w:r>
              <w:rPr/>
              <w:t>Малярные и лакокрасочные матери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pacing w:val="-7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того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/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uppressAutoHyphens w:val="true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5.3. Темы практических занят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10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65"/>
        <w:gridCol w:w="818"/>
        <w:gridCol w:w="756"/>
      </w:tblGrid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7"/>
              </w:rPr>
            </w:pPr>
            <w:r>
              <w:rPr>
                <w:spacing w:val="-7"/>
              </w:rPr>
              <w:t>Тема занятия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/>
              <w:t xml:space="preserve"> Механические свойства материа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 уметь использовать</w:t>
            </w:r>
            <w:r>
              <w:rPr>
                <w:bCs/>
              </w:rPr>
              <w:t xml:space="preserve"> влияние механических свойств материалов для эксплуатации изделий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Способы упрочнения сплавов и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уметь выбирать материалы </w:t>
            </w:r>
            <w:r>
              <w:rPr>
                <w:spacing w:val="-3"/>
              </w:rPr>
              <w:t>в качестве компонентов электротехнического оборудования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Способы упрочнения сплавов и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Микроструктура сталей и чугун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сталей и чугун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Выбор инструментальных сталей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Классификация и маркировка цветных металлов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 xml:space="preserve">Диэлектрические материал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/>
              <w:t>Полимерные материал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Неметаллические материа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/>
              <w:t>Древесные материалы, их свой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/>
              <w:t>Проводниковые материалы.  Классификация проводниковых материалов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pacing w:val="-7"/>
              </w:rPr>
              <w:t>Тема:</w:t>
            </w:r>
            <w:r>
              <w:rPr>
                <w:spacing w:val="-7"/>
              </w:rPr>
              <w:t xml:space="preserve"> </w:t>
            </w:r>
            <w:r>
              <w:rPr>
                <w:bCs/>
              </w:rPr>
              <w:t>Тема 12.Л</w:t>
            </w:r>
            <w:r>
              <w:rPr>
                <w:i/>
              </w:rPr>
              <w:t>акокрасочные материал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ПК-2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pacing w:val="-7"/>
              </w:rPr>
            </w:pPr>
            <w:r>
              <w:rPr>
                <w:i/>
                <w:spacing w:val="-7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b/>
          <w:b/>
          <w:spacing w:val="-7"/>
        </w:rPr>
      </w:pPr>
      <w:r>
        <w:rPr>
          <w:b/>
          <w:spacing w:val="-7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pacing w:val="-7"/>
        </w:rPr>
      </w:pPr>
      <w:r>
        <w:rPr>
          <w:b/>
          <w:spacing w:val="-7"/>
        </w:rPr>
        <w:t>5.4. Перечень лабораторных работ</w:t>
      </w:r>
    </w:p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spacing w:val="-7"/>
        </w:rPr>
      </w:pPr>
      <w:r>
        <w:rPr>
          <w:b/>
          <w:i/>
          <w:spacing w:val="-7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903"/>
        <w:gridCol w:w="818"/>
        <w:gridCol w:w="756"/>
      </w:tblGrid>
      <w:tr>
        <w:trPr>
          <w:trHeight w:val="69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</w:rPr>
            </w:pPr>
            <w:r>
              <w:rPr>
                <w:spacing w:val="-6"/>
              </w:rPr>
              <w:t>занятия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7"/>
              </w:rPr>
            </w:pPr>
            <w:r>
              <w:rPr>
                <w:spacing w:val="-7"/>
              </w:rPr>
              <w:t>Наименование лабораторной работы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-8"/>
              </w:rPr>
              <w:t xml:space="preserve">Количество </w:t>
            </w:r>
            <w:r>
              <w:rPr>
                <w:spacing w:val="-7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Изучение механических свойств материалов. Определение твердости материалов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spacing w:val="-7"/>
              </w:rPr>
              <w:t xml:space="preserve">Тема: </w:t>
            </w:r>
            <w:r>
              <w:rPr/>
              <w:t xml:space="preserve">Диаграмма состояния железо-углерод. </w:t>
            </w:r>
          </w:p>
          <w:p>
            <w:pPr>
              <w:pStyle w:val="Normal"/>
              <w:suppressAutoHyphens w:val="true"/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 xml:space="preserve">: </w:t>
            </w:r>
            <w:r>
              <w:rPr>
                <w:bCs/>
              </w:rPr>
              <w:t>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>
                <w:spacing w:val="-7"/>
              </w:rPr>
            </w:pPr>
            <w:r>
              <w:rPr>
                <w:i/>
                <w:spacing w:val="-7"/>
              </w:rPr>
              <w:t>Итого 3 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/>
              <w:t>Определение температуры вспышки паров трансформаторного масл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pacing w:val="-7"/>
              </w:rPr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никовые материалы. Изучение конструкции проводов и кабелей. Выбор марки кабеля, пров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  <w:tab w:val="left" w:pos="9422" w:leader="none"/>
              </w:tabs>
              <w:jc w:val="both"/>
              <w:rPr/>
            </w:pPr>
            <w:r>
              <w:rPr>
                <w:i/>
                <w:spacing w:val="-7"/>
              </w:rPr>
              <w:t>Компетенции</w:t>
            </w:r>
            <w:r>
              <w:rPr>
                <w:spacing w:val="-7"/>
              </w:rPr>
              <w:t>:</w:t>
            </w:r>
            <w:r>
              <w:rPr>
                <w:bCs/>
              </w:rPr>
              <w:t xml:space="preserve"> (ОК-3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pacing w:val="-7"/>
              </w:rPr>
              <w:t>Итого 4семестр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2"/>
        </w:numPr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 для самостоятельной ра</w:t>
      </w:r>
      <w:r>
        <w:rPr/>
        <w:t>боты студентов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78"/>
        <w:gridCol w:w="3260"/>
        <w:gridCol w:w="850"/>
        <w:gridCol w:w="142"/>
        <w:gridCol w:w="709"/>
      </w:tblGrid>
      <w:tr>
        <w:trPr>
          <w:trHeight w:val="10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Наименование тем и вопросы, выносимые на самостоятельную рабо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ы СРС и формируемые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ая литература</w:t>
            </w:r>
          </w:p>
        </w:tc>
      </w:tr>
      <w:tr>
        <w:trPr>
          <w:trHeight w:val="1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>: 1.Подготовка к защите лабораторной работы «Определение твёрдости металлов и сплавов по Бринеллю».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готовка к практической работе №1. Механические свойства материалов.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 отчет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34"/>
              <w:spacing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2. Конспект-отчёт по лабораторн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. Проверка конспектов </w:t>
            </w:r>
          </w:p>
          <w:p>
            <w:pPr>
              <w:pStyle w:val="Normal"/>
              <w:rPr/>
            </w:pPr>
            <w:r>
              <w:rPr/>
              <w:t xml:space="preserve">2. Контроль присутствия на лекции и лабораторно-практическом заня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,2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</w:t>
            </w:r>
            <w:r>
              <w:rPr>
                <w:sz w:val="24"/>
                <w:szCs w:val="24"/>
              </w:rPr>
              <w:t>. 1.Подготовка к защите лабораторной работы «Определение твёрдости металлов и сплавов по Роквеллу»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контрольной работе по теме «Строение и свойства металлов», «Диаграммы состояния железо-углерод»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jc w:val="both"/>
              <w:rPr/>
            </w:pPr>
            <w:r>
              <w:rPr/>
              <w:t>2. Конспект-отчёт по лабораторной рабо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Конспект-отчёт по практическ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лабораторной и практической работ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3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.Подготовка к защите лабораторной работы «Диаграмма состояния двойных систем»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аудиторной контрольной работе по темам «</w:t>
            </w:r>
            <w:r>
              <w:rPr>
                <w:i/>
                <w:sz w:val="24"/>
                <w:szCs w:val="24"/>
              </w:rPr>
              <w:t>Свойства металлов и сплавов и методы их определения.</w:t>
            </w:r>
            <w:r>
              <w:rPr>
                <w:sz w:val="24"/>
                <w:szCs w:val="24"/>
              </w:rPr>
              <w:t>» и «Диаграммы состояния двойных систем»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jc w:val="both"/>
              <w:rPr/>
            </w:pPr>
            <w:r>
              <w:rPr/>
              <w:t>2. Конспект-отчёт по лабораторной рабо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Конспект-отчёт по практ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 Защита лабораторной работы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, 4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 1.Подготовка к защите лабораторной работы «</w:t>
            </w:r>
            <w:r>
              <w:rPr>
                <w:sz w:val="24"/>
              </w:rPr>
              <w:t>Диаграмма состояния железо-углерод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Подготовка к тестированию по теме «</w:t>
            </w:r>
            <w:r>
              <w:rPr>
                <w:i/>
              </w:rPr>
              <w:t>Стали и чугуны</w:t>
            </w:r>
            <w:r>
              <w:rPr/>
              <w:t>», «</w:t>
            </w:r>
            <w:r>
              <w:rPr>
                <w:i/>
              </w:rPr>
              <w:t>Цветные металлы и их сплавы»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jc w:val="both"/>
              <w:rPr/>
            </w:pPr>
            <w:r>
              <w:rPr/>
              <w:t>2. Конспект-отчёт по лабораторной рабо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Конспект-отчёт по практ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лабораторной и практической работ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стирование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4. Контроль присутствия на лекции и лабораторно-практическом занятии.</w:t>
            </w:r>
          </w:p>
          <w:p>
            <w:pPr>
              <w:pStyle w:val="Normal"/>
              <w:rPr/>
            </w:pPr>
            <w:r>
              <w:rPr/>
              <w:t xml:space="preserve">5. Контрольная ра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2-6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. Подготовка к защите лабораторной работы «</w:t>
            </w:r>
            <w:r>
              <w:rPr>
                <w:sz w:val="24"/>
              </w:rPr>
              <w:t>Макроструктурный анализ чугунов и сталей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удиторной контрольной работе по маркам сталей.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Самостоятельное изучение вопроса «Влияние углерода и постоянных примесей на свойства сталей».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. Конспект-отчёт по лабораторн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Проверка конспектов</w:t>
            </w:r>
          </w:p>
          <w:p>
            <w:pPr>
              <w:pStyle w:val="Normal"/>
              <w:rPr/>
            </w:pPr>
            <w:r>
              <w:rPr/>
              <w:t xml:space="preserve">2. Защита лабораторной и практической работ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стировани</w:t>
            </w:r>
          </w:p>
          <w:p>
            <w:pPr>
              <w:pStyle w:val="Normal"/>
              <w:rPr/>
            </w:pPr>
            <w:r>
              <w:rPr/>
              <w:t>4. Контроль присутствия на лекции и лабораторно-практическом заня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4-5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. Подготовка к зачёту за 3 семестр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1. Конспект научной литературы по вопросу, предлагаемому для самостоятельного изучения.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пект лек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. Конспекты по лабораторным и практическим рабо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чёт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 2.Проверка конспектов и отчётов по лабораторным и практическим работ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-3]</w:t>
            </w:r>
          </w:p>
        </w:tc>
      </w:tr>
      <w:tr>
        <w:trPr>
          <w:trHeight w:val="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pacing w:val="-7"/>
              </w:rPr>
              <w:t xml:space="preserve">6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201" w:hRule="atLeast"/>
        </w:trPr>
        <w:tc>
          <w:tcPr>
            <w:tcW w:w="10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</w:rPr>
              <w:t>Семестр 4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 Подготовка к защите лабораторной работы «Неметаллические материалы».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rPr/>
            </w:pPr>
            <w:r>
              <w:rPr/>
              <w:t>2. Конспект-отчёт по лабораторн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ind w:left="33" w:hanging="0"/>
              <w:rPr/>
            </w:pPr>
            <w:r>
              <w:rPr/>
              <w:t>Конспект, заполнение таблиц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ind w:left="33" w:hanging="0"/>
              <w:rPr/>
            </w:pPr>
            <w:r>
              <w:rPr/>
              <w:t>Контроль присутствия на лекции и лабораторно-практическом занятии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,2]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 Подготовка к защите лабораторной работы «Определение физико-химических свойств горюче-смазочных материалов».</w:t>
            </w:r>
          </w:p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rPr/>
            </w:pPr>
            <w:r>
              <w:rPr/>
              <w:t>2. Конспект-отчёт по лабораторной работе.</w:t>
            </w:r>
          </w:p>
          <w:p>
            <w:pPr>
              <w:pStyle w:val="Normal"/>
              <w:rPr/>
            </w:pPr>
            <w:r>
              <w:rPr/>
              <w:t>3. Конспект-отчёт по практ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щита лабораторной и практической работ 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-3]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Подготовка к тестированию по маркам всех изученных материалов.</w:t>
            </w:r>
          </w:p>
          <w:p>
            <w:pPr>
              <w:pStyle w:val="12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Конспект лекций.</w:t>
            </w:r>
          </w:p>
          <w:p>
            <w:pPr>
              <w:pStyle w:val="Normal"/>
              <w:rPr/>
            </w:pPr>
            <w:r>
              <w:rPr/>
              <w:t>2. Конспект-отчёт по лабораторной работе.</w:t>
            </w:r>
          </w:p>
          <w:p>
            <w:pPr>
              <w:pStyle w:val="Normal"/>
              <w:rPr/>
            </w:pPr>
            <w:r>
              <w:rPr/>
              <w:t>3. Конспект-отчёт по практ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 Защита лабораторной работы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стирование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4. Контроль присутствия на лекции и лабораторно-практическом занятии.</w:t>
            </w:r>
          </w:p>
          <w:p>
            <w:pPr>
              <w:pStyle w:val="Normal"/>
              <w:rPr/>
            </w:pPr>
            <w:r>
              <w:rPr/>
              <w:t xml:space="preserve">5. Контрольная работ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[1,2]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. Подготовка к защите лабораторной работы из цикла «Определение влажности древесины»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2. Самостоятельное изучение способов производства стали. 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Подготовка к итоговому тестированию</w:t>
            </w:r>
          </w:p>
          <w:p>
            <w:pPr>
              <w:pStyle w:val="12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научной литературы по вопросам, предлагаемым для самостоятельного изучения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Конспект-отчёт по лабораторной работе.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спект-отчёт по практической рабо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щита лабораторной и практической работ 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3-5]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. Подготовка к защите лабораторной работы из цикла «Материалы на основе минеральных вяжущих веществ»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 Самостоятельное изучение специальных видов литья и пороков литья.</w:t>
            </w:r>
          </w:p>
          <w:p>
            <w:pPr>
              <w:pStyle w:val="12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1.Конспект научной литературы по вопросам, предлагаемым для самостоятельного изучения.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нспект-отчёт по лабораторной работе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3. Конспект-отчёт по практической рабо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лабораторной и практической работ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стирование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4. Контроль присутствия на лекции и лабораторно-практическом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3]</w:t>
            </w:r>
          </w:p>
        </w:tc>
      </w:tr>
      <w:tr>
        <w:trPr>
          <w:trHeight w:val="2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:</w:t>
            </w:r>
            <w:r>
              <w:rPr>
                <w:sz w:val="24"/>
                <w:szCs w:val="24"/>
              </w:rPr>
              <w:t xml:space="preserve"> 1 Подготовка к зачету за 4 семестр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12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пект-отчёт по лабораторным и практическим работ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замен.</w:t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</w:rPr>
              <w:t>2.Проверка конспектов и отчётов по лабораторным и практическим работам.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[1]</w:t>
            </w:r>
          </w:p>
        </w:tc>
      </w:tr>
      <w:tr>
        <w:trPr>
          <w:trHeight w:val="1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</w:tbl>
    <w:p>
      <w:pPr>
        <w:pStyle w:val="Style17"/>
        <w:numPr>
          <w:ilvl w:val="0"/>
          <w:numId w:val="12"/>
        </w:numPr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</w:rPr>
        <w:t>а) устный контроль и самоконтроль: ответы на вопросы коллоквиумов, устные зачет (экзамен);</w:t>
      </w:r>
    </w:p>
    <w:p>
      <w:pPr>
        <w:pStyle w:val="Normal"/>
        <w:shd w:fill="FFFFFF" w:val="clear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б) письменный контроль и самоконтроль: задачи для самостоятельного решения,  тестовые задания, письменные самоконтроль;</w:t>
      </w:r>
    </w:p>
    <w:p>
      <w:pPr>
        <w:pStyle w:val="Normal"/>
        <w:shd w:fill="FFFFFF" w:val="clear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) лабораторно-практический контроль и самоконтроль: лабораторные работы, практические работы.</w:t>
      </w:r>
    </w:p>
    <w:p>
      <w:pPr>
        <w:pStyle w:val="Style17"/>
        <w:spacing w:lineRule="auto" w:line="240"/>
        <w:ind w:left="64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numPr>
          <w:ilvl w:val="1"/>
          <w:numId w:val="9"/>
        </w:numPr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компетенций с указанием этапов их формирования в процес</w:t>
      </w:r>
      <w:r>
        <w:rPr/>
        <w:t>се освоения дисциплины (модуля) и видов оценочных средств</w:t>
      </w:r>
    </w:p>
    <w:tbl>
      <w:tblPr>
        <w:tblW w:w="97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09"/>
        <w:gridCol w:w="29"/>
        <w:gridCol w:w="2523"/>
        <w:gridCol w:w="214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скриптор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-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ндаментальные основы строения конструкционных материалов, их влияние на свойства материал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сновы технологии получения и применения конструкционных материал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уметь использовать технологические свойства материала при эксплуатации изделия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бирать конструкционных</w:t>
            </w:r>
            <w:r>
              <w:rPr>
                <w:color w:val="000000"/>
                <w:spacing w:val="-3"/>
              </w:rPr>
              <w:t xml:space="preserve"> материалы согласно эксплуатационным свойствам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зависимость свойств материала от различных параметров (при тепловом, электромагнитном, механическом и химическом воздействии, влажности среды);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лабораторные занят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ми понятиями материаловедения в работе со справочными изданиями</w:t>
            </w:r>
            <w:r>
              <w:rPr/>
              <w:tab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ками выполнения расчетов применительно к использованию конструкционных материалов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(зачет) </w:t>
            </w:r>
          </w:p>
        </w:tc>
      </w:tr>
    </w:tbl>
    <w:p>
      <w:pPr>
        <w:pStyle w:val="Style16"/>
        <w:numPr>
          <w:ilvl w:val="1"/>
          <w:numId w:val="9"/>
        </w:numPr>
        <w:shd w:fill="FFFFFF" w:val="clear"/>
        <w:spacing w:before="0" w:after="0"/>
        <w:rPr/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показателей и критериев оценивания компетенций, а также </w:t>
      </w:r>
      <w:r>
        <w:rPr/>
        <w:t>шкал оценивания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67"/>
        <w:gridCol w:w="2043"/>
        <w:gridCol w:w="2127"/>
        <w:gridCol w:w="1984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Коллоквиум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раскрыт полностью ни один вопро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раскрыты с замечаниями, однако логика соблюд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 раскрыты с несущественными замеч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полностью раскрыты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-59% правильных ответ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60 -69%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авильных от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70-89% правильных от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90-100% правильных ответов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Реферат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соответствие работы поставленной цели. Материал не проработан. Требования к оформлению не выполнен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ответствует  поставленной цели. Материал проработан недостаточно. Требования к оформлению выполнены не полност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в  соответствии с  поставленной цели. Материал проработан. Несущественные   недостатки в оформ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ответствует  поставленной цели, оформлена по требованиям. Все вопросы раскрыты полностью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чет)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 или выполнено с грубыми ошиб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с несущественными замеч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</w:tbl>
    <w:p>
      <w:pPr>
        <w:pStyle w:val="Style16"/>
        <w:shd w:fill="FFFFFF" w:val="clear"/>
        <w:spacing w:before="0" w:after="0"/>
        <w:ind w:left="9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312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312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708"/>
        <w:jc w:val="both"/>
        <w:rPr/>
      </w:pPr>
      <w:r>
        <w:rPr>
          <w:bCs/>
          <w:iCs/>
          <w:sz w:val="28"/>
          <w:szCs w:val="28"/>
        </w:rPr>
        <w:t>Для оценки знаний, умений, навыков студентов в процессе освоения образовательной программы используются: для текущего контроля – тестовые задания, вопросы к коллоквиумам, для итогового контроля – вопросы к зачету, экзаменационные билеты.</w:t>
      </w:r>
    </w:p>
    <w:p>
      <w:pPr>
        <w:pStyle w:val="Normal"/>
        <w:jc w:val="both"/>
        <w:rPr>
          <w:b/>
          <w:b/>
          <w:bCs/>
          <w:iCs/>
          <w:sz w:val="22"/>
          <w:szCs w:val="20"/>
        </w:rPr>
      </w:pPr>
      <w:r>
        <w:rPr>
          <w:b/>
          <w:bCs/>
          <w:iCs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8"/>
          <w:szCs w:val="20"/>
        </w:rPr>
        <w:t>Примерные тестовые задания по дисциплине «Материаловедение»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Тема. ДИАГРАММА СОСТОЯНИЯ СИСТЕМЫ ЖЕЛЕЗО – ЦЕМЕНТИТ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6. ТЕМПЕРАТУРА ПЛАВЛЕНИЯ ЖЕЛЕЗА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911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1392°С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1539°С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1600°С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7. ТВЁРДЫЙ РАСТВОР УГЛЕРОДА В α-ЖЕЛЕЗЕ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1. аустен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2. перл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ер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едебури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28. ЦЕМЕНТИТ – ЭТО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1. твёрдый раство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2. эвтектическ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  <w:r>
        <w:rPr>
          <w:sz w:val="22"/>
          <w:szCs w:val="20"/>
        </w:rPr>
        <w:t>3. эвтектоидная смесь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4. химическое соедине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29. ЭВТЕКТОИДНАЯ СМЕСЬ ФЕРРИТА И ЦЕМЕНТИТА НАЗЫВАЕ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ледебуритом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цемент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перлит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аустен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0. ЭВТЕКТИЧЕСКАЯ СМЕСЬ АУСТЕНИТА И ЦЕМЕНТИТА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цемент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ерл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ферри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ледебуритом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Тема.  ТЕРМИЧЕСКАЯ ОБРАБОТКА СТАЛ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31. РЕЖИМ ТЕРМИЧЕСКОЙ ОБРАБОТКИ МОЖНО ПРЕДСТАВИТЬ ГРАФИЧЕСКИ В КООРДИНАТАХ: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температура – скорость охлажден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температура – концентрация углер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ремя – скорость нагрев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мпература – время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2. ПЕРЕСЫЩЕННЫЙ ТВЁРДЫЙ РАСТВОР УГЛЕРОДА В </w:t>
      </w:r>
      <w:r>
        <w:rPr>
          <w:rFonts w:eastAsia="Symbol" w:cs="Symbol" w:ascii="Symbol" w:hAnsi="Symbol"/>
          <w:sz w:val="22"/>
          <w:szCs w:val="20"/>
        </w:rPr>
        <w:t>a</w:t>
      </w:r>
      <w:r>
        <w:rPr>
          <w:sz w:val="22"/>
          <w:szCs w:val="20"/>
        </w:rPr>
        <w:t>-ЖЕЛЕЗЕ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ерр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орб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мартенс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устен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3. НАГРЕВ СТАЛИ СОЧЕТАЕТСЯ С ПЛАСТИЧЕСКОЙ ДЕФОРМАЦИЕЙ ПРИ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закал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индукционн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химико-термическ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термомеханической обработк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4. ГЛУБИНА ПРОНИКНОВЕНИЯ ЗАКАЛЁННОЙ ЗОНЫ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клёп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за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ро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критическим диаметр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5. ДЛЯ ДОЭВТЕКТОИДНОЙ СТАЛИ ОПТИМАЛЬНОЙ ЯВЛЯЕТСЯ ЗАКАЛКА ОТ ТЕМПЕРАТУРЫ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выше А</w:t>
      </w:r>
      <w:r>
        <w:rPr>
          <w:sz w:val="22"/>
          <w:szCs w:val="20"/>
          <w:vertAlign w:val="subscript"/>
        </w:rPr>
        <w:t>С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ниже А</w:t>
      </w:r>
      <w:r>
        <w:rPr>
          <w:sz w:val="22"/>
          <w:szCs w:val="20"/>
          <w:vertAlign w:val="subscript"/>
        </w:rPr>
        <w:t>С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выше А</w:t>
      </w:r>
      <w:r>
        <w:rPr>
          <w:sz w:val="22"/>
          <w:szCs w:val="20"/>
          <w:vertAlign w:val="subscript"/>
        </w:rPr>
        <w:t>С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а 30-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 ниже А</w:t>
      </w:r>
      <w:r>
        <w:rPr>
          <w:sz w:val="22"/>
          <w:szCs w:val="20"/>
          <w:vertAlign w:val="subscript"/>
        </w:rPr>
        <w:t>С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36. К ОТЖИГУ ВТОРОГО РОДА ОТНОСИ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азовая перекристаллизация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для снятия внутренних напряжен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гомогенизирующи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рекристаллизационны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37. ТВЁРДЫЙ РАСТВОР УГЛЕРОДА В </w:t>
      </w:r>
      <w:r>
        <w:rPr>
          <w:rFonts w:eastAsia="Symbol" w:cs="Symbol" w:ascii="Symbol" w:hAnsi="Symbol"/>
          <w:sz w:val="22"/>
          <w:szCs w:val="20"/>
        </w:rPr>
        <w:t>g</w:t>
      </w:r>
      <w:r>
        <w:rPr>
          <w:sz w:val="22"/>
          <w:szCs w:val="20"/>
        </w:rPr>
        <w:t>-ЖЕЛЕЗЕ – ЭТО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ферр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сорб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перл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аустенит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8. ПРОЦЕСС ДИФФУЗИОННОГО НАСЫЩЕНИЯ ПОВЕРХНОСТИ СТАЛИ УГЛЕРОДОМ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азотиров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цианирование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нитроцементацией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цементацие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39. УПРОЧНЕНИЕ МЕТАЛЛА ПОД ДЕЙСТВИЕМ ПЛАСТИЧЕСКОЙ ДЕФОРМАЦИИ НАЗЫВАЕТСЯ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за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прокаливаемостью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возврат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наклёпом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40. ВЫСОКОМУ ОТПУСКУ СТАЛИ СООТВЕТСТВУЕТ ТЕМПЕРАТУРНЫЙ ИНТЕРВАЛ…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1. 150-2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2. 350-45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3. 500-68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>4. 700-800</w:t>
      </w:r>
      <w:r>
        <w:rPr>
          <w:rFonts w:eastAsia="Symbol" w:cs="Symbol" w:ascii="Symbol" w:hAnsi="Symbol"/>
          <w:sz w:val="22"/>
          <w:szCs w:val="20"/>
        </w:rPr>
        <w:t>°</w:t>
      </w:r>
      <w:r>
        <w:rPr>
          <w:sz w:val="22"/>
          <w:szCs w:val="20"/>
        </w:rPr>
        <w:t>С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ету по</w:t>
      </w:r>
    </w:p>
    <w:p>
      <w:pPr>
        <w:pStyle w:val="Normal"/>
        <w:jc w:val="center"/>
        <w:rPr/>
      </w:pPr>
      <w:r>
        <w:rPr>
          <w:b/>
        </w:rPr>
        <w:t>ДИСЦИПЛИНЕ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 xml:space="preserve"> (семестр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Атомно-кристаллическое строение металлов. Типы кристаллических решеток, их параме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Дефекты в кристаллах, виды и влияние на свойства мет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Аллотропия и полиморфизм. Прим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исталлизация металлов. Механизм кристаллизации. Факторы, влияющие на процесс кристаллизации. Монокристалл, поликрист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троение металлического сли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двойных сплавов, ее построение. Правила фаз и отрез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Диаграмма состояния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механические сме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, образующих твердые растворы с не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Свойства и применение сплавов, образующих твердые раств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иаграмма состояния сплавов образующих твердые растворы с ограниченной раствор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Диаграмма состояния сплавов, образующих устойчивые химические со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вязь между диаграммами состояния свойствами сплавов. Правило Курна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аграмма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. Основные изотермические превращения 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до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заэвтектоидных ста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Превращения в чугу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с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Структура, маркировка, свойства и применение чугу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Основы термической обработки. Превращения при нагреве и охла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Виды термической обрабо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 в железоуглеродистых сплавах при нагреве и охлажд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Виды отжига. Технология закалки и отпуска сталей, виды зак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Превращения, происходящие при отпу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>Основные виды химико-термической обработк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/>
        <w:t>Составитель</w:t>
      </w:r>
      <w:r>
        <w:rPr>
          <w:b/>
        </w:rPr>
        <w:t xml:space="preserve">: </w:t>
      </w:r>
      <w:r>
        <w:rPr/>
        <w:t>к.х.н.</w:t>
      </w:r>
      <w:r>
        <w:rPr>
          <w:b/>
        </w:rPr>
        <w:t xml:space="preserve"> </w:t>
      </w:r>
      <w:r>
        <w:rPr/>
        <w:t>Абхаирова С.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тверждены  </w:t>
      </w:r>
      <w:r>
        <w:rPr/>
        <w:t>на заседании кафедры электромеханики и св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/>
      </w:pPr>
      <w:r>
        <w:rPr/>
        <w:t>«__»_______20__г</w:t>
        <w:tab/>
        <w:tab/>
        <w:tab/>
        <w:tab/>
        <w:tab/>
        <w:t>Ягъяев Э.Э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Вопросы для подготовки к экзамену по дисциплине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</w:rPr>
        <w:t>ДИСЦИПЛИН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МАТЕРИАЛОВЕДЕНИЕ»  (семестр4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Алюминий. Классификация алюминиевых сплавов. Термическая обработка алюминиевых сплав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sz w:val="28"/>
        </w:rPr>
        <w:t xml:space="preserve">Деформируемые алюминиевые сплавы, упрочняемые термической обработко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>Магний и его сплавы. Сплавы маг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Берилий. Титан и сплавы на его основ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плавы на основе тяжелых металл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Медь. Сплавы на медной основе. Бабби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икель и его сплавы. Новые материал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Тугоплавкие металлы и их сплав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лоистые и волокнистые композиционные материал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Аморфные металлические сплав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собенности строения и свойств полимерных материалов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</w:rPr>
        <w:t>Механические свойства полимеров. Ориентационное упрочнение. Старение полимеров. Радиационная стойкость полимеров. Вакуумостойкость полимеров. Абляция. Адгезия.</w:t>
      </w:r>
      <w:r>
        <w:rPr>
          <w:b/>
          <w:sz w:val="28"/>
        </w:rPr>
        <w:t xml:space="preserve">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Пластмассы. Состав и классификация пластмасс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Термопластичные пластмассы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  <w:lang w:val="ru-RU"/>
        </w:rPr>
        <w:t>Т</w:t>
      </w:r>
      <w:r>
        <w:rPr>
          <w:sz w:val="28"/>
        </w:rPr>
        <w:t>ермопласты с наполнителями. Термореактивные пластмассы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Пенопласта (газонаполненные пластики.)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Резины. Основы технологии производства резины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Резиновые материалы, их получение, классификация, свойства и применение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Клеящие материалы, их классификация, свойства, применение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рганическое стекло. Основы технологии производства стекла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>Стеклополотна, стеклопакеты. Строительное стекло. Эксплуатационно-технические свойства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Древесные материалы, их свойства. Строение древесины и её свойства. Группа древесных пород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Виды древесных материалов, их характеристика и применение. Эксплуатационно-технические свойства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Особенности свойств наноматериалов. Получение наноматериалов (нанотехнологии). Наноструктурные элементы. Нанокластеры. Некоторые наноматериалы и их применени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Основные сведения о минеральных вяжущих веществах, их классификац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Воздушные вяжущие веществ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>Строительная воздушная известь: сырье для ее получения, производство извести, ее твердение, область применения, транспортирование и хранени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Гипсовые вяжущие: сырье для их получения, производство, твердение, основные свойства, область применения в строительстве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>Жидкое стекло и кислотоупорный цемент: их состав, свойства, применение в строительств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Гидравлические вяжущие вещества. Гидравлическая известь, ее свойства и применение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sz w:val="28"/>
        </w:rPr>
        <w:t xml:space="preserve">Портландцемент - сырье, химический и минералогический состав клинкера, влияние минералогического состава клинкера на свойства портландцемента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Свойства портландцемента, его марки. Транспортировка и хранение цементов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Бензины, их физико-химические свойства и марки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торные и трансмиссионные масла, пластичные смазки. 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Лакокрасочные материалы, их классификация, назначение, способы нанесения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Краски, лаки, сиккативы, шпаклевки, грунтовки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sz w:val="28"/>
        </w:rPr>
      </w:pPr>
      <w:r>
        <w:rPr>
          <w:sz w:val="28"/>
        </w:rPr>
        <w:t>Основные компоненты лакокрасочных материалов: олифа, природные смолы, синтетические клеи, пигменты, растворители, разбавител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</w:r>
      <w:r>
        <w:rPr>
          <w:b/>
          <w:sz w:val="28"/>
        </w:rPr>
        <w:t xml:space="preserve">: </w:t>
      </w:r>
      <w:r>
        <w:rPr>
          <w:sz w:val="28"/>
        </w:rPr>
        <w:t>к.х.н.</w:t>
      </w:r>
      <w:r>
        <w:rPr>
          <w:b/>
          <w:sz w:val="28"/>
        </w:rPr>
        <w:t xml:space="preserve"> </w:t>
      </w:r>
      <w:r>
        <w:rPr>
          <w:sz w:val="28"/>
        </w:rPr>
        <w:t>Абхаирова С.В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Утверждены  </w:t>
      </w:r>
      <w:r>
        <w:rPr>
          <w:sz w:val="28"/>
        </w:rPr>
        <w:t xml:space="preserve">на заседании кафедры электромеханики и сварки </w:t>
      </w:r>
    </w:p>
    <w:p>
      <w:pPr>
        <w:pStyle w:val="Normal"/>
        <w:rPr>
          <w:sz w:val="28"/>
        </w:rPr>
      </w:pPr>
      <w:r>
        <w:rPr>
          <w:sz w:val="28"/>
        </w:rPr>
        <w:t>Протокол № _____</w:t>
        <w:tab/>
        <w:tab/>
        <w:tab/>
        <w:tab/>
        <w:tab/>
        <w:t>Заведующий кафедрой</w:t>
      </w:r>
    </w:p>
    <w:p>
      <w:pPr>
        <w:pStyle w:val="Normal"/>
        <w:rPr>
          <w:sz w:val="28"/>
        </w:rPr>
      </w:pPr>
      <w:r>
        <w:rPr>
          <w:sz w:val="28"/>
        </w:rPr>
        <w:t>«__»_______20__г</w:t>
        <w:tab/>
        <w:tab/>
        <w:tab/>
        <w:tab/>
        <w:tab/>
        <w:t>Ягъяев Э.Э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312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95" w:hanging="0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u w:val="single"/>
          </w:rPr>
          <w:t>http://kipu-rc.ru/dokumenty-2/73-sveden-document.html</w:t>
        </w:r>
      </w:hyperlink>
    </w:p>
    <w:p>
      <w:pPr>
        <w:pStyle w:val="Normal"/>
        <w:numPr>
          <w:ilvl w:val="0"/>
          <w:numId w:val="14"/>
        </w:numPr>
        <w:shd w:fill="FFFFFF" w:val="clear"/>
        <w:ind w:left="720" w:right="49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Положение о текущем контроле успеваемости и промежуточной аттестации студентов ГБОУВО РК КИПУ</w:t>
        </w:r>
      </w:hyperlink>
    </w:p>
    <w:p>
      <w:pPr>
        <w:pStyle w:val="Normal"/>
        <w:numPr>
          <w:ilvl w:val="0"/>
          <w:numId w:val="14"/>
        </w:numPr>
        <w:shd w:fill="FFFFFF" w:val="clear"/>
        <w:ind w:left="720" w:right="566" w:hanging="360"/>
        <w:rPr>
          <w:sz w:val="28"/>
          <w:szCs w:val="28"/>
        </w:rPr>
      </w:pPr>
      <w:hyperlink r:id="rId4" w:tgtFrame="_blank">
        <w:r>
          <w:rPr>
            <w:rStyle w:val="InternetLink"/>
            <w:sz w:val="28"/>
            <w:szCs w:val="28"/>
          </w:rPr>
          <w:t>Положение об организации научно-исследовательской работы студентов ГБОУВО РК КИПУ</w:t>
        </w:r>
      </w:hyperlink>
    </w:p>
    <w:p>
      <w:pPr>
        <w:pStyle w:val="Normal"/>
        <w:numPr>
          <w:ilvl w:val="0"/>
          <w:numId w:val="14"/>
        </w:numPr>
        <w:shd w:fill="FFFFFF" w:val="clear"/>
        <w:ind w:left="720" w:right="495" w:hanging="360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Положение о балльно-рейтинговой системе оценки знаний обучающихся  ГБОУВО РК КИПУ</w:t>
        </w:r>
      </w:hyperlink>
    </w:p>
    <w:p>
      <w:pPr>
        <w:pStyle w:val="Normal"/>
        <w:numPr>
          <w:ilvl w:val="0"/>
          <w:numId w:val="14"/>
        </w:numPr>
        <w:shd w:fill="FFFFFF" w:val="clear"/>
        <w:ind w:left="720" w:right="495" w:hanging="360"/>
        <w:rPr/>
      </w:pPr>
      <w:hyperlink r:id="rId6" w:tgtFrame="_blank">
        <w:r>
          <w:rPr>
            <w:rStyle w:val="InternetLink"/>
            <w:sz w:val="28"/>
            <w:szCs w:val="28"/>
          </w:rPr>
          <w:t>Положение о самостоятельной работе студентов ГБОУВО РК КИПУ</w:t>
        </w:r>
      </w:hyperlink>
      <w:r>
        <w:rPr>
          <w:rFonts w:cs="Calibri" w:ascii="Calibri" w:hAnsi="Calibri"/>
          <w:color w:val="666666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Calibri" w:hAnsi="Calibri" w:cs="Calibri"/>
          <w:b/>
          <w:b/>
          <w:i/>
          <w:i/>
          <w:color w:val="666666"/>
          <w:sz w:val="28"/>
          <w:szCs w:val="28"/>
        </w:rPr>
      </w:pPr>
      <w:r>
        <w:rPr>
          <w:rFonts w:cs="Calibri" w:ascii="Calibri" w:hAnsi="Calibri"/>
          <w:b/>
          <w:i/>
          <w:color w:val="666666"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рейтинговая оценка текущей и промежуточной аттестации студента по дисциплине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текущего контроля за семестр для студентов ОФО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Текущий контроль (коллоквиу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х10=4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х2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 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 (4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 (50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промежуточного контроля за семестр</w:t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1843"/>
        <w:gridCol w:w="1843"/>
        <w:gridCol w:w="2126"/>
      </w:tblGrid>
      <w:tr>
        <w:trPr>
          <w:trHeight w:val="23" w:hRule="atLeast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Шкала оценивания текущей и промежуточной аттестации</w:t>
      </w:r>
      <w:r>
        <w:rPr/>
        <w:t xml:space="preserve"> студен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08"/>
        <w:gridCol w:w="2693"/>
        <w:gridCol w:w="2266"/>
      </w:tblGrid>
      <w:tr>
        <w:trPr>
          <w:trHeight w:val="450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ровни формирования компетен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формам контроля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, курсового проекта (работы), практ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ли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–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тлично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Хорош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хорош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Удовлетвор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Компетенция не сформирова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ind w:left="0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ая литература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9"/>
        <w:gridCol w:w="3240"/>
        <w:gridCol w:w="16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иблиографическое 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личество в библиоте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szCs w:val="28"/>
              </w:rPr>
              <w:t xml:space="preserve">Арзамасов Б.Н., Крашенинников А.И. и др. Научные основы материаловедения. М., Изд. МГТУ им. Баумана, 1994 г. 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/>
            </w:pPr>
            <w:r>
              <w:rPr>
                <w:szCs w:val="28"/>
              </w:rPr>
              <w:t>Колесов С.Н., Колесов И.С. Материаловедение и технология конструкционных материалов. Учебник для вузов – М.: Высшая школа.- 2007.- 535 с.</w:t>
            </w:r>
          </w:p>
          <w:p>
            <w:pPr>
              <w:pStyle w:val="Normal"/>
              <w:ind w:right="33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28"/>
              </w:rPr>
              <w:t xml:space="preserve">Материаловедение и технология металлов: Учебник для студентов машиностроительных специальностей вузов / Г.П. Фетисов, М.Г. Карпман, В.С. Гаврилюк и др.; Под ред. Г.П. Фетисова. – М.: Высшая школа, 2001. – 638 с.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>Никифоров В.М. Технология металлов и других конструкционных материалов/В .М.  Никифоров— СПб.: Политехника, 2009. — 382 с.: ил.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lang w:val="ru-RU" w:eastAsia="ru-RU"/>
              </w:rPr>
              <w:t>Технология конструкционных материалов: учебник / О.С. Комаров, Т38 В.Н. Ковалевский, А.С. Чаус и др. ; под общ. ред. О.С. Комарова. — Мн.: Новое знание, 2005. — 560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hyperlink r:id="rId7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Алексеев</w:t>
              </w:r>
            </w:hyperlink>
            <w:r>
              <w:rPr>
                <w:sz w:val="20"/>
                <w:szCs w:val="28"/>
                <w:lang w:val="ru-RU" w:eastAsia="ru-RU"/>
              </w:rPr>
              <w:t xml:space="preserve"> Г.В. Виртуальный лабораторный практикум по курсу "Материаловедение".  </w:t>
            </w:r>
            <w:hyperlink r:id="rId8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Г.В. Алексеев, И. И. Бриденко, С.А. Вологжанина</w:t>
              </w:r>
            </w:hyperlink>
            <w:r>
              <w:rPr>
                <w:sz w:val="20"/>
                <w:szCs w:val="28"/>
                <w:lang w:val="ru-RU" w:eastAsia="ru-RU"/>
              </w:rPr>
              <w:t>-Изд.: Лань2013.-208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 xml:space="preserve">Давыдова И.С. Материаловедение/ </w:t>
            </w:r>
            <w:hyperlink r:id="rId9">
              <w:r>
                <w:rPr>
                  <w:rStyle w:val="InternetLink"/>
                  <w:sz w:val="20"/>
                  <w:szCs w:val="28"/>
                  <w:lang w:val="ru-RU" w:eastAsia="ru-RU"/>
                </w:rPr>
                <w:t>И.С. Давыдова, Е. Л. Максина</w:t>
              </w:r>
            </w:hyperlink>
            <w:r>
              <w:rPr>
                <w:sz w:val="20"/>
                <w:szCs w:val="28"/>
                <w:lang w:val="ru-RU" w:eastAsia="ru-RU"/>
              </w:rPr>
              <w:t>.- М.: Издательство РИОР, 2006. — 240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0"/>
                <w:szCs w:val="28"/>
                <w:lang w:val="ru-RU" w:eastAsia="ru-RU"/>
              </w:rPr>
              <w:t>Александров С.Е., Греков Ф.Ф. Технология полупроводниковых материалов/</w:t>
            </w:r>
          </w:p>
          <w:p>
            <w:pPr>
              <w:pStyle w:val="Heading1"/>
              <w:shd w:fill="FFFFFF" w:val="clear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  <w:t>С.Е.Александров, Ф.Ф.Греков- М.:Краснодар:Лань, 2012. - 240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</w:t>
        </w:r>
      </w:hyperlink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узовская электронная библиотека (МЭБ) (Совместный проект с ФГБОУ ВПО «Новосибирский государственный педагогический университет»)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dlib.nspu.ru/</w:t>
        </w:r>
      </w:hyperlink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формационных технологий, используемых при осуществлении учебного процесса</w:t>
      </w:r>
    </w:p>
    <w:p>
      <w:pPr>
        <w:pStyle w:val="Style17"/>
        <w:spacing w:lineRule="auto" w:line="240"/>
        <w:ind w:left="100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занятия </w:t>
      </w:r>
    </w:p>
    <w:p>
      <w:pPr>
        <w:pStyle w:val="Style17"/>
        <w:spacing w:lineRule="auto" w:line="240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ая база, необходимая для осуществления образователь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цесса по дисципли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Для обеспечения освоения дисциплины имеются лаборатория кафедры (ауд.№107, 405), учебные аудитории, оснащенные мультимедийными средствами (ауд.115,223). При освоении дисциплины используются технические средства и лабораторное оборудование ГБОУВО РК КИПУ, в том числе: </w:t>
      </w:r>
    </w:p>
    <w:p>
      <w:pPr>
        <w:pStyle w:val="Default"/>
        <w:rPr/>
      </w:pPr>
      <w:r>
        <w:rPr>
          <w:color w:val="000000"/>
          <w:sz w:val="28"/>
          <w:szCs w:val="28"/>
        </w:rPr>
        <w:t>-компьютеры с выходом в интернет;</w:t>
      </w:r>
    </w:p>
    <w:p>
      <w:pPr>
        <w:pStyle w:val="Default"/>
        <w:rPr/>
      </w:pPr>
      <w:r>
        <w:rPr>
          <w:color w:val="000000"/>
          <w:sz w:val="28"/>
          <w:szCs w:val="28"/>
        </w:rPr>
        <w:t>-интерактивная доска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кционные аудитории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7"/>
        </w:numPr>
        <w:spacing w:lineRule="auto" w:line="24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 по освоению дисциплины «Материаловедение»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РЕКОМЕНДАЦИИ ПО ОРГАНА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ТЕРИАЛОВЕДЕНИЕ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ие рекомендации по самостоятельной работе студент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одготовка современного бакалавра предполагает, что в стенах университета он овладеет методологией самообразования, самовоспитания, самосовершенствования. Это определяет важность активизации его самостоятельной работы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Контроль самостоятельной работы студентов над учебной программой курса осуществляется в ходе практических занятий методом устного опроса или посредством тестирования. В ходе самостоятельной работы каждый студент обязан прочитать основную и по возможности дополнительную литературу по изучаемой теме, дополнить конспекты лекций недостающим материалом, выписками из рекомендованных первоисточников. Выделить непонятные термины, найти их значение в словарях. Студент должен готовиться к предстоящему практическому и лабораторному занятию по всем, обозначенным в учебно-методическом комплексе вопросам. Не проясненные в ходе самостоятельной работы вопросы следует выписать в конспект лекций и впоследствии прояснить их на семинарских занятиях или индивидуальных консультациях с ведущим преподавателе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изучении дисциплины «Материаловедение» используются следующие виды самостоятельной работы студентов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оиск (подбор) литературы (в том числе электронных источников информации) по заданной теме, решение типовых задач;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в научных студенческих конференциях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реализации различных видов учебной работы используются разнообразные (в т.ч. интерактивные) методы обучения, в частност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 для подготовки и проведения лекционных занят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иртуальные лабораторные работы (Лабораторная работа №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. Объём заданий рассчитан максимально на 2-3 часа в недел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ВО Р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механики и сварки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810" w:hanging="0"/>
        <w:jc w:val="center"/>
        <w:textAlignment w:val="baseline"/>
        <w:rPr/>
      </w:pPr>
      <w:r>
        <w:rPr>
          <w:b/>
          <w:sz w:val="28"/>
          <w:szCs w:val="28"/>
        </w:rPr>
        <w:t>МЕТОДИЧЕСКИЕ УКАЗАНИЯ ПО ОСВОЕНИЮ</w:t>
      </w:r>
    </w:p>
    <w:p>
      <w:pPr>
        <w:pStyle w:val="Normal"/>
        <w:overflowPunct w:val="false"/>
        <w:autoSpaceDE w:val="false"/>
        <w:ind w:left="810" w:hanging="0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ЛЕКЦИОННОГО МАТЕРИАЛА, ПОДГОТОВКЕ К ЛЕК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МАТЕРИАЛОВЕД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sz w:val="28"/>
          <w:lang w:val="uk-UA" w:eastAsia="en-US"/>
        </w:rPr>
        <w:t>44.03.01  Педагогическое образование</w:t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ь Технолог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overflowPunct w:val="false"/>
        <w:autoSpaceDE w:val="false"/>
        <w:jc w:val="center"/>
        <w:textAlignment w:val="baseline"/>
        <w:rPr/>
      </w:pPr>
      <w:r>
        <w:rPr>
          <w:b/>
          <w:sz w:val="28"/>
        </w:rPr>
        <w:t>Общие рекомендации  по освоению лекционного материала,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дготовке к лекциям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обучения основными видами учебных занятий являются лекции, практические занятия, лабораторные занятия во втором и третьем семестре. В ходе лекций рассматриваются основные понятия тем, связанные с ними теоретические и практические проблемы, даются рекомендации для самостоятельной работы и подготовке к лабораторным и практическим занятия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ой дисциплины предусмотрено чтение лекций в различных формах их проведения: проблемные лекции с элементами эвристической беседы, информационные лекции, лекции с опорным конспектированием, лекции-визуализации. На лекциях рассматриваются вопросы программы курса, составленной в соответствии с государственным образовательным стандартом. Из-за недостаточного количества аудиторных часов некоторые темы не удается осветить в полном объеме, поэтому некоторые вопросы выносятся на самостоятельную работу студент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Кроме этого, для лучшего освоения материала и систематизации знаний по дисциплине, необходимо постоянно разбирать материалы лекций по конспектам и учебным пособиям. Во время самостоятельной проработки лекционного материала студентам особое внимание следует уделять возникшим вопросам, непонятным терминам, спорным точкам зрения. Полный список литературы по дисциплине приведен в рабочей программе дисциплины.</w:t>
      </w:r>
    </w:p>
    <w:p>
      <w:pPr>
        <w:pStyle w:val="Normal"/>
        <w:shd w:fill="FFFFFF" w:val="clear"/>
        <w:suppressAutoHyphens w:val="true"/>
        <w:ind w:right="-284" w:firstLine="709"/>
        <w:jc w:val="both"/>
        <w:rPr/>
      </w:pPr>
      <w:r>
        <w:rPr>
          <w:sz w:val="28"/>
        </w:rPr>
        <w:t>Для изучения дисциплины «Материаловедение» разработ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Конспект лекций </w:t>
      </w:r>
      <w:r>
        <w:rPr>
          <w:sz w:val="28"/>
          <w:szCs w:val="28"/>
        </w:rPr>
        <w:t>по дисциплине  «Материаловедение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о дисциплине «Материаловедение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лабораторным работам по дисциплине  «Материаловедение».</w:t>
      </w:r>
    </w:p>
    <w:p>
      <w:pPr>
        <w:pStyle w:val="Normal"/>
        <w:shd w:fill="FFFFFF" w:val="clear"/>
        <w:suppressAutoHyphens w:val="tru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3"/>
    </w:lvlOverride>
  </w:num>
  <w:num w:numId="19">
    <w:abstractNumId w:val="3"/>
    <w:lvlOverride w:ilvl="0">
      <w:startOverride w:val="2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sz w:val="28"/>
    </w:rPr>
  </w:style>
  <w:style w:type="character" w:styleId="WW8Num39z1">
    <w:name w:val="WW8Num39z1"/>
    <w:qFormat/>
    <w:rPr>
      <w:b/>
      <w:i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lang w:val="en-U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4">
    <w:name w:val="Заголовок №4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2">
    <w:name w:val="Заголовок №4 (2)_"/>
    <w:qFormat/>
    <w:rPr>
      <w:sz w:val="23"/>
      <w:szCs w:val="23"/>
      <w:shd w:fill="FFFFFF" w:val="clear"/>
    </w:rPr>
  </w:style>
  <w:style w:type="character" w:styleId="421">
    <w:name w:val="Заголовок №4 (2) + Не курсив"/>
    <w:qFormat/>
    <w:rPr>
      <w:i/>
      <w:iCs/>
      <w:sz w:val="23"/>
      <w:szCs w:val="23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43">
    <w:name w:val="Заголовок 4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l">
    <w:name w:val="u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с отступом"/>
    <w:basedOn w:val="Normal"/>
    <w:qFormat/>
    <w:pPr>
      <w:spacing w:lineRule="auto" w:line="312"/>
      <w:ind w:firstLine="851"/>
      <w:jc w:val="both"/>
    </w:pPr>
    <w:rPr>
      <w:sz w:val="28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456"/>
      <w:ind w:hanging="360"/>
      <w:jc w:val="center"/>
    </w:pPr>
    <w:rPr>
      <w:sz w:val="23"/>
      <w:szCs w:val="23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74" w:before="480" w:after="0"/>
      <w:outlineLvl w:val="3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  <w:ind w:firstLine="540"/>
    </w:pPr>
    <w:rPr>
      <w:sz w:val="23"/>
      <w:szCs w:val="23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exact" w:line="274"/>
      <w:ind w:firstLine="700"/>
      <w:jc w:val="both"/>
      <w:outlineLvl w:val="3"/>
    </w:pPr>
    <w:rPr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Caption1">
    <w:name w:val="caption1"/>
    <w:basedOn w:val="Normal"/>
    <w:qFormat/>
    <w:pPr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pu-rc.ru/dokumenty-2/73-sveden-document.html" TargetMode="External"/><Relationship Id="rId3" Type="http://schemas.openxmlformats.org/officeDocument/2006/relationships/hyperlink" Target="http://kipu-rc.ru/poloj/polojenie_o_tekushem_kontrole.pdf" TargetMode="External"/><Relationship Id="rId4" Type="http://schemas.openxmlformats.org/officeDocument/2006/relationships/hyperlink" Target="http://kipu-rc.ru/poloj/polojenie_ob_organizacii_NIR_studentov.pdf" TargetMode="External"/><Relationship Id="rId5" Type="http://schemas.openxmlformats.org/officeDocument/2006/relationships/hyperlink" Target="http://kipu-rc.ru/poloj/poloj_b-r_sis.pdf" TargetMode="External"/><Relationship Id="rId6" Type="http://schemas.openxmlformats.org/officeDocument/2006/relationships/hyperlink" Target="http://kipu-rc.ru/poloj/polojenie_o_samostoyatelnoy_rabote_studentov.pdf" TargetMode="External"/><Relationship Id="rId7" Type="http://schemas.openxmlformats.org/officeDocument/2006/relationships/hyperlink" Target="http://www.livelib.ru/author/443596" TargetMode="External"/><Relationship Id="rId8" Type="http://schemas.openxmlformats.org/officeDocument/2006/relationships/hyperlink" Target="http://www.livelib.ru/author/443596" TargetMode="External"/><Relationship Id="rId9" Type="http://schemas.openxmlformats.org/officeDocument/2006/relationships/hyperlink" Target="http://www.livelib.ru/author/421696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icdlib.nsp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54:00Z</dcterms:created>
  <dc:creator>Admin</dc:creator>
  <dc:description/>
  <cp:keywords/>
  <dc:language>en-US</dc:language>
  <cp:lastModifiedBy>Студент</cp:lastModifiedBy>
  <cp:lastPrinted>2017-12-04T08:09:00Z</cp:lastPrinted>
  <dcterms:modified xsi:type="dcterms:W3CDTF">2018-02-26T11:18:00Z</dcterms:modified>
  <cp:revision>34</cp:revision>
  <dc:subject/>
  <dc:title/>
</cp:coreProperties>
</file>